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26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 Порядок формування і ве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дрового резерву посадових осі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ів місцевого самоврядув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архангельської селищн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16 Закону України «Про службу в органах місцевого самоврядування» та Типового порядку формування кадрового резерву в органах місцевого самоврядування, затвердженого постановою Кабінету Міністрів України від 24.10.2001 № 1386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Затвердити Порядок формування і ведення кадрового резерву посадових осіб місцевого самоврядування Новоархангельської селищної ради (додаєтьс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Начальнику відділу кадрової роботи Новоархангельської селищної ради Левченко А.Б. сформувати кадровий резерв посадових осіб місцевого самоврядування Новоархангельської селищної ради та подати на затвердження селищному голов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керуючого справами виконавчого комітету Новоархангельської селищної ради Світлану БІЛОУ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sectPr>
      <w:type w:val="nextPage"/>
      <w:pgSz w:w="11906" w:h="16838"/>
      <w:pgMar w:left="1417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51:00Z</dcterms:created>
  <dc:creator>KerAp</dc:creator>
  <dc:description/>
  <dc:language>en-US</dc:language>
  <cp:lastModifiedBy>KerAp</cp:lastModifiedBy>
  <cp:lastPrinted>2021-12-16T13:51:00Z</cp:lastPrinted>
  <dcterms:modified xsi:type="dcterms:W3CDTF">2021-12-16T11:51:00Z</dcterms:modified>
  <cp:revision>2</cp:revision>
  <dc:subject/>
  <dc:title/>
</cp:coreProperties>
</file>