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9 квітня  2021 року                                                                        №1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мт Новоархангельськ</w:t>
      </w:r>
    </w:p>
    <w:p>
      <w:pPr>
        <w:pStyle w:val="Normal"/>
        <w:spacing w:before="0" w:after="0"/>
        <w:jc w:val="both"/>
        <w:rPr/>
      </w:pPr>
      <w:r>
        <w:rPr>
          <w:rFonts w:cs="Times New Roman" w:ascii="Times New Roman" w:hAnsi="Times New Roman"/>
          <w:b/>
          <w:sz w:val="28"/>
          <w:szCs w:val="28"/>
          <w:lang w:val="uk-UA"/>
        </w:rPr>
        <w:t>Про надання дозволу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pPr>
      <w:r>
        <w:rPr>
          <w:rFonts w:cs="Times New Roman" w:ascii="Times New Roman" w:hAnsi="Times New Roman"/>
          <w:sz w:val="28"/>
          <w:szCs w:val="28"/>
          <w:lang w:val="uk-UA"/>
        </w:rPr>
        <w:t xml:space="preserve">Розглянувши заяву старости с.Скалівські Хутори БАЛІЦЬКОЇ Ольги Михайлівни про надання дозволу на санітарну очистку від порослі та молодняка дерев, фугутних  дерев, дерев, які постраждали від стихійного лиха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 33 Закону України «Про місцеве самоврядування в Україні» </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1. Надати дозвіл старостам сіл Торговиця, Кам’янече, Свердликово, Скаліва, Скалівські-Хутори, Мар’янівка, Ганнівка на санітарну очистку кладовищ, майданчиків, місць громадського відпочинку  від порослі, молодняка дерев, фугутних дерев, дерев, які постраждали від стихійного лих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Доручити старостам сіл Торговиця, Кам’янече, Свердликово, Скаліва, Скалівські-Хутори, Мар’янівка, Ганнівка здійснювати контроль за упорядкуванням жителями територій: дворів, городів, прилеглих територій домоволодін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м рішення покласти на заступника селищного голови Миколу БУРДИГ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03:00Z</dcterms:created>
  <dc:creator>KerAp</dc:creator>
  <dc:description/>
  <dc:language>en-US</dc:language>
  <cp:lastModifiedBy>KerAp</cp:lastModifiedBy>
  <cp:lastPrinted>2021-04-13T13:15:00Z</cp:lastPrinted>
  <dcterms:modified xsi:type="dcterms:W3CDTF">2021-04-14T10:03:00Z</dcterms:modified>
  <cp:revision>2</cp:revision>
  <dc:subject/>
  <dc:title/>
</cp:coreProperties>
</file>