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3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spacing w:lineRule="auto" w:line="360" w:before="28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 утворення органу опіки і піклування                                                                             при виконавчому комітеті                                                                           Новоархангельської селищної ради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метою здійснення державної турботи про неповнолітніх дітей, що залишилися без опіки та піклування батьків, та повнолітніх осіб, які потребують допомоги щодо забезпечення їх прав та інтересів, для захисту їх особистих і майнових прав та інтересів, відповідно до статті 34 Закону України «Про місцеве самоврядування в Україні», керуючись Законами України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Постановою Кабінету Міністрів України від 24.09.08 № 866 «Питання діяльності органів опіки та піклування, пов’язаної із захистом прав дитини», враховуючи Правила опіки та піклування, які затверджені наказом Державного комітету у справах сім’ї та молоді, Міністерством освіти України, Міністерством охорони здоров’я України, Міністерством праці та соціальної політики України від 26.05.1999 року №34/166/131/88,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Утворити орган опіки та піклування при виконавчому комітеті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овоархангельської селищної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Затвердити персональний склад органу опіки та піклування при виконавчому комітеті Новоархангельської селищної ради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згідно з додатко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 Затвердити Положення про орган опіки та піклування при виконавчому комітеті Новоархангельської селищної ради, що додаєть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41:00Z</dcterms:created>
  <dc:creator>KerAp</dc:creator>
  <dc:description/>
  <dc:language>en-US</dc:language>
  <cp:lastModifiedBy>KerAp</cp:lastModifiedBy>
  <cp:lastPrinted>2021-05-14T09:08:00Z</cp:lastPrinted>
  <dcterms:modified xsi:type="dcterms:W3CDTF">2021-12-17T13:41:00Z</dcterms:modified>
  <cp:revision>2</cp:revision>
  <dc:subject/>
  <dc:title/>
</cp:coreProperties>
</file>