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                                                       Новоархангельської селищної ради                                                                                  16 грудня 2021 року №1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руктура робітників благоустро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237"/>
        <w:gridCol w:w="290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архангельськ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кладовищ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льни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 свал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ій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Торговиц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Кам’янеч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Свердликов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Ганнівка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Скалева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Мар’янівка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Скалівські Хутора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благоустро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ьог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56:00Z</dcterms:created>
  <dc:creator>KerAp</dc:creator>
  <dc:description/>
  <dc:language>en-US</dc:language>
  <cp:lastModifiedBy>KerAp</cp:lastModifiedBy>
  <cp:lastPrinted>2021-12-16T14:00:00Z</cp:lastPrinted>
  <dcterms:modified xsi:type="dcterms:W3CDTF">2021-12-16T12:01:00Z</dcterms:modified>
  <cp:revision>1</cp:revision>
  <dc:subject/>
  <dc:title/>
</cp:coreProperties>
</file>