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6 серпня 2021 року</w:t>
        <w:tab/>
        <w:tab/>
        <w:tab/>
        <w:tab/>
        <w:tab/>
        <w:tab/>
        <w:t xml:space="preserve"> </w:t>
        <w:tab/>
        <w:t xml:space="preserve">               № 7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значення потреби в субвенції з                                                                                державного бюджету місцевим бюджетам                                                                                       для забезпечення дітей-сиріт, дітей,                                                                                   позбавлених батьківського піклування                                                                                            та осіб з їх числа житл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 26 травня 2021 року № 6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Деякі питання забезпечення дітей-сиріт, дітей, позбавлених батьківського піклування, осіб з їх числа житлом та підтримки малих групових будинків" з метою забезпечення виконання вимог П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комісії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потреби в коштах  субв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го бюджету місцевим бюджетам в сумі 12934288 грн. для забезпечення  дітей-сиріт, дітей, позбавлених батьківського піклування та осіб з їх числа житлом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ямування субвенції за напрямами, передбачени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instrText xml:space="preserve"> HYPERLINK "https://zakon.rada.gov.ua/laws/show/877-2017-п" \l "n2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та ум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дання субвенції з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державного бюджету</w:t>
        </w:r>
      </w:hyperlink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тям сиротам, дітям позбавленим батьківського піклування  віком від    16 до 23 років визначено суму – 369892 грн., (24 дитини – 8877408 грн.,), дітям сиротам, дітям позбавленим батьківського піклування,    які мають інвалідність віком від 16 до 23 років визначено суму – 489212 грн.,  (3 дитини з інвалідністю – 1467636 грн.),  дітям сиротам, дітям позбавленим батьківського піклування  віком    23 – 35 років визначено суму –  258924,4 грн., (10 осіб – 2589244 грн), (протокол №2  від 30 липня 2021 року 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касувати рішення виконавчого комітету Новоархангельської селищної ради від 16 липня 2021 року №73 "Про визначення потреби в субвенції з                                                                                державного бюджету місцевих бюджетам   для забезпечення дітей-сиріт, дітей,                                                                                   позбавлених батьківського піклування та осіб з їх числа житлом"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селищного голови Миколу БУРДИГ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62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31:00Z</dcterms:created>
  <dc:creator>KerAp</dc:creator>
  <dc:description/>
  <cp:keywords/>
  <dc:language>en-US</dc:language>
  <cp:lastModifiedBy>KerAp</cp:lastModifiedBy>
  <cp:lastPrinted>2021-08-05T09:22:00Z</cp:lastPrinted>
  <dcterms:modified xsi:type="dcterms:W3CDTF">2021-08-05T12:18:00Z</dcterms:modified>
  <cp:revision>3</cp:revision>
  <dc:subject/>
  <dc:title/>
</cp:coreProperties>
</file>