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липня  2021 року</w:t>
        <w:tab/>
        <w:tab/>
        <w:tab/>
        <w:tab/>
        <w:tab/>
        <w:tab/>
        <w:t xml:space="preserve"> </w:t>
        <w:tab/>
        <w:t xml:space="preserve">               №7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о створення комітету забезпеч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доступності інвалідів та інших маломобільни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груп населення до об’єктів соціальної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т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інженерно-транспортної інфраструктур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ідповідно до ст. 32 та ст. 40 Закону України </w:t>
      </w:r>
      <w:r>
        <w:rPr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>Типового положення про комітети забезпечення доступності інвалідів та інших маломобільних груп  населення до об’єктів соціальної та інженерно-транспортної інфраструктури</w:t>
      </w:r>
      <w:r>
        <w:rPr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затвердженого наказом Міністерства будівництва, архітектури та житлово-комунального господарства України, Міністерства праці та соціальної політики України від 08.09.2006 р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№300/339, Указу Президента України від 18.02.2007 №1 228/2007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додаткові невідкладні заходи щодо створення сприятливих умов для осіб з обмеженими фізичними можливостями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враховуючи соціальну значимість вирішення проблеми щодо створення безперешкодного доступу інвалідів до об’єктів соціальної та інженерно-транспортної інфраструктури,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1. Створити комітет забезпечення доступності інвалідів та інших маломобільних груп населення до об'єктів соціальної та інженерно-транспортної інфраструктури при виконавчому комітеті Новоархангельської  селищної ради та затверди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1.1.  Положення про комітет забезпечення доступності інвалідів та інших маломобільних груп населення до об'єктів соціальної та інженерно-транспортної інфраструктури при виконавчому комітеті Новоархангельської селищної ради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1.2. Склад комітету забезпечення доступності інвалідів та інших маломобільних груп населення до об'єктів соціальної та інженерно-транспортної інфраструктури при виконавчому комітеті Новоархангельської селищної ради, що додаєть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Контроль за виконанням даного ріш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uk-U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55:00Z</dcterms:created>
  <dc:creator>KerAp</dc:creator>
  <dc:description/>
  <dc:language>en-US</dc:language>
  <cp:lastModifiedBy>KerAp</cp:lastModifiedBy>
  <cp:lastPrinted>2021-07-16T11:53:00Z</cp:lastPrinted>
  <dcterms:modified xsi:type="dcterms:W3CDTF">2021-07-16T08:55:00Z</dcterms:modified>
  <cp:revision>2</cp:revision>
  <dc:subject/>
  <dc:title/>
</cp:coreProperties>
</file>