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9 січня  2022 року</w:t>
        <w:tab/>
        <w:tab/>
        <w:tab/>
        <w:tab/>
        <w:tab/>
        <w:tab/>
        <w:t xml:space="preserve"> </w:t>
        <w:tab/>
        <w:tab/>
        <w:t>№ 0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затвердження звіту відділу                                                                            (ЦНАП) Новоархангельської селищної ради                                                                                 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Відповідно до рішення виконавчого комітету Новоархангельської селищної ради від 16 грудня 2021 року №124 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План роботи виконавчого                                                                                            комітету Новоархангельської селищної  ради на 2022 рік</w:t>
      </w: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, керуючись ст. 34, 52, 54, 59 Закону України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місцеве самоврядування</w:t>
      </w:r>
      <w:r>
        <w:rPr>
          <w:sz w:val="27"/>
          <w:szCs w:val="27"/>
        </w:rPr>
        <w:t>"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звіт про роботу відділу (ЦНАП) Новоархангельської селищної ради за 2021 рік (додається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виконавчий комітет селищної ради.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44:00Z</dcterms:created>
  <dc:creator>KerAp</dc:creator>
  <dc:description/>
  <cp:keywords/>
  <dc:language>en-US</dc:language>
  <cp:lastModifiedBy>KerAp</cp:lastModifiedBy>
  <cp:lastPrinted>2022-01-19T13:38:00Z</cp:lastPrinted>
  <dcterms:modified xsi:type="dcterms:W3CDTF">2022-01-19T11:39:00Z</dcterms:modified>
  <cp:revision>4</cp:revision>
  <dc:subject/>
  <dc:title/>
</cp:coreProperties>
</file>