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8 листопада  2021 року                                                                                   №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редмет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розташоване в с.Свердлико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ул. Гайдамацька, 3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    заступника селищного голови  Бурдига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ста селищної ради        Цимбалюк Л.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юро району       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житловий будинок  по вул. Гайдамацька, 31  в с.Свердликове Новоархангенльської селищної ради  побудовано в першій половині ХХ століття, повністю зруйновано внаслідок недбалого господарювання та експлуатації будівел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на даний час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ежитловий будинок, що розташований по вул. Гайдамацька, 31 в с.Свердликове 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3030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11:00Z</dcterms:created>
  <dc:creator>KerAp</dc:creator>
  <dc:description/>
  <cp:keywords/>
  <dc:language>en-US</dc:language>
  <cp:lastModifiedBy>KerAp</cp:lastModifiedBy>
  <cp:lastPrinted>2021-11-29T10:16:00Z</cp:lastPrinted>
  <dcterms:modified xsi:type="dcterms:W3CDTF">2021-11-29T08:16:00Z</dcterms:modified>
  <cp:revision>3</cp:revision>
  <dc:subject/>
  <dc:title/>
</cp:coreProperties>
</file>