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ind w:left="52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у        </w:t>
      </w:r>
      <w:r>
        <w:rPr>
          <w:rFonts w:cs="Times New Roman" w:ascii="Times New Roman" w:hAnsi="Times New Roman"/>
          <w:sz w:val="28"/>
          <w:szCs w:val="28"/>
        </w:rPr>
        <w:t>08 червня 2021 року  №</w:t>
      </w:r>
      <w:r>
        <w:rPr>
          <w:rFonts w:cs="Times New Roman" w:ascii="Times New Roman" w:hAnsi="Times New Roman"/>
          <w:sz w:val="28"/>
          <w:szCs w:val="28"/>
          <w:lang w:val="uk-UA"/>
        </w:rPr>
        <w:t>50</w:t>
      </w:r>
    </w:p>
    <w:p>
      <w:pPr>
        <w:pStyle w:val="Normal"/>
        <w:shd w:fill="FFFFFF" w:val="clear"/>
        <w:ind w:left="52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ПОЛОЖЕННЯ</w:t>
      </w: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 xml:space="preserve">про робочу групу </w:t>
      </w: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з питань координації дій щодо запобігання</w:t>
      </w: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та протидії домашньому насильству та насильству за ознакою статі</w:t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1. Загальні положення</w:t>
      </w: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1.1.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Робоча група з питань координації дій щодо запобігання та протидії домашньому насильству та насильству за ознакою статі (далі – робоча група) є консультативно-дорадчим органом, утвореним при Новоархангельській селищній раді  з метою вивчення проблемних питань та забезпечення співпраці щодо реалізації державної політики у сфері запобігання та протидії домашньому насильству та насильству за ознакою статі в Новоархангельській територіальній громаді, узгодженості заходів у сфері запобігання та протидії домашньому насильству та насильству за ознакою статі, підвищення їх ефективності, координації проведення інформаційно-просвітницьких заходів, розроблення пропозицій щодо вдосконалення законодавства та практики його застосування.</w:t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2. Порядок утворення та діяльність робочої групи</w:t>
      </w: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2.1. Робоча група у своїй діяльності керується Конституцією України, Законом України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 </w:t>
      </w:r>
      <w:r>
        <w:rPr>
          <w:sz w:val="27"/>
          <w:szCs w:val="27"/>
        </w:rPr>
        <w:t>"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Про запобігання та протидію домашньому насильству</w:t>
      </w:r>
      <w:r>
        <w:rPr>
          <w:sz w:val="27"/>
          <w:szCs w:val="27"/>
        </w:rPr>
        <w:t>"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, </w:t>
      </w:r>
      <w:r>
        <w:rPr>
          <w:sz w:val="27"/>
          <w:szCs w:val="27"/>
        </w:rPr>
        <w:t>"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Про забезпечення рівних прав та можливостей жінок і чоловіків</w:t>
      </w:r>
      <w:r>
        <w:rPr>
          <w:sz w:val="27"/>
          <w:szCs w:val="27"/>
        </w:rPr>
        <w:t>"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, Законом України </w:t>
      </w:r>
      <w:r>
        <w:rPr>
          <w:sz w:val="27"/>
          <w:szCs w:val="27"/>
        </w:rPr>
        <w:t>"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Про місцеве самоврядування в Україні</w:t>
      </w:r>
      <w:r>
        <w:rPr>
          <w:sz w:val="27"/>
          <w:szCs w:val="27"/>
        </w:rPr>
        <w:t>"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, постановою Кабінету Міністрів України від 22.08.2018 № 658 </w:t>
      </w:r>
      <w:r>
        <w:rPr>
          <w:sz w:val="27"/>
          <w:szCs w:val="27"/>
        </w:rPr>
        <w:t xml:space="preserve">"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</w:t>
      </w:r>
      <w:r>
        <w:rPr>
          <w:sz w:val="27"/>
          <w:szCs w:val="27"/>
        </w:rPr>
        <w:t xml:space="preserve">" 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, іншими нормативно-правовими актами та цим Положенням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2.2.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Робоча група зобов’язана забезпечувати об’єктивність і неупередженість під час прийняття рішень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 xml:space="preserve">2.3. Персональний склад робочої групи затверджується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рішенням виконкому Новоархангельської селищної ради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. За поданням голови робочої групи до персонального складу можуть вноситися зміни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2.4.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Робочу групу очолює голова – заступник  голови Новоархангельської селищної ради, який є координатором з питань здійснення заходів у сфері запобігання та протидії домашньому насильству і насильству за ознакою статі на території  Новоархангельської територіальної громади.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Голова робочої групи має заступника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2.5. Формою діяльності робочої групи є засідання, що проводяться за рішенням голови. Засідання веде голова робочої групи, а в разі його відсутності – заступник голови робочої групи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2.6. Порядок денний засідання робочої групи затверджується головою робочої групи. Засідання робочої групи є правомочним, якщо на ньому присутні не менше ніж половина її загального складу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2.7. Члени робочої групи беруть участь у її засіданні особисто. Делегування членами робочої групи своїх повноважень іншим особам забороняється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2.8.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Рішення робочої групи приймається відкритим голосуванням і вважається прийнятим, якщо за нього проголосувала більшість присутніх на засіданні членів робочої групи.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У разі рівного розподілу голосів ухвальним є голос голови робочої групи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2.9. Рішення робочої групи оформлюється протоколом, який підписується головою робочої групи або в разі його відсутності – його заступником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2.10. Член робочої групи, який не підтримує пропозиції (рекомендації) робочої групи, має право викласти в письмовій формі свою окрему думку, що додається до протоколу засідання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2.11. Організаційне, інформаційне, матеріально-технічне забезпечення діяльності робочої групи здійсню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 xml:space="preserve">є виконавчий комітет Новоархангельської селищної 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ради.</w:t>
      </w:r>
    </w:p>
    <w:p>
      <w:pPr>
        <w:pStyle w:val="Normal"/>
        <w:shd w:fill="FFFFFF" w:val="clear"/>
        <w:spacing w:lineRule="auto" w:line="240" w:before="0" w:after="360"/>
        <w:ind w:firstLine="708"/>
        <w:jc w:val="center"/>
        <w:rPr>
          <w:rFonts w:ascii="Times New Roman" w:hAnsi="Times New Roman" w:eastAsia="Times New Roman" w:cs="Times New Roman"/>
          <w:color w:val="3030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3. Завдання робочої групи</w:t>
      </w: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3.1. До завдань робочої групи належать: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координація діяльності суб’єктів, що здійснюють заходи у сфері запобігання та протидії домашньому насильству і насильству за ознакою статі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затвердження Порядку взаємодії суб’єктів, що здійснюють заходи у сфері запобігання та протидії домашньому насильству і насильству за ознакою статі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визначення стану, причин і передумов поширення насильства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розповсюдження соціальної реклами з протидії домашньому насильству, дискримінації за ознакою статі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проведення інформаційних, інноваційних заходів з метою підвищення рівня поінформованості населення про форми, прояви, причини та наслідки насильства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ефективне виявлення та узгоджене реагування на факти вчинення насильства, своєчасне взаємне інформування суб’єктів про факти насильства;</w:t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інші завдання, пов’язані з організацією та проведенням робочої групи.</w:t>
      </w:r>
    </w:p>
    <w:p>
      <w:pPr>
        <w:pStyle w:val="Normal"/>
        <w:shd w:fill="FFFFFF" w:val="clear"/>
        <w:spacing w:lineRule="auto" w:line="240" w:before="0" w:after="360"/>
        <w:ind w:firstLine="708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3.2. Робоча група відповідно до покладених на неї завдань має право звертатись та отримувати в установленому Законом порядку від органів виконавчої влади, органів місцевого самоврядування, підприємств, установ та організацій інформацію, документи та інші матеріали, необхідні для виконання покладених на неї завдань.</w:t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3.3. Голова робочої групи: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організовує роботу робочої групи і здійснює керівництво нею, визначає дату та час проведення засідань, приймає та оголошує рішення про перерву в роботі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визначає порядок денний засідання робочої групи та приймає рішення щодо включення  питань до порядку денного засідання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веде засідання, оголошує питання порядку денного, надає та позбавляє слова виступаючих на засіданні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оголошує проекти рішень та остаточні рішення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відкриває засідання робочої групи та оголошує засідання робочої групи закритим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підписує повідомлення, запити, відповіді, пояснення та інші документи від імені робочої групи на адресу органів виконавчої влади, органів місцевого самоврядування, фізичних, юридичних осіб з питань, що стосуються роботи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виконує інші функції, пов’язані з організацією та проведенням робочої групи.</w:t>
      </w:r>
    </w:p>
    <w:p>
      <w:pPr>
        <w:pStyle w:val="Normal"/>
        <w:shd w:fill="FFFFFF" w:val="clear"/>
        <w:spacing w:lineRule="auto" w:line="240" w:before="0" w:after="360"/>
        <w:jc w:val="center"/>
        <w:rPr>
          <w:rFonts w:ascii="Times New Roman" w:hAnsi="Times New Roman" w:eastAsia="Times New Roman" w:cs="Times New Roman"/>
          <w:b/>
          <w:b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8"/>
          <w:szCs w:val="28"/>
          <w:lang w:eastAsia="ru-RU"/>
        </w:rPr>
        <w:t>3.4. Секретар робочої групи: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складає та оформляє протоколи засідань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здійснює підрахунок голосів членів робочої групи за результатами голосування з питань порядку денного засідання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>організовує, забезпечує та контролює виконання рішень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готує документи з питань порядку денного засідань робочої групи і організовує ознайомлення членів робочої групи з документам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організовує проведення засідань робочої групи, готує та розсилає повідомлення її членам про проведення засідань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приймає пропозиції щодо питань порядку денного засідань робочої групи у письмовому вигляді та невідкладно передає їх голові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від імені робочої групи готує та надсилає учасникам робочої групи запити щодо надання додаткової інформації, запрошення на засідання робочої групи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виконує доручення голови робочої групи, забезпечує належну підготовку матеріалів для розгляду та правильність ведення протоколів засідань;</w:t>
      </w:r>
    </w:p>
    <w:p>
      <w:pPr>
        <w:pStyle w:val="Normal"/>
        <w:shd w:fill="FFFFFF" w:val="clear"/>
        <w:spacing w:lineRule="auto" w:line="240" w:before="0" w:after="360"/>
        <w:jc w:val="both"/>
        <w:rPr>
          <w:rFonts w:ascii="Times New Roman" w:hAnsi="Times New Roman" w:eastAsia="Times New Roman" w:cs="Times New Roman"/>
          <w:color w:val="3030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- виконує інші функції, пов’язані з організацією та проведенням засідань.</w:t>
      </w:r>
    </w:p>
    <w:p>
      <w:pPr>
        <w:pStyle w:val="Normal"/>
        <w:shd w:fill="FFFFFF" w:val="clear"/>
        <w:spacing w:lineRule="auto" w:line="240" w:before="0" w:after="360"/>
        <w:rPr/>
      </w:pP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val="uk-UA" w:eastAsia="ru-RU"/>
        </w:rPr>
        <w:tab/>
      </w:r>
      <w:r>
        <w:rPr>
          <w:rFonts w:eastAsia="Times New Roman" w:cs="Times New Roman" w:ascii="Times New Roman" w:hAnsi="Times New Roman"/>
          <w:color w:val="303030"/>
          <w:sz w:val="28"/>
          <w:szCs w:val="28"/>
          <w:lang w:eastAsia="ru-RU"/>
        </w:rPr>
        <w:t>___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2:44:00Z</dcterms:created>
  <dc:creator>KerAp</dc:creator>
  <dc:description/>
  <dc:language>en-US</dc:language>
  <cp:lastModifiedBy>KerAp</cp:lastModifiedBy>
  <dcterms:modified xsi:type="dcterms:W3CDTF">2021-06-04T12:53:00Z</dcterms:modified>
  <cp:revision>1</cp:revision>
  <dc:subject/>
  <dc:title/>
</cp:coreProperties>
</file>