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874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М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 вересня </w:t>
      </w:r>
      <w:r>
        <w:rPr>
          <w:rFonts w:cs="Times New Roman" w:ascii="Times New Roman" w:hAnsi="Times New Roman"/>
          <w:sz w:val="28"/>
          <w:szCs w:val="28"/>
        </w:rPr>
        <w:t xml:space="preserve">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356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960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лищної ради від 19 серпня  2020 року № 1039 «Про схвалення прогнозу бюджету Новоархангельської селищної територіальної громади на 2022-2024 роки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ті 28 Закону України «Про місцеве самоврядування в Україні», статті</w:t>
      </w:r>
      <w:r>
        <w:rPr>
          <w:rStyle w:val="Style16"/>
          <w:color w:val="000000"/>
          <w:sz w:val="28"/>
          <w:szCs w:val="28"/>
          <w:lang w:val="uk-UA"/>
        </w:rPr>
        <w:t>75</w:t>
      </w:r>
      <w:r>
        <w:rPr>
          <w:rStyle w:val="Style16"/>
          <w:color w:val="000000"/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 xml:space="preserve">  Бюджетного кодексу Україн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szCs w:val="28"/>
        </w:rPr>
        <w:t xml:space="preserve"> прогно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 xml:space="preserve"> Новоархангельської селищної </w:t>
      </w:r>
      <w:r>
        <w:rPr>
          <w:sz w:val="28"/>
          <w:szCs w:val="28"/>
        </w:rPr>
        <w:t>територіальної громади на 2022-2024 роки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 затвердити додатки до прогнозу в новій редакції (додаються)</w:t>
      </w:r>
      <w:r>
        <w:rPr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7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1-09-17T11:40:00Z</dcterms:modified>
  <cp:revision>10</cp:revision>
  <dc:subject/>
  <dc:title>Типова форма рішення</dc:title>
</cp:coreProperties>
</file>