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</w:p>
    <w:p>
      <w:pPr>
        <w:pStyle w:val="Style18"/>
        <w:spacing w:before="0" w:after="0"/>
        <w:ind w:left="5387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 рішення сесії Новоархангельської селищної ради від 13.10.2021 року № ________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>приймання-передачі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, утворена відповідно до рішення п'ятої сесії восьмого скликання Голованівської районної ради від 17.09.2021 року №69 "Про безоплатну передачу нерухомого майна із спільної власності територіальних громад сіл та селища Новоархангельського району до комунальної власності Новоархангельської селищної ради"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складі 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голови Голованівської районної ради ГРАБОВА Надія Віталії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Новоархангельського селищного голови БУРДИГА Микола Дмитрович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Новоархангельської селищної ради БЄЛЕЙ Ганна Павл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з питань юридичного забезпечення виконавчого апарату Голованівської районної ради КОВТУН Алла Борисівна;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-господарського відділу виконавчого апарату Голованівської районної ради, головний бухгалтер ОЧЕРЕТНА Людмил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’єкт передачі розміщений за адресою:</w:t>
      </w:r>
    </w:p>
    <w:p>
      <w:pPr>
        <w:pStyle w:val="TextBody"/>
        <w:tabs>
          <w:tab w:val="clear" w:pos="708"/>
          <w:tab w:val="left" w:pos="0" w:leader="none"/>
        </w:tabs>
        <w:ind w:right="-8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100, вулиця Центральна, будинок 27 смт Новоархангельськ Голованівського району Кіровоградської області,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ежить Голованівській районній раді,</w:t>
      </w:r>
    </w:p>
    <w:p>
      <w:pPr>
        <w:pStyle w:val="Style16"/>
        <w:spacing w:before="0" w:after="0"/>
        <w:ind w:left="2693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ередає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ється Новоархангельській селищній раді.</w:t>
      </w:r>
    </w:p>
    <w:p>
      <w:pPr>
        <w:pStyle w:val="Style16"/>
        <w:spacing w:before="0" w:after="0"/>
        <w:ind w:left="255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ідприємства, установи та організації, що приймає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сія установил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 складу цілісного майнового комплексу, що передається, належать: 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ерелік облікових одиниць згідно з балансом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орієнтовно ______________ гектар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імнат будівлі 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 тис. гривень</w:t>
      </w:r>
      <w:r>
        <w:br w:type="page"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 складу нерухомого майна, що передається, належить 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балансоутримувач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і відомості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ведення в експлуатацію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дівельний об’єм (загальний) 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куб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абудови (загальна)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 земельної ділянки 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____ гекта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гальна площа житлового будинк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 кв. метр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квартир 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новна вартість 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____ тис.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До складу іншого окремого індивідуально визначеного майна, що передається, належить 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об’єкта передачі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ансоутримувач _________________________________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вне найменування, місцезнаходження та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ідентифікаційний код юридичної особи)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 майна 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</w:t>
      </w:r>
      <w:r>
        <w:rPr>
          <w:rFonts w:cs="Times New Roman" w:ascii="Times New Roman" w:hAnsi="Times New Roman"/>
          <w:sz w:val="20"/>
        </w:rPr>
        <w:t>(інвентарний номер, технічні характеристики, інш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ранспортних засобів (наземних, водних, повітряних) зазнач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єстраційний номер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а 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одел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мер шасі 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пуску 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основних фондів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існа (балансова) вартість 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лишкова вартість 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sz w:val="24"/>
          <w:szCs w:val="24"/>
        </w:rPr>
        <w:t>________ гриве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ос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Інші відомості 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позиції комісії __________________________________________________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ом з об’єктом передається технічна документація 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____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 акта приймання-передачі додаєть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олова комісії 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Style16"/>
        <w:spacing w:before="0" w:after="0"/>
        <w:ind w:left="2693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лени комісії 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Style16"/>
        <w:spacing w:before="0" w:after="0"/>
        <w:ind w:left="22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6"/>
        <w:spacing w:before="0" w:after="0"/>
        <w:ind w:left="2228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підпис, ініціали та прізвищ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___________ 20___ р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Основной текст Знак"/>
    <w:qFormat/>
    <w:rPr>
      <w:rFonts w:eastAsia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7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8">
    <w:name w:val="Назва документа"/>
    <w:basedOn w:val="Normal"/>
    <w:next w:val="Style16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41:00Z</dcterms:created>
  <dc:creator>Lukash</dc:creator>
  <dc:description/>
  <cp:keywords/>
  <dc:language>en-US</dc:language>
  <cp:lastModifiedBy>selrada</cp:lastModifiedBy>
  <dcterms:modified xsi:type="dcterms:W3CDTF">2021-10-12T06:20:00Z</dcterms:modified>
  <cp:revision>3</cp:revision>
  <dc:subject/>
  <dc:title/>
</cp:coreProperties>
</file>