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-31496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ВАДЦЯТЬ  ПЕРШОЇ СЕСІЇ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 листопада 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  <w:tab/>
        <w:tab/>
        <w:tab/>
        <w:tab/>
        <w:tab/>
        <w:tab/>
        <w:tab/>
        <w:t>вул. Центральна, 31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дня, шановні депутати та запрошені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лищної ради обрано 26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вадцять першій черговій сесії присутні 18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, необхідний для проведення двадцять першої чергової сесії, є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ст. 46 Закону України «Про місцеве самоврядування в Україні» двадцять першу чергову сесію селищної ради восьмого скликання оголошую від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сесії беруть участь депутати селищної ради, члени виконавчого комітету, землевпорядник селищної ради Цимбалюк Л.Б., голова Новоархангельської селищної територіальної виборчої комісії Пурій В.Б., директор Новоархангельського ЗДО №1 селищної ради Стоколос Ю.І., працівники апарату селищної ради, запрошен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«Про доступ до публічної інформації»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іменне голосування проводиться за допомогою системи «Рада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немо роботу сес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ії пропонується розглянути наступні питанн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віту селищного голови про роботу Новоархангельської селищної ради та її виконавчого комітету у 2021 році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ільнення від оплати за харчування дітей пільгової категорії (ЗДО №1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ільнення від оплати за харчування дітей пільгової категорії (ЗДО №2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татуту Новоархангельського закладу дошкільної освіти №1 «Ромашка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територіальної громади на 2021 рі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орядок використання коштів резервного фонду бюджету Новоархангельської селищної територіальної гром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утворення старостинських округів та затвердження Положення про старостинські округи Новоархангельської селищної ради (об’єднаної територіальної громад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готовлення гербових печаток та штампів Новоархангельської селищної ради (об’єднаної територіальної громад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Стратегії розвитку Новоархангельської територіальної громади на 2021 – 2030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порядкування роздрібної торгівлі пивом, алкогольними та слабоалкогольними напоями на території Новоархангельської селищн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ереліку закладів культури базової мережі місцевого рів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</w:rPr>
        <w:t>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Статуту комунального підприємства «Новоархангельське житлово-комунальне господарство» в новій редак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селищний голова Шамановський Ю.П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ідмову у наданні дозволу на розробку проекту землеустрою гр. Пристінському В.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юрист-консультант селищної ради Яношевський В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становлення ставок та пільг із сплати земельного податку на 2022 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(44 проек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(39 проекті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технічної документації із землеустрою (7 проекті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у землеустрою та передачу у власність земельних ділянок (95 проекті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та передачу у власність земельних ділянок (9 проекті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ь (10 проекті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у землеустрою та передачу у власність земельних ділянок (10 проектів, ФГ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ь (5 проекті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№1011 від 08.07.2021 ро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мт Новоархангельськ, вул. Центральна, 28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. Торговиця, вул. Сагайдачног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Торговиця, Голованівського району Кіровоградської області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мт Новоархангельськ, вул. Центральна, 28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продаж земельної ділянки несільськогосподарського призначення по вул. Центральна, 24-є гр. Марущак Ю.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продаж земельної ділянки несільськогосподарського призначення по вул. Центральна, 28 гр. Марущак Ю.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договору оренди земельної ділянки площею 0,0100 г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договору оренди земельної ділянки площею 0,3460 г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договору оренди земельної ділянки площею 87,47 га гр. Погорілої Т.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меж земельної ділянки в натурі (на місцевості) ТОВ «Новий світ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із землеустрою гр. Осадчій Л.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у власність гр. Бойко Н.М. земельної ділянки для ведення товарного сільськогосподарського виробництва на території Новоархангельської селищної рад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права постійного користування на земельну ділянку площею 50,7000 га Поворознику В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дії договору оренди земельної ділянки шляхом розірвання за взаємною згодою сторін гр. Баліцькому М.В. (4,1000 га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дії договору оренди земельної ділянки шляхом розірвання за взаємною згодою сторін гр. Баліцькому М.В. (4,1897 га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зне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аємо, що на минулій сесії депутати селищної ради прийняли рішення про дострокове припинення повноважень депутата селищної ради восьмого скликання Садікова Р.Ю. у 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у з обранням його на посаду Надлацького сільського голови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елищної ради надійшла постанова Новоархангельської селищної територіальної виборчої комісії Голованівського району Кіровоградської області від 09.11.2021 року №1, в якій вказано, що у зв’язку з достроковим припиненням повноважень депутата Садікова Р.Ю. необхідно визнати наступного за черговістю кандидата у депутати від місцевої організації партії – Радикальної партії Олега Ляшка, а саме зареєструвати, як депутата, Колесника Володимира Григоровича 01.07.1956 року народженн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и дане питання до порядку денного та розглянути його першим за списк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евпорядник селищної ради Цимбалюк Л.Б.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и до порядку денного питання про надання дозволу на розроблення проекту із землеустрою Яришу І.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дуть ще якісь доповнення, зміни, зауваження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Спочатку потрібно прийняти порядок денний за основу, потім проголосуємо за змі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порядок денний за основу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прийнято за основ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 потрібно проголосувати за зміни, запропоновані до порядку денног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зміни до порядку денного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до порядку денного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Тепер потрібно прийняти порядок денний зі змінами та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нний зі змінами та вцілому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першого питання: Про визнання повноважень депутата Новоархангельської селищної ради восьмого скликання Колесника Володимира Григоровича 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енн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9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Колесник В.Г. зачитує Присягу депутата місцевого самоврядування, підписує її, отримує пульт для голосування та, таким чином, набуває повноважень депутата селищної ради восьмого скликання. Має право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віту селищного голови про роботу Новоархангельської селищної ради та її виконавчого комітету у 2021 році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вільнення від оплати за харчування дітей пільгової категорії (ЗДО №1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вільнення від оплати за харчування дітей пільгової категорії (ЗДО №2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Статуту Новоархангельського закладу дошкільної освіти №1 «Ромаш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1703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територіальної громади на 2021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орядок використання коштів резервного фонду бюджету Новоархангельської селищної територіальної громад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утворення старостинських округів та затвердження Положення про старостинські округи Новоархангельської селищної ради (об’єднаної територіальної громад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иготовлення гербових печаток та штампів Новоархангельської селищної ради (об’єднаної територіальної громад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Стратегії розвитку Новоархангельської територіальної громади на 2021 – 2030 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порядкування роздрібної торгівлі пивом, алкогольними та слабоалкогольними напоями на території Новоархангельської селищної ра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0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ереліку закладів культури базової мережі місцевого рів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1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Статуту комунального підприємства «Новоархангельське житлово-комунальне господарство» в новій редакції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1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ідмову у наданні дозволу на розробку проекту землеустрою гр. Пристінському В.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1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становлення ставок та пільг із сплати земельного податку на 2022 рік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71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(44 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714-175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(39 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його та членів його сім’ї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758-179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технічної документації із землеустрою (7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tabs>
          <w:tab w:val="clear" w:pos="708"/>
          <w:tab w:val="left" w:pos="4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№1797-180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  <w:r>
        <w:rPr>
          <w:rFonts w:cs="Times New Roman" w:ascii="Times New Roman" w:hAnsi="Times New Roman"/>
          <w:sz w:val="28"/>
          <w:szCs w:val="28"/>
        </w:rPr>
        <w:t xml:space="preserve">Пропоную наступне питання, а саме про затвердження проекту землеустрою та передачу у власність земельних ділянок (95 проектів) розділити на декілька блоків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ю селищного голови підтриман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у землеустрою та передачу у власність земельних ділянок (81 проект)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путата Поворозника І.П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1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804-1807, 1810-1820, 1822-1833, 1835-1837, 1840-1846, 1848-1872, 1875-1879, 1882-1894, 1898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у землеустрою та передачу у власність земельних ділянок (12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1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808, 1809, 1838, 1839, 1847, 1873, 1874, 1880, 1881, 1895-189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Доценко О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путата Жайка М.М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82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Козаченку Я.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путата Козаченка Я.О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  <w:r>
        <w:rPr>
          <w:rFonts w:cs="Times New Roman" w:ascii="Times New Roman" w:hAnsi="Times New Roman"/>
          <w:sz w:val="28"/>
          <w:szCs w:val="28"/>
        </w:rPr>
        <w:t>Під час голосування застосовую своє право ухвального голосу та голосую «з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83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та передачу у власність земельних ділянок (9 проектів)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899-190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ь (10 проектів)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908-191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у землеустрою та передачу у власність земельних ділянок (10 проектів, ФГ Поворозн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путата Поворозника І.П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918-192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ь (5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928-1932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внесення змін до рішення №1011 від 08.07.2021 рок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3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мт Новоархангельськ, вул. Центральна, 2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3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. Торговиця, вул. Сагайдач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3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 Торговиця, Голованівського району Кіровоград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36 ПРИЙНЯТЕ, ДОДАЄТЬСЯ</w:t>
      </w:r>
    </w:p>
    <w:p>
      <w:pPr>
        <w:pStyle w:val="Style19"/>
        <w:tabs>
          <w:tab w:val="clear" w:pos="708"/>
          <w:tab w:val="left" w:pos="78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  <w:tab/>
      </w:r>
    </w:p>
    <w:p>
      <w:pPr>
        <w:pStyle w:val="Style19"/>
        <w:tabs>
          <w:tab w:val="clear" w:pos="708"/>
          <w:tab w:val="left" w:pos="78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мт Новоархангельськ, вул. Центральна, 2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3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продаж земельної ділянки несільськогосподарського призначення по вул. Центральна, 24-є гр. Марущак Ю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3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ідмову у наданні дозволу на продаж земельної ділянки несільськогосподарського призначення по вул. Центральна, 28 гр. Марущак Ю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3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договору оренди земельної ділянки площею 0,0100 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договору оренди земельної ділянки площею 0,3460 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договору оренди земельної ділянки площею 87,47 га гр. Погорілої Т.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ехнічної документації із землеустрою щодо встановлення меж земельної ділянки в натурі (на місцевості) ТОВ «Новий світ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Малого В.М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  <w:r>
        <w:rPr>
          <w:rFonts w:cs="Times New Roman" w:ascii="Times New Roman" w:hAnsi="Times New Roman"/>
          <w:sz w:val="28"/>
          <w:szCs w:val="28"/>
        </w:rPr>
        <w:t>Під час голосування застосовую своє право ухвального голосу та голосую «з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гр. Осадчій Л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ередачу у власність гр. Бойко Н.М. земельної ділянки для ведення товарного сільськогосподарського виробництва на території Новоархангель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права постійного користування на земельну ділянку площею 50,7000 га Поворознику В.П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Поворозника І.П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дії договору оренди земельної ділянки шляхом розірвання за взаємною згодою сторін гр. Баліцькому М.В. (4,1000 г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дії договору оренди земельної ділянки шляхом розірвання за взаємною згодою сторін гр. Баліцькому М.В. (4,1897 г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Яришу І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Кириченка В.С. надійшла заява про можливий конфлікт інтересів, оскільки розглядається питання, що стосується членів його сім’ї. Участі в голосуванні не прийм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4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Новоархангельського ЗДО №1 селищної ради Стоколос Ю.І.: </w:t>
      </w:r>
      <w:r>
        <w:rPr>
          <w:rFonts w:cs="Times New Roman" w:ascii="Times New Roman" w:hAnsi="Times New Roman"/>
          <w:sz w:val="28"/>
          <w:szCs w:val="28"/>
        </w:rPr>
        <w:t xml:space="preserve">Прошу розглянути два клопотання Новоархангельського ЗДО №1, а саме звільнити від оплати за харчування хоча б на 50 % батьків Герея Руслана Романовича, мати якого захворіла на рак та знаходиться в тяжкому стані, а також прошу виділити кошти на придбання новорічної ялинки, аксесуарів та на виготовлення декору до новорічних дитячих святкувань. Додаю письмові клопотанн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фінансового відділу Пташник Т.С.: </w:t>
      </w:r>
      <w:r>
        <w:rPr>
          <w:rFonts w:cs="Times New Roman" w:ascii="Times New Roman" w:hAnsi="Times New Roman"/>
          <w:sz w:val="28"/>
          <w:szCs w:val="28"/>
        </w:rPr>
        <w:t>При розгляді питання щодо внесення змін до бюджету було включено пункт щодо новорічних іграшо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ібно внести зміни до порядку денного за пропозицією директора Новоархангельського ЗДО №1 Стоколос Ю.І. щодо звільнення від оплати за харчування батьків Герея Р.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ю селищного голови підтриман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вільнення від оплати за харчування вихованця Торговицького ЗДО Герея Р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овні депутати, всі питання, внесені на розгляд двадцять першої чергової сесії селищної ради восьмого скликання, розгляну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ую двадцять першу чергову сесію селищної ради восьмого скликання за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37:00Z</dcterms:created>
  <dc:creator>Boss</dc:creator>
  <dc:description/>
  <cp:keywords/>
  <dc:language>en-US</dc:language>
  <cp:lastModifiedBy>Boss</cp:lastModifiedBy>
  <cp:lastPrinted>2021-06-08T08:23:00Z</cp:lastPrinted>
  <dcterms:modified xsi:type="dcterms:W3CDTF">2021-12-14T14:43:00Z</dcterms:modified>
  <cp:revision>11</cp:revision>
  <dc:subject/>
  <dc:title/>
</cp:coreProperties>
</file>