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065</wp:posOffset>
            </wp:positionH>
            <wp:positionV relativeFrom="paragraph">
              <wp:posOffset>1841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Ь 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ОЇ ПОЗАЧЕРГОВОЇ СЕСІЇ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 лютого 202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                                                          вул. Центральна, 31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го дня, шановні депутати та запрошенні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елищної ради обрано 26 депутаті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двадцять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й позачерговій сесії присутні 17 депутатів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орум, необхідний для проведення двадцять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ої позачергової сесії, є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ст. 46 Закону України «Про місцеве самоврядування в Україні» двадцять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у позачергову сесію селищної ради восьмого скликання оголошую відкритою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учить Державний Гімн України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оботі сесії беруть участь депутати селищної ради, члени виконавчого комітет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"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за допомогою системи «Рад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чнемо роботу сесії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: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есії пропонується розглянути наступні питання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лищної ради від 28 січня 2022 року №2255 «Про затвердження Програми економічного і соціального розвитку Новоархангельської селищної ради на 2022 рік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лищної ради від 23 грудня 2021 року №1975 «Про бюджет Новоархангельської селищної територіальної громади на 2022 рік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за пропонований порядок денний? Чи будуть якісь доповнення, зміни, зауваження?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ібно проголосувати за порядок денний за основу та вцілом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воренн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іть систему «Рада». Прошу голосуват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– 16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и – 0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римались – 0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голосували – 1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х – 9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за основу та вцілому прийнято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 додаютьс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розгляду першого питання порядку денного: Про внесення змін до рішення селищної ради від 28 січня 2022 року №2255 «Про затвердження Програми економічного і соціального розвитку Новоархангельської селищної ради на 2022 рік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воренн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іть систему «Рада». Прошу голосувати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– 16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и – 0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римались – 0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голосували – 1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х – 9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2365 ПРИЙНЯТЕ, ДОДАЄТЬС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 додаютьс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розгляду наступного питання порядку денного Про внесення змін до рішення селищної ради від 23 грудня 2021 року №1975 «Про бюджет Новоархангельської селищної територіальної громади на 2022 рік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воренн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іть систему «Рада».  Прошу голосувати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– 17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и – 0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римались – 0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голосували – 0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х – 9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2366 ПРИЙНЯТЕ, ДОДАЄТЬС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 додаються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новні депутати, всі питання, внесені на розгляд </w:t>
      </w:r>
      <w:r>
        <w:rPr>
          <w:rFonts w:cs="Times New Roman" w:ascii="Times New Roman" w:hAnsi="Times New Roman"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</w:rPr>
        <w:t>дця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ої </w:t>
      </w:r>
      <w:r>
        <w:rPr>
          <w:rFonts w:cs="Times New Roman" w:ascii="Times New Roman" w:hAnsi="Times New Roman"/>
          <w:sz w:val="28"/>
          <w:szCs w:val="28"/>
        </w:rPr>
        <w:t>позачергової сесії селищної ради восьмого скликання, розглянуті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олошую </w:t>
      </w:r>
      <w:r>
        <w:rPr>
          <w:rFonts w:cs="Times New Roman" w:ascii="Times New Roman" w:hAnsi="Times New Roman"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</w:rPr>
        <w:t>дцят</w:t>
      </w:r>
      <w:r>
        <w:rPr>
          <w:rFonts w:cs="Times New Roman" w:ascii="Times New Roman" w:hAnsi="Times New Roman"/>
          <w:sz w:val="28"/>
          <w:szCs w:val="28"/>
          <w:lang w:val="uk-UA"/>
        </w:rPr>
        <w:t>ь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у</w:t>
      </w:r>
      <w:r>
        <w:rPr>
          <w:rFonts w:cs="Times New Roman" w:ascii="Times New Roman" w:hAnsi="Times New Roman"/>
          <w:sz w:val="28"/>
          <w:szCs w:val="28"/>
        </w:rPr>
        <w:t xml:space="preserve"> позачергову сесію селищної ради восьмого скликання закрито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7:00Z</dcterms:created>
  <dc:creator>1</dc:creator>
  <dc:description/>
  <dc:language>en-US</dc:language>
  <cp:lastModifiedBy>Boss</cp:lastModifiedBy>
  <cp:lastPrinted>2022-02-18T11:20:00Z</cp:lastPrinted>
  <dcterms:modified xsi:type="dcterms:W3CDTF">2022-02-18T09:22:00Z</dcterms:modified>
  <cp:revision>4</cp:revision>
  <dc:subject/>
  <dc:title/>
</cp:coreProperties>
</file>