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uppressAutoHyphens w:val="true"/>
        <w:ind w:right="-8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8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8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81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яснювальна записка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-81" w:hanging="0"/>
        <w:jc w:val="center"/>
        <w:rPr>
          <w:rFonts w:ascii="Courier New" w:hAnsi="Courier New" w:cs="Courier New"/>
          <w:b/>
          <w:b/>
          <w:i/>
          <w:i/>
          <w:spacing w:val="-2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до проекту рішення</w:t>
      </w:r>
      <w:r>
        <w:rPr>
          <w:rFonts w:cs="Courier New" w:ascii="Courier New" w:hAnsi="Courier New"/>
          <w:b/>
          <w:i/>
          <w:sz w:val="28"/>
          <w:szCs w:val="28"/>
        </w:rPr>
        <w:t xml:space="preserve">  сесії селищної ради, що відбудеться 20 травня 2021 року « Про внесення змін до рішення селищної ради від 24 грудня 2020 року №85 « Про бюджет Новоархангельської селищної ради на 2021 рік»</w:t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-2"/>
          <w:sz w:val="28"/>
          <w:szCs w:val="28"/>
        </w:rPr>
      </w:pPr>
      <w:r>
        <w:rPr>
          <w:rFonts w:cs="Courier New" w:ascii="Courier New" w:hAnsi="Courier New"/>
          <w:b/>
          <w:i/>
          <w:spacing w:val="-2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1. Відповідно до звернень головних розпорядників коштів внести зміни до видаткової частини бюджету  селищної ради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Відповідні зміни внести до додатків  №2, №3 та затвердити додаток №5  у новій редакції. ( Звернення про перенаправлення коштів додаються)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.  Відповідно до рішення  Підвисоцької сільської ради від 22 квітня 2021 року №427  «Про зміни та доповнення до рішення Підвисоцької  сільської ради від 23.12.2020 р. №40 « Про бюджет  Підвисоцької сільської територіальної громади на 2021 рік», що надає субвенцію бюджету Новоархангельської селищної територіальної   громади, внести зміни до дохідної та видаткової частини селищного бюджету у сумі </w:t>
      </w:r>
      <w:r>
        <w:rPr>
          <w:b/>
          <w:spacing w:val="1"/>
          <w:sz w:val="28"/>
          <w:szCs w:val="28"/>
        </w:rPr>
        <w:t>100000 грн.</w:t>
      </w:r>
      <w:r>
        <w:rPr>
          <w:spacing w:val="1"/>
          <w:sz w:val="28"/>
          <w:szCs w:val="28"/>
        </w:rPr>
        <w:t xml:space="preserve"> Відповідні зміни внести до додатків №1, №3 та затвердити додаток №4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( кошти передбачені  бюджетом Підвисоцької територіальної громади будуть спрямовані на придбання кисневих концентраторів для лікарні.) 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</w:rPr>
        <w:t xml:space="preserve">3.  Відповідно до рішення Надлацької сільської ради від 19 квітня 2021 року №202  «Про внесення змін до рішення сільської ради від 24.12.2020 р. №38 « Про бюджет Надлацької територіальної громади на 2021 рік», що надає субвенцію Новоархангельському селищному   бюджету, внести зміни до дохідної та видаткової частини у сумі </w:t>
      </w:r>
      <w:r>
        <w:rPr>
          <w:b/>
          <w:spacing w:val="1"/>
          <w:sz w:val="28"/>
          <w:szCs w:val="28"/>
        </w:rPr>
        <w:t>118750 грн.</w:t>
      </w:r>
      <w:r>
        <w:rPr>
          <w:spacing w:val="1"/>
          <w:sz w:val="28"/>
          <w:szCs w:val="28"/>
        </w:rPr>
        <w:t xml:space="preserve"> Відповідні зміни внести до додатків №1, №3 та затвердити додаток №4 у новій редакції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</w:rPr>
        <w:t>( кошти передбачені  бюджетом Надлацької територіальної громади будуть  спрямовані на виплату заробітної плати працівникам комунального некомерційного підприємства Новоархангельської селищної ради « Центр первинної медико – санітарної допомоги» у сумі -</w:t>
      </w:r>
      <w:r>
        <w:rPr>
          <w:b/>
          <w:spacing w:val="1"/>
          <w:sz w:val="28"/>
          <w:szCs w:val="28"/>
        </w:rPr>
        <w:t xml:space="preserve">98750 </w:t>
      </w:r>
      <w:r>
        <w:rPr>
          <w:spacing w:val="1"/>
          <w:sz w:val="28"/>
          <w:szCs w:val="28"/>
        </w:rPr>
        <w:t xml:space="preserve">грн та на проходження  медичного огляду допризовників Надлацької сільської ради у сумі </w:t>
      </w:r>
      <w:r>
        <w:rPr>
          <w:b/>
          <w:spacing w:val="1"/>
          <w:sz w:val="28"/>
          <w:szCs w:val="28"/>
        </w:rPr>
        <w:t>20000</w:t>
      </w:r>
      <w:r>
        <w:rPr>
          <w:spacing w:val="1"/>
          <w:sz w:val="28"/>
          <w:szCs w:val="28"/>
        </w:rPr>
        <w:t xml:space="preserve"> грн) 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rFonts w:ascii="Courier New" w:hAnsi="Courier New" w:cs="Courier New"/>
          <w:color w:val="333333"/>
          <w:spacing w:val="1"/>
          <w:sz w:val="28"/>
          <w:szCs w:val="28"/>
          <w:shd w:fill="FFFFFF" w:val="clear"/>
        </w:rPr>
      </w:pPr>
      <w:r>
        <w:rPr>
          <w:rFonts w:cs="Courier New" w:ascii="Courier New" w:hAnsi="Courier New"/>
          <w:color w:val="333333"/>
          <w:spacing w:val="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rFonts w:ascii="Courier New" w:hAnsi="Courier New" w:cs="Courier New"/>
          <w:color w:val="333333"/>
          <w:shd w:fill="FFFFFF" w:val="clear"/>
        </w:rPr>
      </w:pPr>
      <w:r>
        <w:rPr>
          <w:rFonts w:cs="Courier New" w:ascii="Courier New" w:hAnsi="Courier New"/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1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чальник фінансового відділу                                                  Тетяна ПТАШНИ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23:00Z</dcterms:created>
  <dc:creator>Користувач Windows</dc:creator>
  <dc:description/>
  <cp:keywords/>
  <dc:language>en-US</dc:language>
  <cp:lastModifiedBy>Шеф</cp:lastModifiedBy>
  <dcterms:modified xsi:type="dcterms:W3CDTF">2021-05-11T13:15:00Z</dcterms:modified>
  <cp:revision>24</cp:revision>
  <dc:subject/>
  <dc:title>   </dc:title>
</cp:coreProperties>
</file>