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right="38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t xml:space="preserve">ПРОЕКТ             </w:t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ІСТНАДЦЯТА  СЕСІ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____ серпня 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____</w:t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ind w:right="5102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лищної ради від 11 лютого 2021 року № 195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''Про прийняття прав засновника Новоархангельського районного будинку культури та Новоархангельської школи естетичного виховання''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Rvps4"/>
        <w:shd w:fill="FFFFFF" w:val="clear"/>
        <w:spacing w:before="20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ст. 25, 26, 32, ч. 4 ст. 54 Закону України «Про місцеве самоврядування в Україні», враховуючи рекомендації постійної комісії селищної ради з </w:t>
      </w:r>
      <w:r>
        <w:rPr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а рада </w:t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селищної ради від 11 лютого 2021 року № 195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''Про прийняття прав засновника Новоархангельського районного будинку культури та Новоархангельської школи естетичного виховання'', а саме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 2  рішення викласти в наступній редакції: «Змінити назву Новоархангельської школи естетичного виховання на Мистецька школа «Новоархангельська школа естетичного вихованн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Юрій ШАМАНОВСЬКИЙ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24:00Z</dcterms:created>
  <dc:creator>comp 1</dc:creator>
  <dc:description/>
  <cp:keywords/>
  <dc:language>en-US</dc:language>
  <cp:lastModifiedBy>Boss</cp:lastModifiedBy>
  <cp:lastPrinted>2021-08-10T14:19:00Z</cp:lastPrinted>
  <dcterms:modified xsi:type="dcterms:W3CDTF">2021-08-10T13:48:00Z</dcterms:modified>
  <cp:revision>4</cp:revision>
  <dc:subject/>
  <dc:title/>
</cp:coreProperties>
</file>