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276"/>
        <w:ind w:left="4536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4536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ГАННІВС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ло Ганні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 </w:t>
      </w:r>
      <w:bookmarkStart w:id="0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ький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Ганнівс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1.3 Напрямками роботи </w:t>
      </w:r>
      <w:bookmarkStart w:id="1" w:name="_Hlk71017075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5. Головними завданнями Ганнів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Ганнівка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Ганнівс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2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42,Кіровоградська область, Голованівський район, село Ганнівка, вулиця Центральна, будинок 7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Ганнівс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Ганнівс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здійснює керівництво колективом </w:t>
      </w:r>
      <w:bookmarkStart w:id="3" w:name="_Hlk7102431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Ганнівс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5. Фінансово-господарська діяльність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ь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ого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Ганнівс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Ганнівс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6. Приміщенн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 перебуває на баланс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відділу культури, туризму та культурної спадщин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т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8.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Питання діяльност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Ганнівс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5:00Z</dcterms:created>
  <dc:creator>Пользователь Windows</dc:creator>
  <dc:description/>
  <cp:keywords/>
  <dc:language>en-US</dc:language>
  <cp:lastModifiedBy>Boss</cp:lastModifiedBy>
  <cp:lastPrinted>2021-05-06T09:27:00Z</cp:lastPrinted>
  <dcterms:modified xsi:type="dcterms:W3CDTF">2021-06-07T13:02:00Z</dcterms:modified>
  <cp:revision>9</cp:revision>
  <dc:subject/>
  <dc:title/>
</cp:coreProperties>
</file>