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/>
        <w:br/>
        <w:t>НОВОАРХАНГЕЛЬСЬКА СЕЛИЩНА РАДА</w:t>
      </w:r>
    </w:p>
    <w:p>
      <w:pPr>
        <w:pStyle w:val="Style17"/>
        <w:jc w:val="center"/>
        <w:rPr/>
      </w:pPr>
      <w:r>
        <w:rPr/>
        <w:t>ДВАНАДЦЯТА СЕСІЯ</w:t>
      </w:r>
    </w:p>
    <w:p>
      <w:pPr>
        <w:pStyle w:val="Style17"/>
        <w:jc w:val="center"/>
        <w:rPr/>
      </w:pPr>
      <w:r>
        <w:rPr/>
        <w:t>ВОСЬМОГО СКЛИКАННЯ</w:t>
      </w:r>
    </w:p>
    <w:p>
      <w:pPr>
        <w:pStyle w:val="Style17"/>
        <w:jc w:val="center"/>
        <w:rPr/>
      </w:pPr>
      <w:r>
        <w:rPr/>
        <w:t>Р І Ш Е Н Н 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від 15 квітня 2021 року  </w:t>
        <w:tab/>
        <w:tab/>
        <w:tab/>
        <w:tab/>
        <w:tab/>
        <w:t xml:space="preserve">               </w:t>
        <w:tab/>
        <w:t>№396</w:t>
      </w:r>
    </w:p>
    <w:p>
      <w:pPr>
        <w:pStyle w:val="Style17"/>
        <w:jc w:val="center"/>
        <w:rPr/>
      </w:pPr>
      <w:r>
        <w:rPr/>
        <w:t>смт Новоархангельсь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Про затвердження в новій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редакції  персонального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складу виконавчого комітету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Новоархангельської селищної ради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ідповідно до пункту 3 частини 1 статті 26, частини 2 та п.5 частини 4 статті 42, частини 2 статті 51 Закону України «Про місцеве самоврядування в Україні», за пропозицією селищного голови селищна рада вирішил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ab/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/>
        <w:t>1. Затвердити в новій редакції персональний склад виконавчого комітету Новоархангельської селищної ради утвореного рішенням Новоархангельської селищної ради від 8 грудня 2020 року №19 «Про утворення виконавчого комітету ради, визначення його чисельності та затвердження складу»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/>
        <w:t>2. Затвердити оновлений склад виконавчого комітету Новоархангельської селищної ради у складі 14 осіб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  <w:t xml:space="preserve">Селищний голова </w:t>
        <w:tab/>
        <w:tab/>
        <w:tab/>
        <w:tab/>
        <w:tab/>
        <w:tab/>
        <w:t>Ю. Шамановський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Normal"/>
        <w:ind w:left="5245" w:hanging="0"/>
        <w:rPr/>
      </w:pPr>
      <w:r>
        <w:rPr>
          <w:szCs w:val="28"/>
        </w:rPr>
        <w:t xml:space="preserve">Додаток до рішення Новоархангельської селищної ради від 15 квітня 2021 року №396 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ind w:firstLine="709"/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иконавчого комітету Новоархангельської селищн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103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224"/>
      </w:tblGrid>
      <w:tr>
        <w:trPr>
          <w:trHeight w:val="1286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архангельський селищний голова, голова виконкому</w:t>
            </w:r>
          </w:p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(за посадою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Шамановський Юрій Павлович</w:t>
            </w:r>
          </w:p>
        </w:tc>
      </w:tr>
      <w:tr>
        <w:trPr>
          <w:trHeight w:val="1322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голови Новоархангельської селищної ради</w:t>
            </w:r>
          </w:p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(за посадою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Бурдига Микола Дмитрович</w:t>
            </w:r>
          </w:p>
        </w:tc>
      </w:tr>
      <w:tr>
        <w:trPr>
          <w:trHeight w:val="947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еруючий справами виконавчого комітету Новоархангельської селищної ради, секретар виконкому</w:t>
            </w:r>
          </w:p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(за посадою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Білоус Світлана Миколаївна</w:t>
            </w:r>
          </w:p>
        </w:tc>
      </w:tr>
      <w:tr>
        <w:trPr>
          <w:trHeight w:val="380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у тому числі на посадах: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Староста Ганнівської громади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</w:rPr>
            </w:pPr>
            <w:r>
              <w:rPr/>
              <w:t>Бершадська Інна Дмитрівна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Староста Кам’янецької громади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</w:rPr>
            </w:pPr>
            <w:r>
              <w:rPr/>
              <w:t>Попко Михайло Васильович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Староста Мар’янівської  громади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</w:rPr>
            </w:pPr>
            <w:r>
              <w:rPr/>
              <w:t>Животовська Наталія Миколаївна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Староста Свердликівської громади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</w:rPr>
            </w:pPr>
            <w:r>
              <w:rPr/>
              <w:t>Бовкун Василь Васильович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Староста Скалівсько-Хутірської громади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</w:rPr>
            </w:pPr>
            <w:r>
              <w:rPr/>
              <w:t>Баліцька Ольга Михайлівна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Староста Скалівської громади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</w:rPr>
            </w:pPr>
            <w:r>
              <w:rPr/>
              <w:t>Чирка Віталій Вікторович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Староста Торговицької громади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</w:rPr>
            </w:pPr>
            <w:r>
              <w:rPr/>
              <w:t>Вільченко Олександр Миколайович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Члени виконавчого комітету: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начальник фінансового відділу Новоархангельської селищної ради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Пташник Тетяна Сергіївна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начальник відділу освіти, молоді та спорту Новоархангельської селищної ради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Онищенко Олена Борисівна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начальник відділу культури, туризму та культурної спадщини Новоархангельської селищної ради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Маховик Євгеній Володимирович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Інженер технічного бюро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урлака Михайло Олексійович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sz w:val="2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2:00Z</dcterms:created>
  <dc:creator>KerAp</dc:creator>
  <dc:description/>
  <cp:keywords/>
  <dc:language>en-US</dc:language>
  <cp:lastModifiedBy>Boss</cp:lastModifiedBy>
  <cp:lastPrinted>2021-04-14T19:21:00Z</cp:lastPrinted>
  <dcterms:modified xsi:type="dcterms:W3CDTF">2021-04-16T12:38:00Z</dcterms:modified>
  <cp:revision>4</cp:revision>
  <dc:subject/>
  <dc:title/>
</cp:coreProperties>
</file>