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_________________________ СЕСІ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СЬМОГО СКЛИКАНН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right="38" w:hanging="0"/>
        <w:rPr>
          <w:szCs w:val="28"/>
        </w:rPr>
      </w:pPr>
      <w:r>
        <w:rPr>
          <w:szCs w:val="28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В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О.В.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ілянки для ведення особистого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лянського господарства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8/21, розглянувши</w:t>
      </w:r>
      <w:bookmarkStart w:id="0" w:name="_Hlk86755253"/>
      <w:r>
        <w:rPr>
          <w:sz w:val="26"/>
          <w:szCs w:val="26"/>
        </w:rPr>
        <w:t xml:space="preserve"> клопотання від 28 квітня 2021 року адвоката Мельник О.О.,</w:t>
      </w:r>
      <w:bookmarkEnd w:id="0"/>
      <w:r>
        <w:rPr>
          <w:sz w:val="26"/>
          <w:szCs w:val="26"/>
        </w:rPr>
        <w:t xml:space="preserve"> що виконує функції по наданню правничої допомоги за договором №6/2021 від 08 лютого 2021 року з громадянкою  Кузьменко Оксаною Валеріївною, щодо передачі безоплатно у власність із земель держаної чи комунальної власності </w:t>
      </w:r>
      <w:bookmarkStart w:id="1" w:name="_Hlk86755367"/>
      <w:r>
        <w:rPr>
          <w:sz w:val="26"/>
          <w:szCs w:val="26"/>
        </w:rPr>
        <w:t>громадянці Кузьменко Оксані Валеріївн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</w:t>
      </w:r>
      <w:r>
        <w:rPr/>
        <w:t xml:space="preserve"> </w:t>
      </w:r>
      <w:bookmarkEnd w:id="1"/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відповідно до викопіювання з публічної  кадастрової карти Державного земельного кадастру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ідмовити громадянці Кузьменко Оксані Валеріївну  в передачі безоплатно у власність  із земель комунальної власност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 у зв'язку з невідповідністю місця розташування об'єкта вимогам закону,  а саме: зазначена в клопотанні та викопіюванні із кадастрової карти земельна ділянка відноситься до земель сільськогосподарського призначення для ведення товарного сільськогосподарського виробництва та перебуває в приватній власності (земельні частки (паї) колишнього СС "Авангард"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4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3T08:38:00Z</dcterms:modified>
  <cp:revision>3</cp:revision>
  <dc:subject/>
  <dc:title/>
</cp:coreProperties>
</file>