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8" w:hanging="0"/>
        <w:jc w:val="right"/>
        <w:rPr>
          <w:rFonts w:eastAsia="Times New Roman"/>
          <w:szCs w:val="28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635</wp:posOffset>
            </wp:positionV>
            <wp:extent cx="485775" cy="60960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9" r="-7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Cs w:val="28"/>
          <w:u w:val="single"/>
        </w:rPr>
        <w:t xml:space="preserve">             </w:t>
      </w:r>
    </w:p>
    <w:p>
      <w:pPr>
        <w:pStyle w:val="Normal"/>
        <w:ind w:right="38" w:hanging="0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Style15"/>
        <w:jc w:val="center"/>
        <w:rPr/>
      </w:pPr>
      <w:r>
        <w:rPr/>
        <w:t>НОВОАРХАНГЕЛЬСЬКА СЕЛИЩНА РАДА</w:t>
      </w:r>
    </w:p>
    <w:p>
      <w:pPr>
        <w:pStyle w:val="Style15"/>
        <w:jc w:val="center"/>
        <w:rPr/>
      </w:pPr>
      <w:r>
        <w:rPr/>
        <w:t>ОДИНАДЦЯТА  ПОЗАЧЕРГОВА  СЕСІЯ</w:t>
      </w:r>
    </w:p>
    <w:p>
      <w:pPr>
        <w:pStyle w:val="Style15"/>
        <w:jc w:val="center"/>
        <w:rPr/>
      </w:pPr>
      <w:r>
        <w:rPr/>
        <w:t>ВОСЬМОГО СКЛИКАННЯ</w:t>
      </w:r>
    </w:p>
    <w:p>
      <w:pPr>
        <w:pStyle w:val="Style15"/>
        <w:jc w:val="center"/>
        <w:rPr/>
      </w:pPr>
      <w:r>
        <w:rPr/>
        <w:t>Р І Ш Е Н Н 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від 18 березня 2021 року  </w:t>
        <w:tab/>
        <w:tab/>
        <w:tab/>
        <w:tab/>
        <w:tab/>
        <w:t xml:space="preserve">               </w:t>
        <w:tab/>
        <w:t>№374</w:t>
      </w:r>
    </w:p>
    <w:p>
      <w:pPr>
        <w:pStyle w:val="Style15"/>
        <w:rPr/>
      </w:pPr>
      <w:r>
        <w:rPr>
          <w:rFonts w:eastAsia="Times New Roman"/>
        </w:rPr>
        <w:t xml:space="preserve">                                                  </w:t>
      </w:r>
      <w:r>
        <w:rPr/>
        <w:t>смт Новоархангельськ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160"/>
        <w:gridCol w:w="3060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  <w:bookmarkStart w:id="0" w:name="OLE_LINK2"/>
            <w:bookmarkStart w:id="1" w:name="OLE_LINK2"/>
            <w:bookmarkEnd w:id="1"/>
          </w:p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Про затвердження Положення про відділ з питань земельних ресурсів Новоархангельської селищної ради</w:t>
            </w:r>
          </w:p>
          <w:p>
            <w:pPr>
              <w:pStyle w:val="Normal1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cs="Times New Roman CYR"/>
                <w:b/>
                <w:b/>
                <w:sz w:val="27"/>
                <w:szCs w:val="27"/>
              </w:rPr>
            </w:pPr>
            <w:r>
              <w:rPr>
                <w:rFonts w:cs="Times New Roman CYR" w:ascii="Times New Roman CYR" w:hAnsi="Times New Roman CYR"/>
                <w:b/>
                <w:sz w:val="27"/>
                <w:szCs w:val="27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 CYR" w:hAnsi="Times New Roman CYR" w:cs="Times New Roman CYR"/>
                <w:sz w:val="27"/>
                <w:szCs w:val="28"/>
              </w:rPr>
            </w:pPr>
            <w:r>
              <w:rPr>
                <w:rFonts w:cs="Times New Roman CYR" w:ascii="Times New Roman CYR" w:hAnsi="Times New Roman CYR"/>
                <w:sz w:val="27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rFonts w:eastAsia="Times New Roman"/>
        </w:rPr>
        <w:t xml:space="preserve"> </w:t>
      </w:r>
      <w:r>
        <w:rPr/>
        <w:t xml:space="preserve">Відповідно до пункту 5 частини першої статті 26, частини четвертої статті 54 Закону України «Про місцеве самоврядування в Україні», </w:t>
      </w:r>
      <w:r>
        <w:rPr>
          <w:b/>
        </w:rPr>
        <w:t xml:space="preserve"> </w:t>
      </w:r>
      <w:r>
        <w:rPr>
          <w:szCs w:val="28"/>
        </w:rPr>
        <w:t xml:space="preserve">рішення сесії селищної ради від 11 лютого 2021 року № 272 </w:t>
      </w:r>
      <w:bookmarkStart w:id="2" w:name="_Hlk56078422"/>
      <w:r>
        <w:rPr>
          <w:szCs w:val="28"/>
        </w:rPr>
        <w:t xml:space="preserve">«Про затвердження структури та </w:t>
      </w:r>
      <w:bookmarkStart w:id="3" w:name="_Hlk56077634"/>
      <w:r>
        <w:rPr>
          <w:szCs w:val="28"/>
        </w:rPr>
        <w:t>загальної чисельності працівників апарату та інших виконавчих органів Новоархангельської селищної ради на 2021 рік»</w:t>
      </w:r>
      <w:bookmarkEnd w:id="2"/>
      <w:bookmarkEnd w:id="3"/>
      <w:r>
        <w:rPr>
          <w:szCs w:val="28"/>
        </w:rPr>
        <w:t xml:space="preserve"> селищна рада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ВИРІШИЛА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Затвердити Положення про відділ з питань земельних ресурсів Новоархангельської селищної ради (додається). 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900" w:hanging="0"/>
        <w:jc w:val="both"/>
        <w:rPr>
          <w:szCs w:val="28"/>
        </w:rPr>
      </w:pPr>
      <w:r>
        <w:rPr>
          <w:rFonts w:eastAsia="Times New Roman"/>
          <w:szCs w:val="28"/>
        </w:rPr>
        <w:t xml:space="preserve">    </w:t>
      </w:r>
    </w:p>
    <w:p>
      <w:pPr>
        <w:pStyle w:val="Normal"/>
        <w:jc w:val="both"/>
        <w:rPr>
          <w:szCs w:val="28"/>
          <w:u w:val="single"/>
        </w:rPr>
      </w:pPr>
      <w:r>
        <w:rPr>
          <w:rFonts w:eastAsia="Times New Roman"/>
          <w:bCs/>
          <w:color w:val="FF0000"/>
          <w:szCs w:val="28"/>
        </w:rPr>
        <w:t xml:space="preserve"> </w:t>
      </w:r>
      <w:r>
        <w:rPr>
          <w:szCs w:val="28"/>
        </w:rPr>
        <w:t>Селищний голова                                                     Юрій Шамановський</w:t>
      </w:r>
    </w:p>
    <w:p>
      <w:pPr>
        <w:pStyle w:val="Normal"/>
        <w:shd w:fill="FFFFFF" w:val="clear"/>
        <w:spacing w:lineRule="atLeast" w:line="300" w:before="0" w:after="150"/>
        <w:rPr/>
      </w:pPr>
      <w:r>
        <w:rPr>
          <w:rFonts w:cs="Arial" w:ascii="Arial" w:hAnsi="Arial"/>
          <w:color w:val="333333"/>
          <w:sz w:val="21"/>
          <w:szCs w:val="21"/>
          <w:lang w:eastAsia="ru-RU"/>
        </w:rPr>
        <w:t>  </w:t>
      </w:r>
      <w:r>
        <w:rPr>
          <w:rFonts w:eastAsia="Times New Roman"/>
          <w:bCs/>
          <w:szCs w:val="28"/>
        </w:rPr>
        <w:t xml:space="preserve">                                                                                  </w:t>
      </w:r>
    </w:p>
    <w:p>
      <w:pPr>
        <w:pStyle w:val="Normal"/>
        <w:shd w:fill="FFFFFF" w:val="clear"/>
        <w:spacing w:lineRule="atLeast" w:line="300" w:before="0" w:after="150"/>
        <w:rPr>
          <w:bCs/>
          <w:szCs w:val="28"/>
        </w:rPr>
      </w:pPr>
      <w:r>
        <w:rPr>
          <w:bCs/>
          <w:szCs w:val="28"/>
        </w:rPr>
      </w:r>
    </w:p>
    <w:p>
      <w:pPr>
        <w:pStyle w:val="Style14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0" w:after="0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ЗАТВЕРДЖЕНО</w:t>
      </w:r>
    </w:p>
    <w:p>
      <w:pPr>
        <w:pStyle w:val="Style14"/>
        <w:spacing w:before="0" w:after="0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Рішенням селищної ради</w:t>
      </w:r>
    </w:p>
    <w:p>
      <w:pPr>
        <w:pStyle w:val="Style14"/>
        <w:spacing w:before="0" w:after="0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від 18 березня 2021 року №374</w:t>
      </w:r>
    </w:p>
    <w:p>
      <w:pPr>
        <w:pStyle w:val="Style14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 О Л О Ж Е Н Н Я </w:t>
      </w:r>
    </w:p>
    <w:p>
      <w:pPr>
        <w:pStyle w:val="Style14"/>
        <w:spacing w:before="0" w:after="0"/>
        <w:jc w:val="center"/>
        <w:rPr/>
      </w:pPr>
      <w:r>
        <w:rPr>
          <w:b/>
          <w:bCs/>
          <w:sz w:val="28"/>
          <w:szCs w:val="28"/>
        </w:rPr>
        <w:t xml:space="preserve">про відділ  з питань земельних ресурсів </w:t>
      </w:r>
    </w:p>
    <w:p>
      <w:pPr>
        <w:pStyle w:val="Style14"/>
        <w:spacing w:before="0" w:after="0"/>
        <w:jc w:val="center"/>
        <w:rPr/>
      </w:pPr>
      <w:r>
        <w:rPr>
          <w:b/>
          <w:bCs/>
          <w:sz w:val="28"/>
          <w:szCs w:val="28"/>
        </w:rPr>
        <w:t>Новоархангельської селищної ради</w:t>
      </w:r>
    </w:p>
    <w:p>
      <w:pPr>
        <w:pStyle w:val="Style14"/>
        <w:spacing w:before="0" w:after="0"/>
        <w:jc w:val="center"/>
        <w:rPr/>
      </w:pPr>
      <w:r>
        <w:rPr/>
        <w:t> </w:t>
      </w:r>
    </w:p>
    <w:p>
      <w:pPr>
        <w:pStyle w:val="Style14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Загальні положення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8"/>
          <w:szCs w:val="28"/>
        </w:rPr>
        <w:t>1.1. Відділ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з питань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земельних ресурсі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(далі - Відділ) Новоархангельської селищної  ради утворюється і припиняє свою діяльність за рішенням селищної ради та є виконавчим органом Новоархангельської селищної ради. Входить до структури апарату Новоархангельської селищної ради.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8"/>
          <w:szCs w:val="28"/>
        </w:rPr>
        <w:t>1.2. Відділ є підконтрольним та підзвітним Новоархангельській селищній раді, підпорядкований виконавчому комітету селищної ради, селищному голові, заступнику селищного голови.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8"/>
          <w:szCs w:val="28"/>
        </w:rPr>
        <w:t>1.3.Відділ здійснює повноваження щодо реалізації земельного законодавства на території Новоархангельської територіальної громади.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 Відділ у своїй діяльності керується Конституцією України, законами України, постановами Верховної Ради України, актами Президента України і Кабінету Міністрів України, нормативними актами Державної служби України з питань геодезії, картографії та кадастру, рішеннями селищної ради та її виконавчого комітету, розпорядженнями селищного голови, цим Положенням.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5 Працівники відділу є посадовими особами органу місцевого самоврядування. Структура та чисельність Відділу затверджується селищною радою.</w:t>
      </w:r>
    </w:p>
    <w:p>
      <w:pPr>
        <w:pStyle w:val="Style14"/>
        <w:spacing w:before="0" w:after="0"/>
        <w:jc w:val="both"/>
        <w:rPr/>
      </w:pPr>
      <w:r>
        <w:rPr/>
        <w:t> </w:t>
      </w:r>
    </w:p>
    <w:p>
      <w:pPr>
        <w:pStyle w:val="Style14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Завдання та повноваження Відділу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Основними завданнями Відділу є: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- реалізація політики селищної ради у сфері земельного законодавства   на території Новоархангельської селищної територіальної громади, в межах питань, що належать до компетенції Відділу, визначених цим Положенням;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- забезпечення надходження коштів до селищного бюджету за рахунок ефективного обліку, використання, продажу земель в межах  Новоархангельської селищної територіальної громади;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-  участь у розробленні та виконанні програм Новоархангельської селищної територіальної громади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рганізація роботи щодо забезпечення конституційних та законних прав громадян та юридичних осіб на землю відповідно до Земельного кодексу України та інших нормативних актів України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рганізація консультацій з громадськістю з питань, що належить до компетенції Відділу 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2.2. Відділ відповідно до покладених на нього завдань виконує наступні функції: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2.1. у сфері земельних відносин: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- здійснює аналітичний облік використання земельних ресурсів Новоархангельської селищної територіальної громади, відповідно до оформлених правовстановлюючих документів на земельні ділянки та забезпечує створення відповідної електронної бази даних;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- здійснює розрахунок сум орендної плати для оформлення договорів оренди земельних ділянок відповідно до прийнятих рішень Новоархангельської селищної ради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здійснює підготовку договорів  оренди землі згідно діючого законодавства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аналізує документацію із землеустрою, подану на розгляд селищної ради та готує відповідні пропозиції і проекти рішень 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здійснює відповідну аналітичну роботу з територіальними підрозділами ГУ ДПС та  Держгеокадастру для забезпечення надходжень від плати за землю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здійснює підготовку та проведення конкурсного відбору суб’єктів оціночної діяльності для розробки експертної грошової оцінки земельних ділянок, які знаходяться в комунальній власності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здійснює підготовку та укладання договорів про сплату авансового внеску в рахунок оплати вартості земельної ділянки;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-здійснює підготовку та укладання договорів про виконання робіт з суб’єктами оціночної діяльності для розробки експертної грошової оцінки земельної ділянки, які знаходяться у комунальній власності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здійснює підготовку необхідних документів для проведення земельних торгів, відповідно до Земельного кодексу України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здійснює підготовку графіків розрахунків сум сплати щодо продажу земельних ділянок із розстроченням платежу;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- готує та представляє необхідний пакет документів  для розрахунку із суб’єктами оціночної діяльності за рахунок авансового внеску внесеного покупцем земельних ділянок;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- здійснює підготовку матеріалів та забезпечує роботу комісії з розгляду заяв, що стосуються земельних відносин на території Новоархангельської селищної територіальної громади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готує і вносить на розгляд селищної ради проекти рішень щодо регулювання земельних відносин та реалізації прав громадян та юридичних осіб на землю відповідно до чинного законодавства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здійснює щорічний перерахунок орендної плати по діючим договорам оренди відповідно до діючих рішень та готує необхідні додаткові угоди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дає щомісячну та щорічну інформацію до територіальних підрозділів Державної фіскальної служби стосовно користувачів земельних ділянок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здійснює прогнозні розрахунки надходжень коштів до селищного бюджету від оренди землі та продажу земельних ділянок комунальної власності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бере участь в роботі погоджувальних комісій при розгляді та вирішенні земельних спорів;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- представляє Новоархангельську селищну раду та її виконавчий комітет при реєстрації земельних ділянок комунальної власності в Державному земельному кадастрі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здійснює інші повноваження у сфері земельних відносин відповідно до чинного законодавства України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3. Інші повноваження Відділу: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- здійснює аналіз ефективного використання земельних ресурсів Новоархангельської селищної територіальної громади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заємодіє з іншими виконавчими органами селищних, сільських  рад,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стійними комісіями селищної ради, підприємствами, установами, організаціями та об’єднаннями громадян з питань земельних відносин;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- забезпечує систематичне інформування населення  територіальної громади Новоархангельської селищної ради про хід приватизації та надання в оренду земель територіальної громади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оводить роботу щодо розробки, аналізу та надання пропозицій до проектів нормативно-правових актів та інших нормативних документів, а також концепцій і програм управління земельними ресурсами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- здійснює інші повноваження в сфері земельних відносин, передбачені чинним законодавством, віднесені до компетенції виконавчих органів селищної ради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 Права Відділу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1. Відділ має право: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1.1. Одержувати в установленому Законами порядку від відділів, селищного голови, заступника селищного голови з питань діяльності виконавчих органів, органів статистики, підприємств, установ, організацій безоплатні звітні дані, картографічні, інформаційні та довідкові матеріали, які необхідні для виконання покладених на Відділ завдань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1.2. Одержувати від юридичних і фізичних осіб потрібні документи та матеріали для підготовки проектів рішень селищної ради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1.3. Залучати в установленому порядку відповідні організації та спеціалістів до здійснення аналітичного контролю за ефективним використанням земельних ресурсів, додержанням умов договорів оренди земельних ділянок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3.1.4. За доручення селищного  голови, здійснювати перевірки з питань ефективного використання земель територіальної громади установами, організаціями та громадянами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2. Виконувати інші дії, що не суперечать чинному законодавству України, необхідні для виконання завдань і функцій Відділу, визначених цим Положенням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4. Керівництво Відділом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1. Відділ очолює начальник, який призначається на посаду та звільняється з посади селищним головою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2. Начальник Відділу: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2.1. Здійснює загальне керівництво діяльністю Відділу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2.2. Узгоджує посадові обов’язки працівників Відділу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2.3. Координує роботу Відділу з іншими виконавчими органами селищної ради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2.4. Забезпечує у межах своєї компетенції контроль за станом справ у сфері діяльності відділу вживає необхідних заходів до їх поліпшення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2.5 Бере участь у засіданнях селищної ради, виконавчого комітету, нарадах селищного голови, заступника селищного голови з питань діяльності виконавчих органів у разі розгляду питань, що стосується компетенції Відділу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2.6 Розподіляє обов’язки між працівниками Відділу, очолює і контролює їх роботу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2.7. Контролює стан трудової та виконавчої дисципліни у Відділі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2.8 Виконує інші доручення селищної ради, виконавчого комітету селищної ради, селищного голови, заступника селищного голови  з питань діяльності виконавчих органів пов’язані з діяльністю Відділу.</w:t>
      </w:r>
    </w:p>
    <w:p>
      <w:pPr>
        <w:pStyle w:val="Style14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                                </w:t>
      </w:r>
    </w:p>
    <w:p>
      <w:pPr>
        <w:pStyle w:val="Style14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Заключні положення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1 Селищна рада створює умови для ефективної праці фахівців відділу, підвищення їх кваліфікації, забезпечує їх окремим приміщенням, обладнанням, телефонним зв’язком, оргтехнікою для виконання покладених на Відділ завдань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2. Покладання на працівників Відділу обов’язків, які не передбачені цим Положенням, не допускаються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3. Ліквідація або реорганізація Відділу проводиться згідно з чинним законодавством України.</w:t>
      </w:r>
    </w:p>
    <w:p>
      <w:pPr>
        <w:pStyle w:val="Style14"/>
        <w:spacing w:before="0" w:after="0"/>
        <w:rPr/>
      </w:pPr>
      <w:r>
        <w:rPr/>
        <w:t> 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Cs w:val="28"/>
      <w:lang w:val="ru-RU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val="ru-RU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4:15:00Z</dcterms:created>
  <dc:creator>KerAp</dc:creator>
  <dc:description/>
  <cp:keywords/>
  <dc:language>en-US</dc:language>
  <cp:lastModifiedBy>Boss</cp:lastModifiedBy>
  <dcterms:modified xsi:type="dcterms:W3CDTF">2021-03-22T06:57:00Z</dcterms:modified>
  <cp:revision>5</cp:revision>
  <dc:subject/>
  <dc:title/>
</cp:coreProperties>
</file>