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Style18"/>
        <w:spacing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рішення селищної ради </w:t>
      </w:r>
    </w:p>
    <w:p>
      <w:pPr>
        <w:pStyle w:val="Style18"/>
        <w:spacing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13.10.2021 року №1695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</w:t>
        <w:br/>
        <w:t>приймання-передачі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я, утворена відповідно до рішення п'ятої сесії восьмого скликання Голованівської районної ради від 17.09.2021 року №69 "Про безоплатну передачу нерухомого майна із спільної власності територіальних громад сіл та селища Новоархангельського району до комунальної власності Новоархангельської селищної ради"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кладі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голови Голованівської районної ради ГРАБОВА Надія Віталіївна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Новоархангельського селищного голови БУРДИГА Микола Дмитрович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 Новоархангельської селищної ради БЄЛЕЙ Ганна Павлівна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з питань юридичного забезпечення виконавчого апарату Голованівської районної ради КОВТУН Алла Борисівна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інансово-господарського відділу виконавчого апарату Голованівської районної ради, головний бухгалтер ОЧЕРЕТНА Людмила Дмитр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’єкт передачі розміщений за адресою:</w:t>
      </w:r>
    </w:p>
    <w:p>
      <w:pPr>
        <w:pStyle w:val="TextBody"/>
        <w:tabs>
          <w:tab w:val="clear" w:pos="708"/>
          <w:tab w:val="left" w:pos="0" w:leader="none"/>
        </w:tabs>
        <w:ind w:right="-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100, вулиця Центральна, будинок 27 смт Новоархангельськ Голованівського району Кіровоградської області,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ежить Голованівській районній раді,</w:t>
      </w:r>
    </w:p>
    <w:p>
      <w:pPr>
        <w:pStyle w:val="Style16"/>
        <w:spacing w:before="0" w:after="0"/>
        <w:ind w:left="26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ередає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ється Новоархангельській селищній раді.</w:t>
      </w:r>
    </w:p>
    <w:p>
      <w:pPr>
        <w:pStyle w:val="Style16"/>
        <w:spacing w:before="0" w:after="0"/>
        <w:ind w:left="25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риймає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я установил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 складу цілісного майнового комплексу, що передається, належать: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ерелік облікових одиниць згідно з балансом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будівель та споруд (пооб’єктно)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орієнтовно ______________ гектарі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__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імнат будівлі 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тис.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 тис. гривень</w:t>
      </w:r>
      <w:r>
        <w:br w:type="page"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 складу нерухомого майна, що передається, належить 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утримувач __________________________________________________________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дентифікаційний код юридичної особи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ведення в експлуатацію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івельний об’єм (загальний)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куб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абудови (загальна)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___ гекта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вартир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тис.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 тис.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 складу іншого окремого індивідуально визначеного майна, що передається, належить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ансоутримувач ___________________________________________________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дентифікаційний код юридичної особи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 майна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інвентарний номер, технічні характеристики, інш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анспортних засобів (наземних, водних, повітряних) зазначаєть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а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одел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шасі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ипуску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існа (балансова) вартість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ос 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Інші відомості 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позиції комісії __________________________________________________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ом з об’єктом передається технічна документація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 акта приймання-передачі додаєть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олова комісії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6"/>
        <w:spacing w:before="0" w:after="0"/>
        <w:ind w:left="2693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лени комісії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spacing w:before="0" w:after="0"/>
        <w:ind w:left="22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6"/>
        <w:spacing w:before="0" w:after="0"/>
        <w:ind w:left="2228" w:hanging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6"/>
        <w:spacing w:before="0" w:after="0"/>
        <w:ind w:left="222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6"/>
        <w:spacing w:before="0" w:after="0"/>
        <w:ind w:left="222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__________ 20___ 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Основной текст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7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Times New Roman"/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41:00Z</dcterms:created>
  <dc:creator>Lukash</dc:creator>
  <dc:description/>
  <cp:keywords/>
  <dc:language>en-US</dc:language>
  <cp:lastModifiedBy>Boss</cp:lastModifiedBy>
  <dcterms:modified xsi:type="dcterms:W3CDTF">2021-10-19T06:46:00Z</dcterms:modified>
  <cp:revision>4</cp:revision>
  <dc:subject/>
  <dc:title/>
</cp:coreProperties>
</file>