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5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shd w:fill="FFFFFF" w:val="clear"/>
        <w:spacing w:lineRule="auto" w:line="276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«ЗАТВЕРДЖЕНО»</w:t>
      </w:r>
    </w:p>
    <w:p>
      <w:pPr>
        <w:pStyle w:val="Normal"/>
        <w:shd w:fill="FFFFFF" w:val="clear"/>
        <w:spacing w:lineRule="auto" w:line="276"/>
        <w:ind w:left="5103" w:right="518" w:hanging="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Рішенням Новоархангельської селищної ради</w:t>
      </w:r>
    </w:p>
    <w:p>
      <w:pPr>
        <w:pStyle w:val="Normal"/>
        <w:shd w:fill="FFFFFF" w:val="clear"/>
        <w:spacing w:lineRule="auto" w:line="276"/>
        <w:ind w:left="5103" w:right="518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ід «20» трав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1 року №547а</w:t>
      </w:r>
    </w:p>
    <w:p>
      <w:pPr>
        <w:pStyle w:val="Normal"/>
        <w:shd w:fill="FFFFFF" w:val="clear"/>
        <w:spacing w:lineRule="auto" w:line="276"/>
        <w:ind w:left="5103" w:right="518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Селищний голова</w:t>
      </w:r>
    </w:p>
    <w:p>
      <w:pPr>
        <w:pStyle w:val="Normal"/>
        <w:shd w:fill="FFFFFF" w:val="clear"/>
        <w:spacing w:lineRule="auto" w:line="276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_______ Юрій ШАМАНОВСЬКИ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ТАТУ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МАР'ЯНІВСЬКИЙ СІЛЬСЬКИЙ БУДИНОК КУЛЬТУРИ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нова редакція)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ело Мар'янівк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20</w:t>
      </w:r>
      <w:r>
        <w:rPr>
          <w:rFonts w:cs="Times New Roman" w:ascii="Times New Roman" w:hAnsi="Times New Roman"/>
          <w:b/>
          <w:bCs/>
          <w:sz w:val="24"/>
          <w:szCs w:val="24"/>
        </w:rPr>
        <w:t>21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рік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>1. Загальні положення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1.1. </w:t>
      </w:r>
      <w:bookmarkStart w:id="0" w:name="_Hlk71024627"/>
      <w:bookmarkStart w:id="1" w:name="_Hlk71017052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Мар'я</w:t>
      </w:r>
      <w:bookmarkEnd w:id="0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нівський</w:t>
      </w:r>
      <w:bookmarkEnd w:id="1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сільський Будинок культури – це заклад культури, діяльність якого спрямована на створення, розповсюдження та популяризацію культурних надбань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1.2. Мар'янівський сільський будинок культури Новоархангельської селищної ради є неприбутковою бюджетною організацією і в своїй діяльності керується Конституцією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України, Законом України «Про культуру», Законом України «Про місцеве самоврядування в Україні», рішеннями місцевих органів виконавчої влади та органів місцевого самоврядування, наказами Міністерства культури України, цим Статутом та іншими нормативно-правовими актами, що регулюють діяльність у галузі культури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 xml:space="preserve">1.3 Напрямками роботи </w:t>
      </w:r>
      <w:bookmarkStart w:id="2" w:name="_Hlk71017075"/>
      <w:r>
        <w:rPr>
          <w:rFonts w:cs="Times New Roman" w:ascii="Times New Roman" w:hAnsi="Times New Roman"/>
          <w:b w:val="false"/>
          <w:bCs w:val="false"/>
          <w:color w:val="444444"/>
          <w:sz w:val="28"/>
          <w:szCs w:val="28"/>
          <w:shd w:fill="FCFCFC" w:val="clear"/>
          <w:lang w:val="uk-UA"/>
        </w:rPr>
        <w:t>Мар'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нів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ького</w:t>
      </w:r>
      <w:bookmarkEnd w:id="2"/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 xml:space="preserve"> сільського Будинку культури є: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- збереження і розвиток української культури, а також культур інших національних груп, що проживають на території України;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-забезпечення культурно-дозвільних потреб громадян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1.4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Головні функції клубного закладу: культурно-творча, виховна, пізнавальна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розважаль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робота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1.5. Головними завданнями </w:t>
      </w:r>
      <w:r>
        <w:rPr>
          <w:rFonts w:cs="Times New Roman" w:ascii="Times New Roman" w:hAnsi="Times New Roman"/>
          <w:b w:val="false"/>
          <w:bCs w:val="false"/>
          <w:color w:val="444444"/>
          <w:sz w:val="28"/>
          <w:szCs w:val="28"/>
          <w:shd w:fill="FCFCFC" w:val="clear"/>
          <w:lang w:val="uk-UA"/>
        </w:rPr>
        <w:t>Мар'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нів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ь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сільського будинку культури є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задоволення культурно-дозвільних потреб населення с.</w:t>
      </w:r>
      <w:r>
        <w:rPr>
          <w:rFonts w:cs="Times New Roman" w:ascii="Times New Roman" w:hAnsi="Times New Roman"/>
          <w:b w:val="false"/>
          <w:bCs w:val="false"/>
          <w:color w:val="444444"/>
          <w:sz w:val="28"/>
          <w:szCs w:val="28"/>
          <w:shd w:fill="FCFCFC" w:val="clear"/>
          <w:lang w:val="uk-UA"/>
        </w:rPr>
        <w:t xml:space="preserve"> Мар'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нівка та об’єднаної територіальної громади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розвиток усіх видів та жанрів самодіяльної народної творчості, аматорського мистецтва, народних художніх промислів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створення та організація діяльності клубних формувань (творчих колективів, гуртків, студій, любительських об’єднань, клубів за інтересами)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вивчення культурних запитів та розкриття творчих здібностей і обдарувань різновікових груп населення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підтримка соціально важливих культурних ініціатив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вироблення та запровадження нових моделей культурного обслуговування громадян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1.6. Головною метою діяльності сільського Будинку культури є задоволення культурних потреб громадян у розвитку народної традиційної культури, підтримки художньої творчості, іншої самодіяльної творчої ініціативи, організації дозвілля тощо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1.7. Головними видами діяльності Мар'янівського сільського Будинку культури є: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створення та організація діяльності творчих колективів, гуртків, студій, любительських об’єднань та клубів за інтересами, інших клубних формувань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організація і проведення фестивалів, конкурсів, виставок та інших форм показу результатів творчої діяльності клубних формувань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проведення спектаклів, концертів, інших театрально-видовищних заходів, у тому числі за участю професійних творчих колективів та окремих виконавців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організація та проведення масових театралізованих свят, народних гулянь, обрядів, ритуалів відповідно до місцевих звичаїв і традицій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організація дозвілля для різновікових груп населення, у тому числі проведення вечорів відпочинку, дискотек, молодіжних балів, карнавалів, дитячих ранків та інших розважальних програм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1.8. </w:t>
      </w:r>
      <w:bookmarkStart w:id="3" w:name="_Hlk71024175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Мар'янівс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ий</w:t>
      </w:r>
      <w:bookmarkEnd w:id="3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сільський будинок культури співпрацює з закладами культури всіх форм власності, підприємствами, установами, організаціями, громадськими організаціями, юридичними і фізичними особами в Україні та за кордоном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1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9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Юридична адреса:26141,Кіровоградська область, Голованівський район, село </w:t>
      </w:r>
      <w:bookmarkStart w:id="4" w:name="_Hlk71024736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Мар'я</w:t>
      </w:r>
      <w:bookmarkEnd w:id="4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нівка, вулиця Центральна, будинок3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.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2. Організаційно-правові засади діяльності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 xml:space="preserve"> сільського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 xml:space="preserve">Будинку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культури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2.1. Мар'янівський сільський Будинок культури є об’єктом комунальної власності Новоархангельської селищної ради.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2.2. Мар'янівський сільський Будинок культури може створювати культурно-дозвіллєві клубні формування (гуртки, студії, тощо), які матимуть статус структурних підрозділів клубного закладу.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2.3. Мар'янівс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ий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сільський Будинок культури підпорядкований  по питанням діяльності відділу  культури, туризму та культурної спадщини Новоархангельської селищної ради.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2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4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. Створення, реорганізація та ліквідація клубного закладу здійснюється відповідно до чинного законодавства України.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3. Структура та основні принципи діяльності сільського Будинку культури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3.1. Структура клубного закладу визначається завданнями, напрямами та змістом його діяльності, місцевими умовами й можливостям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3.2.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Ганнівс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ий сільський Будинок культури планує свою діяльність відповідно до культурних потреб населення, виходячи з творчих можливостей та фінансових ресурсів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3.3. Культурно-освітня, виховна, організаційно-масова дозвільна робота в Мар'янівському СБК здійснюється диференційовано з використанням різних організаційних форм роботи: гурткова робота, індивідуальні заняття та інше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3.4. Мар'янівський СБК може залучати до участі в організаційно-масових заходах дошкільні, позашкільні, загальноосвітні, та інші навчальні заклади, а також інші установи та організації незалежно від форми власності та відомчого підпорядкування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3.5.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Мар'янівс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ий сільський Будинок культури може організовувати роботу клубних формувань, творчих об'єднань у приміщеннях інших закладі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в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та установ відповідно до укладених угод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3.6. Мар'янівс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ий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СБК відповідно до законодавства України має право надавати  платні послуг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3.7.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З метою удосконалення культурно-дозвіллєвої роботи в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Мар'янівс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ому СБК можуть створюватись громадські ради, комісії та інше.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4. Управління клубним закладом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4.1. Керівництво клубним закладом здійснюється директором Мар'янівс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ого СБК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, що призначається начальником відділу культури, туризму та культурної спадщини Новоархангельської селищної рад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4.2. Художній керівник, заступники керівника, творчі та інші працівники закладу призначаються на посади і звільняються з посад начальником відділу культури, туризму та культурної спадщини Новоархангельської селищної ради, відповідно до чинного законодавства Україн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4.3. Директор Будинку культури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- здійснює керівництво колективом </w:t>
      </w:r>
      <w:bookmarkStart w:id="5" w:name="_Hlk71024310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Мар'янівс</w:t>
      </w:r>
      <w:bookmarkEnd w:id="5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ького СБК забезпечує добір кадрів, створює належні умови для підвищення їх фахового рівня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забезпечує контроль за виконанням планів, програм, культурно-дозвільних заходів, організаційно-масової роботи закладу, його структурних підрозділів та клубних формувань, створює необхідні умови для розвитку народної творчості, культурно-дозвільної діяльності відповідно до потреб населення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представляє заклад у всіх підприємствах, установах та організаціях і відповідає перед засновником (власником, правонаступником) за результати діяльності закладу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застосовує заходи заохочення та дисциплінарного стягнення до працівників закладу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розробляє та погоджує посадові обов'язки працівників закладу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несе відповідальність за виконання покладених на заклад завдань, стан і збереження майна, переданого в оперативне управління клубного закладу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4.4. Директор Мар'янівського сільського Будинку культури підзвітний начальнику відділу культури, туризму та культурної спадщини Новоархангельської  селищної ради (Власник) з усіх питань статутної, фінансової, соціально-побутової, організаційно-господарської діяльності закладу, несе перед нею відповідальність за забезпечення діяльності закладу відповідно до покладених на нього завдань і функцій згідно з чинним законодавством Україн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4.5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Директор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Мар'янівс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ого СБК несе відповідальність перед Власником та іншими органами за достовірність і своєчасність звітності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4.6. На вимогу Власника, у встановлений ним термін, директор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Мар'янівс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ого СБК надає інформацію стосовно будь-яких напрямків своєї діяльності.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  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 xml:space="preserve">5. Фінансово-господарська діяльність </w:t>
      </w: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CFCFC" w:val="clear"/>
          <w:lang w:val="uk-UA"/>
        </w:rPr>
        <w:t>Мар'янівс</w:t>
      </w: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CFCFC" w:val="clear"/>
        </w:rPr>
        <w:t>ь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кого сільського Будинку культури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5.1. Фінансово-господарська діяльність Будинку культури здійснюється відповідно до законодавства України та цього Статуту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5.2. Фінансування клубного закладу здійснюється за рахунок коштів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місцев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ого бюджету, додаткових джерел фінансування та інших надходжень не заборонених законодавством Україн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5.3. Додатковими джерелами формування коштів клубного закладу є: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кошти, одержані від надання платних послуг відповідно до законодавства України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кошти, отримані клубним закладом з додаткових джерел фінансування, використовуються для провадження діяльності, передбаченої Статутом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5.4. Клубний заклад у процесі провадження фінансово-господарської діяльності має право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розвивати власну матеріальну базу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користуватися і розпоряджатися майном відповідно до законодавства та Статуту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тримані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Мар'янівським сільським Будинком культур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оходи (прибутки) або їх частини забороняється розподіляти серед працівників закладу (крім оплати їхньої праці, нарахування єдиного соціального внеску)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виконувати інші дії, що не суперечать законодавству України та цьому Статуту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5.5. Матеріально-технічна база Мар'янівського сільського Будинку культури включає приміщення, обладнання, засоби зв’язку, земельні ділянки, рухоме і нерухоме майно, що перебуває в його власності або користуванні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 5.6. Приміщення Мар'янівського сільського Будинку культури перебуває на балансі відділу культури, туризму та культурної спадщини Новоархангельської селищної рад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5.7. Ведення діловодства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та звітності в клубному закладі здійснюється у порядку, визначеному чинним законодавством України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    5.8. Облік майна, бухгалтерський облік фінансової діяльності сільського Будинку культури веде бухгалтерія відділу культури, туризму та культурної спадщини Новоархангельської селищної рад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9.Трудові книжки, особові справи працівників сільського Будинку культури знаходяться у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відділі культури, туризму та культурної спадщини Новоархангельс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, яка  виконує всі питання трудового законодавства (в межах своєї компетенції)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5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10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. Збитки, завдані закладу в результаті порушення його майнових прав фізичними та юридичними особами і державними органами, відшкодовуються закладу добровільно або за рішенням суду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6. Припинення діяльності клубного закладу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6.1. Припинення діяльності клубного закладу здійснюється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- за рішенням засновника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- за рішенням суду, якщо діяльність закладу суперечить чинному законодавству, меті його створення та Статуту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- у зв'язку з ліквідацією засновника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Ліквідація вважається завершеною після виключення будинку культури з єдиного державного реєстру підприємств, установ організацій України.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7. Внесення змін та доповнень до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Статуту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7.1. Зміни та доповнення до Статуту Будинку культури приймаються на загальних зборах трудового колективу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Мар'янівс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ого сільського Будинку культури.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7.2. Цей Статут і всі зміни до нього затверджуються засновником (правонаступником).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7.3. Рішення про припинення діяльності або закриття закладу затверджується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Новоархангел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ською селищною радою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bCs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CFCFC" w:val="clear"/>
        </w:rPr>
        <w:t>8. Прикінцеві положення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8.1.Питання діяльності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Мар'янівс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ого СБК які не врегульовані цим Статутом, регулюються відповідно до вимог чинного законодавства України.</w:t>
      </w:r>
    </w:p>
    <w:sectPr>
      <w:type w:val="nextPage"/>
      <w:pgSz w:w="11906" w:h="16838"/>
      <w:pgMar w:left="1701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15">
    <w:name w:val="rvts15"/>
    <w:basedOn w:val="Style11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9:41:00Z</dcterms:created>
  <dc:creator>Пользователь Windows</dc:creator>
  <dc:description/>
  <cp:keywords/>
  <dc:language>en-US</dc:language>
  <cp:lastModifiedBy>Boss</cp:lastModifiedBy>
  <cp:lastPrinted>2021-05-06T09:35:00Z</cp:lastPrinted>
  <dcterms:modified xsi:type="dcterms:W3CDTF">2021-06-08T08:29:00Z</dcterms:modified>
  <cp:revision>5</cp:revision>
  <dc:subject/>
  <dc:title/>
</cp:coreProperties>
</file>