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ВАДЦЯТЬ  ТРЕТЬОЇ 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 грудня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вадцять третій черговій сесії присутній 21 депутат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двадцять третьої чергов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двадцять третю чергов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«Про доступ до публічної інформації»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селищної ради від 08.07.2021 року №735 «Про звільнення від оплати за харчування дітей пільгової категорії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вільнення від оплати за харчування дітей пільгової категорії (3 проекти)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селищної ради від 08.12.2020 року №11 «Про комісії Новоархангельської селищної ради, затвердження Положення та визначення їх персонального складу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бюджет Новоархангельської селищної територіальної громади на 2022 рік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2021 рік»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56078422"/>
      <w:bookmarkEnd w:id="0"/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bookmarkStart w:id="1" w:name="_Hlk56077634"/>
      <w:r>
        <w:rPr>
          <w:rFonts w:cs="Times New Roman" w:ascii="Times New Roman" w:hAnsi="Times New Roman"/>
          <w:sz w:val="28"/>
          <w:szCs w:val="28"/>
        </w:rPr>
        <w:t xml:space="preserve">структури працівників апарату органів виконавчої влади Новоархангельської селищної ради на 2022 рік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Hlk56078422"/>
      <w:bookmarkEnd w:id="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Статуту Новоархангельської селищної територіальної громади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иготовлення та затвердження додаткової гербової печатки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Положення про відділ культури, туризму та культурної спадщини в новій редакції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прийняття майна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фінансового плану комунального некомерційного підприємства «Новоархангельська багатопрофільна лікарня» Новоархангельської селищної ради на 2022 рік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внесення змін до фінансового плану комунального некомерційного підприємства «Новоархангельська багатопрофільна лікарня» Новоархангельської селищної ради на 2021 рік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змін до фінансового плану на 2021 рік Комунального некомерційного підприємства Новоархангельської селищної ради "Центр первинної медико-санітарної допомоги" та затвердження фінансового плану на 2022 рік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Програми «Розвиток фізичної культури і спорту» Новоархангельської селищної ради на 2022-2026 роки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закладу дошкільної освіти в оперативне управління та на баланс відділу освіти, молоді та спорту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передачу в оренду майна комунальної власності Новоархангельської селищної ради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Програми відзначення державних, місцевих свят та заходів на території Новоархангельської територіальної громади на 2022-2024 ро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Програми паспортизації нерухомих об’єктів культурної спадщини Новоархангельської територіальної громади на 2022-2024 ро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затвердження Програми розвитку туризму в Новоархангельській територіальній громаді на 2022-2026 рок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відає: селищний голова Шамановський Ю.П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епутатів селищної ради щодо неприпустимості набрання чинності проектом Закону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59 проектів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Поворознику І.П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технічної документації із землеустрою (5 проектів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ої ділянки (37 проектів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та передачу у власність земельної ділянки (15 проектів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ь (6 проектів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 на території Новоархангельської селищної ради (108 проектів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 на території Новоархангельської селищної ради (3 проекти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проекту землеустрою площею 1,0000 га гр. Крамару Р.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технічної документації щодо встановлення (відновлення) меж в натурі Новоархангельському районному спортивно-технічному клубу «Товариство сприяння обороні України»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проведення інвентаризації земельної ділянки комунальної власності (заповідне урочище «Кучери»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проведення інвентаризації земельної ділянки комунальної власності (заповідне урочище «Фомиха»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Червінка Голованівського району Кіровоградської області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ельної ділянки площею 2,6100 га ПрАТ «Кіровоградобленерго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 1012 від 08.07.2021 року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технічної документації про нормативну грошову оцінку земельної  ділянки водного фонду площею 1,8550 га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-землевпорядник селищної ради Цимбалюк Л.Б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омадянам Кузьменко К.Г., Кузьменко В.М., Кузьменко О.В земельних ділянок для будівництва та обслуговування жилого будинку, господарських будівель та споруд (присадибної ділянки) (3 проек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. Кузьменко К.Г., Кузьменко В.М., Кузьменко О.В. земельних ділянок для ведення садівництва (3 проекти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. Кузьменко К.Г., Кузьменко В.М., Кузьменко О.В., Кузьменко М.Я. земельних ділянок для ведення особистого селянського господарства (4 проект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ізне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ий спеціаліст-землевпорядник селищної ради Цимбалюк Л.Б.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оповнити порядок денний наступними питаннями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у комунальну власність земельної ділянки 0,2245 га по вул. Центральна, 8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щодо встановлення (відновлення) меж гр. Косенко І.М. площею 0,3460 га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площею 0,1275 га гр. Будник Г.Л.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площею 2,00 га гр. Яриш І.І.;</w:t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щодо поділу та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земельної ділянки по вул. Центральна, 28;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зміни цільового призначення по вул. Слави, 45б гр. Гриценко М.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проголосуємо за зміни та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>Тепер потрібно проголосувати за зміни до порядку денног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до порядку денного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внесення змін до рішення селищної ради від 08.07.2021 року №735 «Про звільнення від оплати за харчування дітей пільгової категорії»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сля розгляду даного питання до зали заходить депутат селищної ради Билиця Т.І. Він реєструється та отримує пульт для голосування. Тепер на сесії присутні 22 депут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дітей пільгової категорії (3 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971-197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08.12.2020 року №11 «Про комісії Новоархангельської селищної ради, затвердження Положення та визначення їх персонального складу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бюджет Новоархангельської селищної територіальної громади на 2022 рік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2021 рік»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структури працівників апарату органів виконавчої влади Новоархангельської селищної ради на 2022 рік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атуту Новоархангельської селищної територіальної громад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иготовлення та затвердження додаткової гербової печатк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7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ложення про відділ культури, туризму та культурної спадщини в новій редакції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прийняття май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фінансового плану комунального некомерційного підприємства «Новоархангельська багатопрофільна лікарня» Новоархангельської селищної ради на 2022 рі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фінансового плану комунального некомерційного підприємства «Новоархангельська багатопрофільна лікарня» Новоархангельської селищної ради на 2021 рі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мін до фінансового плану на 2021 рік Комунального некомерційного підприємства Новоархангельської селищної ради "Центр первинної медико-санітарної допомоги" та затвердження фінансового плану на 2022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«Розвиток фізичної культури і спорту» Новоархангельської селищної ради на 2022-2026 рок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закладу дошкільної освіти в оперативне управління та на баланс відділу освіти, молоді та спорту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 надання дозволу на передачу в оренду майна комунальної власності Новоархангельської селищної ради </w:t>
      </w:r>
    </w:p>
    <w:p>
      <w:pPr>
        <w:pStyle w:val="Style19"/>
        <w:tabs>
          <w:tab w:val="clear" w:pos="708"/>
          <w:tab w:val="left" w:pos="709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відзначення державних, місцевих свят та заходів на території Новоархангельської територіальної громади на 2022-2024 рок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8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tabs>
          <w:tab w:val="clear" w:pos="708"/>
          <w:tab w:val="left" w:pos="709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паспортизації нерухомих об’єктів культурної спадщини Новоархангельської територіальної громади на 2022-2024 рок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tabs>
          <w:tab w:val="clear" w:pos="708"/>
          <w:tab w:val="left" w:pos="4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98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розвитку туризму в Новоархангельській територіальній громаді на 2022-2026 рок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99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ернення депутатів селищної ради щодо неприпустимості набрання чинності проектом Закону України «Про внесення змін до Податкового кодексу України та деяких законодавчих актів України щодо забезпечення збалансованості бюджетних надходжень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6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6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991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(59 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992-205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проекту із землеустрою Поворознику І.П.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яке стосується його особисто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205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надання дозволу на розроблення технічної документації із землеустрою (5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052-205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екту землеустрою та передачу у власність земельної ділянки (38 проектів)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 депутата Косенко І.М. надійшла заява про можливий конфлікт інтересів, оскільки розглядається питання, що стосується членів її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057-2094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технічної документації та передачу у власність земельної ділянки (15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095-2109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ь (6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110-2115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 на території Новоархангельської селищної ради (108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116-222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наданні дозволу на розробку проекту землеустрою щодо відведення земельної ділянки у власність для ведення особистого селянського господарства на території Новоархангельської селищної ради (3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2224-222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проекту землеустрою площею 1,0000 га гр. Крамару Р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2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222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виготовлення технічної документації щодо встановлення (відновлення) меж в натурі Новоархангельському районному спортивно-технічному клубу «Товариство сприяння обороні України»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2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із землеустрою щодо проведення інвентаризації земельної ділянки комунальної власності (заповідне урочище «Кучери»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3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2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із землеустрою щодо проведення інвентаризації земельної ділянки комунальної власності (заповідне урочище «Фомиха»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3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Червінка Голованівського району Кіровоградської області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3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ельної ділянки площею 2,6100 га ПрАТ «Кіровоградобленерго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3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№ 1012 від 08.07.2021 рок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Голобородька О.В. та Голобородько О.П. надійшли заяви про можливий конфлікт інтересів, оскільки розглядається питання, що стосується їх особисто. Участі в голосуванні не приймають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3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про нормативну грошову оцінку земельної  ділянки водного фонду площею 1,8550 г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3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омадянам Кузьменко К.Г., Кузьменко В.М., Кузьменко О.В земельних ділянок для будівництва та обслуговування жилого будинку, господарських будівель та споруд (присадибної ділянки) (3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№2235-223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. Кузьменко К.Г., Кузьменко В.М., Кузьменко О.В. земельних ділянок для ведення садівництва (3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№2238-224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о розгляд клопотань адвоката Мельник О.О. в частині передачі гр. Кузьменко К.Г., Кузьменко В.М., Кузьменко О.В., Кузьменко М.Я. земельних ділянок для ведення особистого селянського господарства (4 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№2241-2244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щодо відведення у комунальну власність земельної ділянки 0,2245 га по вул. Центральна, 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4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технічної документації щодо встановлення (відновлення) меж гр. Косенко І.М. площею 0,3460 г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осенко І.М. надійшла заява про можливий конфлікт інтересів, оскільки розглядається питання, що стосується її особисто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4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площею 0,1275 га гр. Будник Г.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сії від депутата Будника П.А. надійшла заява про можливий конфлікт інтересів, оскільки розглядається питання, яке стосується членів його сім’ї. На сесії відсутній,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4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площею 2,00 га гр. Яриш І.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ириченка В.С. надійшла заява про можливий конфлікт інтересів, оскільки розглядається питання, яке стосується членів його сім’ї. Участі в голосуванні не приймає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4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щодо поділу та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днання земельної ділянки по вул. Центральна, 2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4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щодо зміни цільового призначення по вул. Слави, 45б гр. Гриценко М.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225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двадцять третьої чергов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двадцять третю чергов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6:01:00Z</dcterms:created>
  <dc:creator>Boss</dc:creator>
  <dc:description/>
  <cp:keywords/>
  <dc:language>en-US</dc:language>
  <cp:lastModifiedBy>Boss</cp:lastModifiedBy>
  <cp:lastPrinted>2021-06-08T08:23:00Z</cp:lastPrinted>
  <dcterms:modified xsi:type="dcterms:W3CDTF">2021-12-29T12:30:00Z</dcterms:modified>
  <cp:revision>20</cp:revision>
  <dc:subject/>
  <dc:title/>
</cp:coreProperties>
</file>