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ПРОЕКТ РІШЕ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від _____________2021 року</w:t>
        <w:tab/>
        <w:tab/>
        <w:tab/>
        <w:t xml:space="preserve">                       </w:t>
        <w:tab/>
        <w:tab/>
        <w:t xml:space="preserve">  №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унального некомерційного підприємства «Новоархангельська багатопрофільна лікарня» Новоархангельської селищної ради на 2021 рік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 статей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внесення змін до фінансового плану на 2021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,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фінансового плану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1 рік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1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Лаврінчука Віктора Павлович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4:00Z</dcterms:created>
  <dc:creator>Оленка ПК</dc:creator>
  <dc:description/>
  <cp:keywords/>
  <dc:language>en-US</dc:language>
  <cp:lastModifiedBy>111</cp:lastModifiedBy>
  <cp:lastPrinted>2021-03-17T10:49:00Z</cp:lastPrinted>
  <dcterms:modified xsi:type="dcterms:W3CDTF">2021-08-30T12:32:00Z</dcterms:modified>
  <cp:revision>26</cp:revision>
  <dc:subject/>
  <dc:title/>
</cp:coreProperties>
</file>