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23685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Новоархангельської селищ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ровоград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2 березня 2021 року </w:t>
        <w:tab/>
        <w:tab/>
        <w:tab/>
        <w:tab/>
        <w:tab/>
        <w:tab/>
        <w:tab/>
        <w:t>№8-з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 Новоархангельсь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 xml:space="preserve">Про виплату розрахункових відділу культури, туризму та культурної спадщини селищної ради </w:t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ab/>
        <w:t xml:space="preserve"> Відповідно до Закону України від 17 листопада 2020 року №1009-</w:t>
      </w:r>
      <w:r>
        <w:rPr>
          <w:szCs w:val="28"/>
          <w:lang w:val="en-US"/>
        </w:rPr>
        <w:t>IX</w:t>
      </w:r>
      <w:r>
        <w:rPr>
          <w:szCs w:val="28"/>
        </w:rPr>
        <w:t xml:space="preserve">  «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татті 77, статті 89 Бюджетного кодексу України, п. 39 Перехідних та прикінцевих положень Бюджетного кодексу України, розпорядження   голови  Голованівської районної державної адміністрації від 05.02.2021 року №52-р «Про вихід відділу культури Новоархангельської державної адміністрації зі складу засновників комунальних закладів культури».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>1. З метою не допущення заборгованості із виплати розрахункових працівникам відділу культури, туризму та культурної спадщини Новоархангельської РДА, а саме працівникам районного будинку культури та районної бібліотеки, виплатити заробітну плату в сумі 66076,05 грн. (розрахунок додається) згідно розрахункових відомостей по заробітній платі за березень 2021 року.</w:t>
      </w:r>
    </w:p>
    <w:p>
      <w:pPr>
        <w:pStyle w:val="Normal"/>
        <w:tabs>
          <w:tab w:val="clear" w:pos="708"/>
          <w:tab w:val="left" w:pos="9498" w:leader="none"/>
        </w:tabs>
        <w:ind w:right="-3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постійну комісію селищної ради з питань планування, фінансів, бюджету,  соціально-економічного  розвитку,  інвестиційної діяльності та регуляторної політики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>Селищний голова                                                         Юрій  ШАМАНОВСЬКИ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3:00Z</dcterms:created>
  <dc:creator>Admin</dc:creator>
  <dc:description/>
  <cp:keywords/>
  <dc:language>en-US</dc:language>
  <cp:lastModifiedBy>Boss</cp:lastModifiedBy>
  <cp:lastPrinted>2021-03-02T16:59:00Z</cp:lastPrinted>
  <dcterms:modified xsi:type="dcterms:W3CDTF">2021-03-02T16:33:00Z</dcterms:modified>
  <cp:revision>9</cp:revision>
  <dc:subject/>
  <dc:title>Проект розпорядження</dc:title>
</cp:coreProperties>
</file>