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На виконання доручення голови обласної державної адміністрації від 23 березня 2021 року №22-17/338/0.2201 до службової записки в.о. директора департаменту фінансів обласної державної адміністрації  стосовно перевірки рішень місцевих рад про затвердження районних бюджетів та бюджетів територіальних громад на 2021 рік у частині дотримання місцевими органами виконавчої влади та органами місцевого самоврядування бюджетного законодавства на стадіях планування та затвердження відповідних бюдже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текстовій частині рішення</w:t>
      </w:r>
      <w:r>
        <w:rPr>
          <w:sz w:val="28"/>
          <w:szCs w:val="28"/>
          <w:lang w:val="uk-UA"/>
        </w:rPr>
        <w:t xml:space="preserve"> сесії від 24 грудня 2020 року №85  « Про бюджет Новоархангельської селищної  територіальної громади на 2021 рік»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иключити  п.14 рішення щодо надання права селищному голові своїм  розпорядженням здійснювати в 2021 році розподіл цільових дотацій та субвенцій з державного та місцевих бюджетів, які будуть надходити до селищного бюджету  за погодж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 постійною комісією селищної   ради з питань планування, фінансів, бюджету,  соціально-економічного  розвитку,  інвестиційної діяльності та  регуляторної політики та внести відповідні зміни до нумерації пунктів рішенн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Відповідно до  рішення  Тишківської сільської ради від 11 жовтня 2021 року №538 “ Про внесення змін до рішення сесії сільської ради від 18 грудня 2020 року 387 « Про бюджет Тишківської сільської  територіальної громади на 2021 рік»,</w:t>
      </w:r>
      <w:r>
        <w:rPr>
          <w:spacing w:val="1"/>
          <w:sz w:val="28"/>
          <w:szCs w:val="28"/>
          <w:lang w:val="uk-UA"/>
        </w:rPr>
        <w:t xml:space="preserve"> що надає субвенцію бюджету Новоархангельської селищної  територіальної громади, внести зміни до дохідної та видаткової частини бюджету селищної  територіальної громади у сумі </w:t>
      </w:r>
      <w:r>
        <w:rPr>
          <w:b/>
          <w:spacing w:val="1"/>
          <w:sz w:val="28"/>
          <w:szCs w:val="28"/>
          <w:lang w:val="uk-UA"/>
        </w:rPr>
        <w:t>150000 грн.</w:t>
      </w:r>
      <w:r>
        <w:rPr>
          <w:spacing w:val="1"/>
          <w:sz w:val="28"/>
          <w:szCs w:val="28"/>
          <w:lang w:val="uk-UA"/>
        </w:rPr>
        <w:t xml:space="preserve"> Відповідні зміни внести до додатків №1, №3 та затвердити додатки №4 та №5 у новій редакції.</w:t>
      </w:r>
    </w:p>
    <w:p>
      <w:pPr>
        <w:pStyle w:val="Normal"/>
        <w:suppressAutoHyphens w:val="true"/>
        <w:jc w:val="both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        </w:t>
      </w:r>
      <w:r>
        <w:rPr>
          <w:spacing w:val="1"/>
          <w:sz w:val="28"/>
          <w:szCs w:val="28"/>
          <w:lang w:val="uk-UA"/>
        </w:rPr>
        <w:t xml:space="preserve">3. Відповідно до звернень головних розпорядників коштів внести зміни до видаткової частини бюджету </w:t>
      </w:r>
      <w:r>
        <w:rPr>
          <w:sz w:val="28"/>
          <w:szCs w:val="28"/>
          <w:lang w:val="uk-UA"/>
        </w:rPr>
        <w:t xml:space="preserve">селищної територіальної громади.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  <w:lang w:val="uk-UA"/>
        </w:rPr>
        <w:t>№2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  <w:lang w:val="uk-UA"/>
        </w:rPr>
        <w:t>№3.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12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4:00Z</dcterms:created>
  <dc:creator>khomych</dc:creator>
  <dc:description/>
  <cp:keywords/>
  <dc:language>en-US</dc:language>
  <cp:lastModifiedBy>Користувач Windows</cp:lastModifiedBy>
  <cp:lastPrinted>2021-07-20T13:34:00Z</cp:lastPrinted>
  <dcterms:modified xsi:type="dcterms:W3CDTF">2021-11-12T13:44:00Z</dcterms:modified>
  <cp:revision>10</cp:revision>
  <dc:subject/>
  <dc:title>Типова форма рішення</dc:title>
</cp:coreProperties>
</file>