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РОЕКТ РІШЕННЯ</w:t>
      </w:r>
    </w:p>
    <w:p>
      <w:pPr>
        <w:pStyle w:val="Normal"/>
        <w:shd w:fill="FFFFFF" w:val="clear"/>
        <w:spacing w:lineRule="auto" w:line="240" w:before="0" w:after="0"/>
        <w:ind w:right="58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затвердження звіту селищного </w:t>
      </w:r>
      <w:bookmarkStart w:id="0" w:name="_Hlk53556781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голови про роботу Новоархангельської селищної ради та її виконавчого комітету у 2021 році</w:t>
      </w:r>
    </w:p>
    <w:p>
      <w:pPr>
        <w:pStyle w:val="TextBody"/>
        <w:tabs>
          <w:tab w:val="clear" w:pos="708"/>
          <w:tab w:val="left" w:pos="5103" w:leader="none"/>
        </w:tabs>
        <w:ind w:right="4855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звіт селищного голови Шамановського Юрія Павловича «Про роботу Новоархангельської селищної  ради та її виконавчого комітету у 2021 роц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сь статтею 26 Закону України «Про місцеве самоврядування в Україні», 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звіт селищного голови  Шамановського Юрія Павловича «Про роботу Новоархангельської селищної  ради та її виконавчого комітету у 2021 році» (звіт додається)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мітити, що цілеспрямована організаційна робота виконавчого комітету та депутатського корпусу дозволила забезпечити виконання більшої частини завдань, визначених програмами Новоархангельської селищної  ради на       2021 рі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 за  виконанням даного рішення покласти  на  постійну бюджетну комісію селищної рад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  <w:lang w:val="ru-RU"/>
    </w:rPr>
  </w:style>
  <w:style w:type="character" w:styleId="1">
    <w:name w:val="Основной текст Знак1"/>
    <w:basedOn w:val="Style14"/>
    <w:qFormat/>
    <w:rPr>
      <w:color w:val="000000"/>
      <w:sz w:val="24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Calibri" w:hAnsi="Calibri" w:eastAsia="Calibri" w:cs="Times New Roman"/>
      <w:color w:val="000000"/>
      <w:sz w:val="24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3:00Z</dcterms:created>
  <dc:creator>KerAp</dc:creator>
  <dc:description/>
  <dc:language>en-US</dc:language>
  <cp:lastModifiedBy>KerAp</cp:lastModifiedBy>
  <dcterms:modified xsi:type="dcterms:W3CDTF">2021-11-09T13:45:00Z</dcterms:modified>
  <cp:revision>1</cp:revision>
  <dc:subject/>
  <dc:title/>
</cp:coreProperties>
</file>