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/>
        <w:ind w:right="38" w:hanging="0"/>
        <w:jc w:val="right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en-US"/>
        </w:rPr>
        <w:t xml:space="preserve">             </w:t>
      </w:r>
    </w:p>
    <w:p>
      <w:pPr>
        <w:pStyle w:val="Normal"/>
        <w:suppressAutoHyphens w:val="false"/>
        <w:spacing w:lineRule="auto" w:line="256"/>
        <w:ind w:right="38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ІРОВОГРАДСЬКОЇ ОБЛАСТІ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СІ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Normal"/>
        <w:suppressAutoHyphens w:val="false"/>
        <w:spacing w:lineRule="auto" w:line="256"/>
        <w:ind w:right="38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/>
        <w:ind w:right="38" w:hanging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ід                 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2021 року 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№</w:t>
      </w:r>
    </w:p>
    <w:p>
      <w:pPr>
        <w:pStyle w:val="Normal"/>
        <w:suppressAutoHyphens w:val="false"/>
        <w:spacing w:lineRule="auto" w:line="256"/>
        <w:ind w:right="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мт Новоархангельськ</w:t>
      </w:r>
    </w:p>
    <w:p>
      <w:pPr>
        <w:pStyle w:val="Normal"/>
        <w:spacing w:lineRule="atLeast" w:line="0" w:before="0" w:after="0"/>
        <w:ind w:right="5102" w:hanging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селищної ради від 11 лютого 2021 року № 195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''Про прийняття прав засновника Новоархангельського районного будинку культури та Новоархангельської школи естетичного виховання''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Rvps4"/>
        <w:shd w:fill="FFFFFF" w:val="clear"/>
        <w:spacing w:before="20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.ст. 25, 26, 32, ч. 4 ст. 54 Закону України «Про місцеве самоврядування в Україні», враховуючи рекомендації постійної комісії селищної ради з </w:t>
      </w:r>
      <w:r>
        <w:rPr>
          <w:bCs/>
          <w:color w:val="333333"/>
          <w:sz w:val="28"/>
          <w:szCs w:val="28"/>
          <w:shd w:fill="FFFFFF" w:val="clear"/>
        </w:rPr>
        <w:t>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ищна рада </w:t>
        <w:tab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рішення селищної ради від 19 серпня 2021 року № 195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 xml:space="preserve">''Про прийняття прав засновника Новоархангельського районного будинку культури та Новоархангельської школи естетичного виховання'', а саме </w:t>
      </w:r>
      <w:r>
        <w:rPr>
          <w:rFonts w:cs="Times New Roman" w:ascii="Times New Roman" w:hAnsi="Times New Roman"/>
          <w:sz w:val="28"/>
          <w:szCs w:val="28"/>
          <w:lang w:val="uk-UA"/>
        </w:rPr>
        <w:t>пункт 2  рішення викласти в наступній редакції: «Змінити назву Новоархангельської школи естетичного виховання на Мистецька школа «Новоархангельська школа естетичного виховання» ( код ЄДРПОУ 02222897) та викласти Статут в новій редакції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остійну комісію селищної ради з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tLeast" w:line="0"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Юрій ШАМАНОВСЬКИЙ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C0C0C0"/>
      <w:sz w:val="3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Абзац списку"/>
    <w:basedOn w:val="Normal"/>
    <w:qFormat/>
    <w:pPr>
      <w:ind w:left="720" w:right="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10:00Z</dcterms:created>
  <dc:creator>comp 1</dc:creator>
  <dc:description/>
  <dc:language>en-US</dc:language>
  <cp:lastModifiedBy>SPECIALIST</cp:lastModifiedBy>
  <cp:lastPrinted>2021-09-27T15:03:00Z</cp:lastPrinted>
  <dcterms:modified xsi:type="dcterms:W3CDTF">2021-09-27T12:10:00Z</dcterms:modified>
  <cp:revision>2</cp:revision>
  <dc:subject/>
  <dc:title/>
</cp:coreProperties>
</file>