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ЗАТВЕРДЖЕНО»                                                                   Рішення селищної ради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3 грудня 2021 року №1988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uk-UA"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відзначення державних, місцевих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uk-UA" w:eastAsia="ru-RU"/>
        </w:rPr>
        <w:t xml:space="preserve"> свя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uk-UA" w:eastAsia="ru-RU"/>
        </w:rPr>
        <w:t xml:space="preserve">та заходів на територ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uk-UA" w:eastAsia="ru-RU"/>
        </w:rPr>
        <w:t xml:space="preserve">Новоархангельської територіальної гром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  <w:t xml:space="preserve">на 2022-2024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. 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Жителі Новоархангельської територіальної громади беруть  участь у відзначенні свят, подій державного й місцевого значення. У населених пунктах громади відбуваються культурно – масові заходи, заходи пов'язані із заохоченням, відзначенням та стимулюванням окремих працівників, трудових колективів, які досягли визначних успіхів у виробничій, державній, творчій та інших сферах діяльності, зробили вагомий внесок у створення матеріальних і духовних цінностей або мають інші заслуги. Це потребує систематизації таких заходів, виділення бюджетних асигнувань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грама відзначення державних, місцевих свят та заходів на території Новоархангельської територіальної громади на 2022 - 2024 ро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далі – Програма) розроблена відповідно до Бюджетного кодексу України, Закону України «Про місцеве самоврядування в Україні», Указу Президента України «Про відзначення в Україні деяких пам'ятних дат та професійних свят», інших нормативно-правових актів щодо відзначення державних, обласних, районних, громадських, професійних свят та заходів Новоархангельської селищної  рад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І. 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4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спрямована на забезпечення належної організації відзначення державних та професійних свят, знаменних, пам’ятних та ювілейних дат, вшанування ювілярів громади, проведення масових заходів, здійснення представницьких та інших заход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родження та збереження народних звичаїв, обрядів, традицій і свят;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ховання патріотизму, пропагування історичної, культурної спадщини та соціально-економічного потенціалу громади;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сприятливих умов для консолідації територіальної громади, збереження миру, спокою і суспільної злагоди;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позитивного іміджу при налагодженні ділових та культурних зв’язків, популяризації геральдичної символіки громади, зміцнення територіальної громади.</w:t>
      </w:r>
    </w:p>
    <w:p>
      <w:pPr>
        <w:pStyle w:val="Normal"/>
        <w:shd w:fill="FFFFFF" w:val="clear"/>
        <w:spacing w:lineRule="atLeast" w:line="245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ІІ. Шляхи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організації та проведення заходів Новоархангельської територіальної громади проводиться шляхом видання відповідних розпоряджень селищного гол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ерелік  заходів щодо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610"/>
        <w:gridCol w:w="13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иконавці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мін виконання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ідзнач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ержавних, професійних, головних християнських свят, пам’ятних та знаменних дат, скорботних днів в історії Україн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ідзначення місцевих св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подій  та культурно-масових заход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ідзначення за високі досягнення колективів, керівників та працівників підприємств, організацій, установ, представників громадських організацій, ветеранів,  громадян, які беруть активну участь в суспільно-громадському житті  територіальної громади, інших осі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значення ювілеїв трудових, творчих колективів, ювілеїв, днів народження окремих осіб, які внесли значний вклад в розвиток будь - якої галузі на благо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Організація вшанування ветеранів Другої Світової війни, громадян які постраждали внаслідок Чорнобильської катастроф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часників бойових дій на території інших держа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та учасників АТО/ООС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що проживають на території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роведення заходів для дітей, молоді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та д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ідтримки шкільного самоврядува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офіційн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прийомів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зустрічей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делегацій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відкриття тематичн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виставок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ярмарків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конференцій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кругл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столі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тощ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Забезпечення проведення фестивалів, конкурсів, оглядів аматорського мистецтва, виставок народних майстрів, тощо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ісцевого, обласного та Всеукраїнського значенн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молоді та спорту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культурно-масових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, народних гулянь, обрядових свят та інших заход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молоді та спорту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Організація поїздок офіційних делегацій громади у межах України, пов'язаних із відзначенням свят державного, регіонального, місцевого значення, пам’ятних дат, історичних подій та розвитком співпраці з інститутами громадянського суспіль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городження Подяками Новоархангельської селищної ради  колективи та жителів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ручення відзнак, квітів, цінних подарунків, сувенірів, солодощі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олективам та жителям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Виготовлення та придбання сувенірної продукції, бланків Подяк, вітальної адреси, листівок, нагород селищної ради і ювілейних медальйонів (знаків) тощо для відзначення та заохочення підприємств, установ та організацій і окремих осі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иготовлення та придбання друкованої продукції,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бікбордів, виготовлення необхідної поліграфічної продук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дбання цінних подарунків, сувенірів для урочистих заходів та представницьких ціл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дбання квіткової, ритуальної продукції та інші видат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товлення презентаційних матеріалів, придбання обладнання та матеріалів для участі громади в місцевих, районних, обласних  виставках, ярмарка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рганізація святкових салютів, піротехнічних шоу, концертних та фестивальних програ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слуговування заходів транспортними засобам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Оплата відеопродукції, зйомки, монтаж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ренда приміщень, апаратури, технічних засобі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, замовлення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інших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послуг для забезпечення проведення заход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Привітання жителів громади з державними, професійними, головними християнськими святами та іншими поді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 інформаційному сайті громади, сектору культури, молоді та спорту, а також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 засобах масової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Інформаційне забезпечення проведе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шляхом розміщення відповідної інформації на інформаційному сайті громади т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асобах масової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нші непередбачувані заходи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</w:tbl>
    <w:p>
      <w:pPr>
        <w:pStyle w:val="Normal"/>
        <w:shd w:fill="FFFFFF" w:val="clear"/>
        <w:spacing w:lineRule="auto" w:line="240"/>
        <w:ind w:left="720" w:hanging="0"/>
        <w:rPr>
          <w:rFonts w:ascii="Arial" w:hAnsi="Arial" w:eastAsia="Times New Roman" w:cs="Arial"/>
          <w:color w:val="333333"/>
          <w:sz w:val="21"/>
          <w:szCs w:val="21"/>
          <w:lang w:val="uk-UA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lineRule="auto" w:line="24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uk-UA"/>
        </w:rPr>
        <w:t>чікувані результа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і втіл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чіку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езпечення реалізації конституційних прав і свобод людини, що є головним обов’язком держави, визнання її життя і здоров’я, честі і гідності найвищою соціальної цінністю, результату праці як вагомого чинника для суспільного вне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ращення морально-психологічного клімату в трудових колективах, пошук дієвих механізмів підвищення професійних показників у роботі, зростання авторитету окремих працівників, колективів, установ, організацій, котрі працюють успіш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вищення рівня довіри громадськості до органів місцевого самоврядування через підтримку ініціативи, важливих справ задля реалізації інтересів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а участь жителів громади у проведенні та святкуванні всеукраїнських, обласних, районних та громадських заходів з нагоди відзначення державних та професійних свят, ювілейних та пам’ятних д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ияння підвищенню почуття патріотизму, рівня національної свідомості, соціальної активності жителів Но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архангельсько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ищної територіальної громади, покращенню економічного стану та іміджу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уляризація історії рідного краю, життєвого шляху кращих представників громади у минулому та на сучасному етапі. Вшанування пам’яті героїв-земляків та особистостей, які є гордістю держа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ізація  зазначених  заходів  Програми  дасть  можливість більш змістовно проводити свята та заходи, залучати до їх проведення  всі верстви населення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Очікується налагодження ефективного використання коштів на користь всіх членів територіальної громад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uk-UA"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Основні джерела та орієнтовні обсяги фінансув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Фінансування Програми здійснюється за рахунок коштів місцевого бюджету, інших джерел, не заборонених чинним законодавством.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В ході реалізації заходів Програми можливі корегування, пов’язані з фактичним надходженням коштів та уточненням розміру видатків виходячи з реальних можливостей бюджету.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shd w:fill="FFFFFF" w:val="clear"/>
          <w:lang w:val="uk-UA"/>
        </w:rPr>
        <w:t>Орієнтовані обсяги фінансування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785"/>
        <w:gridCol w:w="1785"/>
        <w:gridCol w:w="1785"/>
        <w:gridCol w:w="1784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жерела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фінансува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46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80000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948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3095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88442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80000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948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3095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8844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Термін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Термін реалізації програми 2022 – 2024 ро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1"/>
          <w:szCs w:val="21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>Виконання Програми здійснюється шляхом реалізації заходів із відзначення свят державного, регіонального, місцевого значення, пам’ятних дат, історичних подій та розвитку співпраці з інститутами громадянського суспі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 разі потреби до Програми вносяться зміни згідно із встановленим поряд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333333"/>
          <w:sz w:val="21"/>
          <w:szCs w:val="21"/>
        </w:rPr>
      </w:pPr>
      <w:r>
        <w:rPr>
          <w:rFonts w:eastAsia="Times New Roman" w:cs="Arial" w:ascii="Arial" w:hAnsi="Arial"/>
          <w:i/>
          <w:color w:val="333333"/>
          <w:sz w:val="21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.  Контроль за реалізацією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заходів програми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Roboto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ahoma" w:cs="Tahoma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ahoma" w:hAnsi="Tahoma" w:eastAsia="Tahoma" w:cs="Tahoma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ahoma" w:cs="Tahoma"/>
      <w:i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сновной текст Знак"/>
    <w:qFormat/>
    <w:rPr>
      <w:rFonts w:ascii="Batang;바탕" w:hAnsi="Batang;바탕" w:eastAsia="Batang;바탕" w:cs="Batang;바탕"/>
      <w:spacing w:val="-10"/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Заголовок 3 Знак"/>
    <w:qFormat/>
    <w:rPr>
      <w:rFonts w:ascii="Tahoma" w:hAnsi="Tahoma" w:eastAsia="Tahoma" w:cs="Times New Roman"/>
      <w:sz w:val="28"/>
      <w:szCs w:val="20"/>
      <w:lang w:val="uk-UA"/>
    </w:rPr>
  </w:style>
  <w:style w:type="character" w:styleId="6">
    <w:name w:val="Заголовок 6 Знак"/>
    <w:qFormat/>
    <w:rPr>
      <w:rFonts w:ascii="Tahoma" w:hAnsi="Tahoma" w:eastAsia="Tahoma" w:cs="Times New Roman"/>
      <w:sz w:val="28"/>
      <w:szCs w:val="20"/>
      <w:lang w:val="uk-UA"/>
    </w:rPr>
  </w:style>
  <w:style w:type="character" w:styleId="8">
    <w:name w:val="Заголовок 8 Знак"/>
    <w:qFormat/>
    <w:rPr>
      <w:rFonts w:ascii="Tahoma" w:hAnsi="Tahoma" w:eastAsia="Tahoma" w:cs="Times New Roman"/>
      <w:i/>
      <w:sz w:val="28"/>
      <w:szCs w:val="20"/>
      <w:lang w:val="uk-UA"/>
    </w:rPr>
  </w:style>
  <w:style w:type="character" w:styleId="PageNumber">
    <w:name w:val="Page Number"/>
    <w:basedOn w:val="Style8"/>
    <w:rPr/>
  </w:style>
  <w:style w:type="character" w:styleId="Style15">
    <w:name w:val="Красная строка Знак"/>
    <w:qFormat/>
    <w:rPr>
      <w:rFonts w:ascii="Tahoma" w:hAnsi="Tahoma" w:eastAsia="Tahoma" w:cs="Times New Roman"/>
      <w:spacing w:val="-10"/>
      <w:sz w:val="20"/>
      <w:szCs w:val="24"/>
      <w:shd w:fill="FFFFFF" w:val="clear"/>
      <w:lang w:val="uk-UA"/>
    </w:rPr>
  </w:style>
  <w:style w:type="character" w:styleId="Style16">
    <w:name w:val="Подзаголовок Знак"/>
    <w:qFormat/>
    <w:rPr>
      <w:rFonts w:ascii="Tahoma" w:hAnsi="Tahoma" w:eastAsia="Courier New" w:cs="Times New Roman"/>
      <w:i/>
      <w:iCs/>
      <w:sz w:val="28"/>
      <w:szCs w:val="28"/>
      <w:lang w:val="uk-UA"/>
    </w:rPr>
  </w:style>
  <w:style w:type="character" w:styleId="Emphasis">
    <w:name w:val="Emphasis"/>
    <w:qFormat/>
    <w:rPr>
      <w:rFonts w:ascii="Tahoma" w:hAnsi="Tahoma" w:cs="Tahoma"/>
      <w:iCs/>
      <w:sz w:val="24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33">
    <w:name w:val="Основни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Колонтитул (2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5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7">
    <w:name w:val="Оглавление 2 Знак"/>
    <w:qFormat/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41">
    <w:name w:val="Основни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pt">
    <w:name w:val="Основни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75pt">
    <w:name w:val="Основни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34">
    <w:name w:val="Колонтитул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211pt1">
    <w:name w:val="Основний текст (2) + 11 pt;Напівжирни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42">
    <w:name w:val="Колонтитул (4)_"/>
    <w:qFormat/>
    <w:rPr>
      <w:rFonts w:ascii="Times New Roman" w:hAnsi="Times New Roman" w:eastAsia="Times New Roman" w:cs="Times New Roman"/>
      <w:b/>
      <w:bCs/>
      <w:i/>
      <w:iCs/>
      <w:spacing w:val="-10"/>
      <w:sz w:val="20"/>
      <w:szCs w:val="20"/>
      <w:shd w:fill="FFFFFF" w:val="clear"/>
    </w:rPr>
  </w:style>
  <w:style w:type="character" w:styleId="211pt2pt">
    <w:name w:val="Основний текст (2) + 11 pt;І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8">
    <w:name w:val="Підпис до таблиці (2)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29">
    <w:name w:val="Підпис до таблиці (2) + Не напівжирни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uk-UA" w:bidi="uk-UA"/>
    </w:rPr>
  </w:style>
  <w:style w:type="character" w:styleId="Style18">
    <w:name w:val="Підпис до таблиці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2">
    <w:name w:val="Знак Знак1"/>
    <w:qFormat/>
    <w:rPr>
      <w:b/>
      <w:bCs/>
      <w:sz w:val="28"/>
      <w:szCs w:val="28"/>
      <w:lang w:bidi="ar-SA"/>
    </w:rPr>
  </w:style>
  <w:style w:type="character" w:styleId="210">
    <w:name w:val="Основной текст (2)_"/>
    <w:qFormat/>
    <w:rPr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color w:val="000000"/>
      <w:spacing w:val="1"/>
      <w:sz w:val="25"/>
      <w:szCs w:val="25"/>
      <w:shd w:fill="FFFFFF" w:val="clear"/>
      <w:lang w:val="uk-UA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2"/>
    </w:rPr>
  </w:style>
  <w:style w:type="character" w:styleId="211">
    <w:name w:val="Основной текст с отступом 2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20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">
    <w:name w:val="Основний текст (10)_"/>
    <w:qFormat/>
    <w:rPr>
      <w:b/>
      <w:bCs/>
      <w:i/>
      <w:iCs/>
      <w:sz w:val="26"/>
      <w:szCs w:val="26"/>
      <w:shd w:fill="FFFFFF" w:val="clear"/>
    </w:rPr>
  </w:style>
  <w:style w:type="character" w:styleId="101">
    <w:name w:val="Основний текст (10) + Не курсив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20">
    <w:name w:val="Без интервала Знак"/>
    <w:qFormat/>
    <w:rPr>
      <w:rFonts w:ascii="Cambria" w:hAnsi="Cambria" w:eastAsia="MS Mincho;ＭＳ 明朝" w:cs="Cambria"/>
      <w:sz w:val="24"/>
      <w:szCs w:val="24"/>
      <w:lang w:val="uk-UA" w:bidi="ar-SA"/>
    </w:rPr>
  </w:style>
  <w:style w:type="character" w:styleId="Style21">
    <w:name w:val="Абзац списка Знак"/>
    <w:qFormat/>
    <w:rPr>
      <w:rFonts w:ascii="Calibri" w:hAnsi="Calibri" w:eastAsia="Times New Roman" w:cs="Times New Roman"/>
    </w:rPr>
  </w:style>
  <w:style w:type="character" w:styleId="Style22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Style2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exposedshow">
    <w:name w:val="textexposedsho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0"/>
      <w:ind w:hanging="480"/>
      <w:jc w:val="both"/>
    </w:pPr>
    <w:rPr>
      <w:rFonts w:ascii="Batang;바탕" w:hAnsi="Batang;바탕" w:eastAsia="Batang;바탕" w:cs="Batang;바탕"/>
      <w:spacing w:val="-10"/>
      <w:sz w:val="18"/>
      <w:szCs w:val="18"/>
      <w:lang w:val="en-US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40" w:before="0" w:after="120"/>
      <w:ind w:left="708" w:hanging="0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Arial" w:hAnsi="Roboto;Arial" w:eastAsia="Calibri" w:cs="Roboto;Arial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9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83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ind w:left="708" w:hanging="0"/>
      <w:jc w:val="center"/>
    </w:pPr>
    <w:rPr>
      <w:rFonts w:ascii="Tahoma" w:hAnsi="Tahoma" w:eastAsia="Courier New" w:cs="Tahoma"/>
      <w:i/>
      <w:iCs/>
      <w:sz w:val="28"/>
      <w:szCs w:val="28"/>
      <w:lang w:val="uk-UA"/>
    </w:rPr>
  </w:style>
  <w:style w:type="paragraph" w:styleId="Style30">
    <w:name w:val="Содержимое таблицы"/>
    <w:basedOn w:val="TextBody"/>
    <w:qFormat/>
    <w:pPr>
      <w:widowControl/>
      <w:suppressLineNumbers/>
      <w:shd w:fill="auto" w:val="clear"/>
      <w:suppressAutoHyphens w:val="true"/>
      <w:spacing w:lineRule="auto" w:line="240" w:before="0" w:after="120"/>
      <w:ind w:left="708" w:hanging="0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sz w:val="24"/>
      <w:szCs w:val="24"/>
      <w:lang w:val="uk-UA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b/>
      <w:i/>
      <w:sz w:val="28"/>
      <w:szCs w:val="24"/>
      <w:lang w:val="uk-UA"/>
    </w:rPr>
  </w:style>
  <w:style w:type="paragraph" w:styleId="Western1">
    <w:name w:val="western1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b/>
      <w:i/>
      <w:sz w:val="28"/>
      <w:szCs w:val="24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before="220" w:after="0"/>
      <w:jc w:val="both"/>
    </w:pPr>
    <w:rPr>
      <w:rFonts w:ascii="Tahoma" w:hAnsi="Tahoma" w:eastAsia="Tahoma" w:cs="Tahoma"/>
      <w:b/>
      <w:color w:val="auto"/>
      <w:sz w:val="22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3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16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60" w:after="6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43">
    <w:name w:val="Основний текст (4)"/>
    <w:basedOn w:val="Normal"/>
    <w:qFormat/>
    <w:pPr>
      <w:widowControl w:val="false"/>
      <w:shd w:fill="FFFFFF" w:val="clear"/>
      <w:spacing w:lineRule="exact" w:line="322" w:before="6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8">
    <w:name w:val="Колонтитул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Times New Roman" w:hAnsi="Times New Roman" w:eastAsia="Times New Roman" w:cs="Times New Roman"/>
    </w:rPr>
  </w:style>
  <w:style w:type="paragraph" w:styleId="44">
    <w:name w:val="Колонтитул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pacing w:val="-10"/>
      <w:sz w:val="20"/>
      <w:szCs w:val="20"/>
    </w:rPr>
  </w:style>
  <w:style w:type="paragraph" w:styleId="215">
    <w:name w:val="Підпис до таблиці (2)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Style32">
    <w:name w:val="Підпис до таблиці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uk-UA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648" w:before="0" w:after="0"/>
      <w:jc w:val="both"/>
    </w:pPr>
    <w:rPr>
      <w:sz w:val="26"/>
      <w:szCs w:val="26"/>
      <w:shd w:fill="FFFFFF" w:val="clear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17" w:before="240" w:after="0"/>
      <w:ind w:hanging="3540"/>
      <w:outlineLvl w:val="0"/>
    </w:pPr>
    <w:rPr>
      <w:rFonts w:ascii="Times New Roman" w:hAnsi="Times New Roman" w:eastAsia="Times New Roman" w:cs="Times New Roman"/>
      <w:spacing w:val="1"/>
      <w:sz w:val="25"/>
      <w:szCs w:val="25"/>
      <w:lang w:val="uk-UA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 w:eastAsia="zh-CN" w:bidi="hi-IN"/>
    </w:rPr>
  </w:style>
  <w:style w:type="paragraph" w:styleId="218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2" w:before="0" w:after="0"/>
      <w:ind w:firstLine="542"/>
      <w:jc w:val="both"/>
    </w:pPr>
    <w:rPr>
      <w:rFonts w:ascii="Times New Roman" w:hAnsi="Times New Roman" w:eastAsia="Times New Roman" w:cs="Times New Roman"/>
      <w:spacing w:val="1"/>
      <w:sz w:val="28"/>
      <w:szCs w:val="28"/>
    </w:rPr>
  </w:style>
  <w:style w:type="paragraph" w:styleId="Style33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Times New Roman" w:cs="Calibri"/>
      <w:color w:val="00000A"/>
      <w:sz w:val="24"/>
      <w:szCs w:val="24"/>
      <w:lang w:val="ru-RU" w:eastAsia="zh-CN" w:bidi="ar-SA"/>
    </w:rPr>
  </w:style>
  <w:style w:type="paragraph" w:styleId="16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86;Times New Roman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Droid Sans Fallback;Arial Unicode MS" w:cs="Lohit Hindi;Arial Unicode MS"/>
      <w:kern w:val="2"/>
      <w:sz w:val="24"/>
      <w:szCs w:val="24"/>
      <w:lang w:val="uk-UA" w:bidi="hi-IN"/>
    </w:rPr>
  </w:style>
  <w:style w:type="paragraph" w:styleId="102">
    <w:name w:val="Основний текст (10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alibri" w:hAnsi="Calibri" w:eastAsia="Calibri" w:cs="Times New Roman"/>
      <w:b/>
      <w:bCs/>
      <w:i/>
      <w:iCs/>
      <w:sz w:val="26"/>
      <w:szCs w:val="26"/>
      <w:shd w:fill="FFFFFF" w:val="clear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Style3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Название объекта"/>
    <w:basedOn w:val="Normal"/>
    <w:next w:val="Normal"/>
    <w:qFormat/>
    <w:pPr>
      <w:snapToGrid w:val="false"/>
      <w:spacing w:lineRule="auto" w:line="240" w:before="200" w:after="0"/>
      <w:jc w:val="center"/>
    </w:pPr>
    <w:rPr>
      <w:rFonts w:ascii="Times New Roman" w:hAnsi="Times New Roman" w:eastAsia="Times New Roman" w:cs="Times New Roman"/>
      <w:b/>
      <w:szCs w:val="20"/>
      <w:lang w:val="uk-UA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8:24:00Z</dcterms:created>
  <dc:creator>User</dc:creator>
  <dc:description/>
  <cp:keywords/>
  <dc:language>en-US</dc:language>
  <cp:lastModifiedBy>Boss</cp:lastModifiedBy>
  <cp:lastPrinted>2021-12-20T08:59:00Z</cp:lastPrinted>
  <dcterms:modified xsi:type="dcterms:W3CDTF">2021-12-28T06:53:00Z</dcterms:modified>
  <cp:revision>6</cp:revision>
  <dc:subject/>
  <dc:title>ЗАТВЕРДЖЕНО</dc:title>
</cp:coreProperties>
</file>