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030</wp:posOffset>
            </wp:positionH>
            <wp:positionV relativeFrom="paragraph">
              <wp:posOffset>18288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РОВОГРАДСЬКОЇ ОБЛАСТІ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ВАДЦЯТЬ ДРУГА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___ _________ 2021 року  </w:t>
        <w:tab/>
        <w:tab/>
        <w:tab/>
        <w:tab/>
        <w:tab/>
        <w:t xml:space="preserve">               №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т Новоархангель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ключення відділу соціального захисту населення виконавчого комітету Новоархангельської селищної ради до мережі розпорядників і одержувачів бюджетних коштів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val="uk-UA"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2 Бюджетного Кодексу України,  статті 26 Закону України «Про місцеве самоврядування в Україні та у зв’язку із впорядкуванням мережі розпорядників і одержувачів бюджетних коштів місцевого бюджету, керуючись статтею 43 Закону України «Про місцеве самоврядування в Україні» селищна рада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мережі головних розпорядників кошті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ключити в мережу розпорядників і одержувачів коштів місцевого бюджету відділ соціального захисту населення виконавчого комітету Новоархангельської селищної ради на 2022 рік. (згідно з додатком).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постійну комісію селищної ради з 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4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Юрій ШАМАНОВСЬ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селищної ради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_ _________ 2021 року №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К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ники кошт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ержувачі кошт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оціального захисту населення виконавчого комітету Новоархангельської селищ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30:00Z</dcterms:created>
  <dc:creator>Тер.центр</dc:creator>
  <dc:description/>
  <cp:keywords/>
  <dc:language>en-US</dc:language>
  <cp:lastModifiedBy>Boss</cp:lastModifiedBy>
  <cp:lastPrinted>2021-12-01T15:33:00Z</cp:lastPrinted>
  <dcterms:modified xsi:type="dcterms:W3CDTF">2021-12-02T12:23:00Z</dcterms:modified>
  <cp:revision>14</cp:revision>
  <dc:subject/>
  <dc:title> </dc:title>
</cp:coreProperties>
</file>