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sz w:val="28"/>
          <w:szCs w:val="28"/>
          <w:u w:val="single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  <w:lang w:val="uk-UA"/>
        </w:rPr>
        <w:t xml:space="preserve">              </w:t>
      </w:r>
    </w:p>
    <w:p>
      <w:pPr>
        <w:pStyle w:val="Normal"/>
        <w:ind w:right="38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38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ind w:right="3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РОВОГРАД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 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ЯТА </w:t>
      </w:r>
      <w:r>
        <w:rPr>
          <w:sz w:val="28"/>
          <w:szCs w:val="28"/>
        </w:rPr>
        <w:t xml:space="preserve"> СЕСІЯ</w:t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6 лютого 2022 року  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2365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смт Новоархангель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right="49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селищної ради від 28 січня 2022 року №2255 «Про затвердження Програми економічного і соціального розвитку Новоархангельської селищної ради на 2022 рік»</w:t>
      </w:r>
    </w:p>
    <w:p>
      <w:pPr>
        <w:pStyle w:val="Style15"/>
        <w:ind w:right="49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листом Кіровоградської обласної державної адміністрації «Про фінансування заходів з територіальної оборони», телефонограмою першого заступника голови Голованівської районної державної адміністрації М. Копієвського від 14 лютого 2022 року, на підставі ст. 26 Закону України «Про місцеве самоврядування в Україні», селищна рад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рішення селищної ради від 28 січня 2022 року №2255 «Про затвердження Програми економічного і соціального розвитку Новоархангельської селищної ради на 2022 рік», а саме у додатку до рішення в розділі «Перелік програм і заходів, які будуть діяти в рамках Програми економічного і соціального розвитку Новоархангельської селищної ради на 2022 рік» підрозділ «Інші заходи» доповнити пунктом 36 (додається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селищної ради з питань планування, фінансів, бюджету, соціально-економічного розвитку, інвестиційної діяльності та регуляторної політи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</w:t>
        <w:tab/>
        <w:tab/>
        <w:tab/>
        <w:tab/>
        <w:tab/>
        <w:tab/>
        <w:tab/>
        <w:t>Ю. Шамановськи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46:00Z</dcterms:created>
  <dc:creator>Boss</dc:creator>
  <dc:description/>
  <cp:keywords/>
  <dc:language>en-US</dc:language>
  <cp:lastModifiedBy>Boss</cp:lastModifiedBy>
  <cp:lastPrinted>2022-02-16T13:28:00Z</cp:lastPrinted>
  <dcterms:modified xsi:type="dcterms:W3CDTF">2022-02-18T07:35:00Z</dcterms:modified>
  <cp:revision>8</cp:revision>
  <dc:subject/>
  <dc:title/>
</cp:coreProperties>
</file>