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auto" w:line="276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АТВЕРДЖЕН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uto" w:line="276"/>
        <w:ind w:left="4536" w:right="518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Рішенням Новоархангельської селищної ради</w:t>
      </w:r>
    </w:p>
    <w:p>
      <w:pPr>
        <w:pStyle w:val="Normal"/>
        <w:shd w:fill="FFFFFF" w:val="clear"/>
        <w:spacing w:lineRule="auto" w:line="276"/>
        <w:ind w:left="4536" w:right="518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«20» трав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року №547а</w:t>
      </w:r>
    </w:p>
    <w:p>
      <w:pPr>
        <w:pStyle w:val="Normal"/>
        <w:shd w:fill="FFFFFF" w:val="clear"/>
        <w:spacing w:lineRule="auto" w:line="276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елищний голова</w:t>
      </w:r>
    </w:p>
    <w:p>
      <w:pPr>
        <w:pStyle w:val="Normal"/>
        <w:shd w:fill="FFFFFF" w:val="clear"/>
        <w:spacing w:lineRule="auto" w:line="276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_______ Юрій ШАМАНОВСЬКИЙ</w:t>
      </w:r>
    </w:p>
    <w:p>
      <w:pPr>
        <w:pStyle w:val="Style14"/>
        <w:ind w:left="524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ТУ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БУДИНОК КУЛЬТУРИ СЕЛА СИНЮХА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нова редакція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ело </w:t>
      </w:r>
      <w:r>
        <w:rPr>
          <w:rFonts w:cs="Times New Roman" w:ascii="Times New Roman" w:hAnsi="Times New Roman"/>
          <w:b/>
          <w:bCs/>
          <w:color w:val="444444"/>
          <w:sz w:val="24"/>
          <w:szCs w:val="24"/>
          <w:shd w:fill="FCFCFC" w:val="clear"/>
          <w:lang w:val="uk-UA"/>
        </w:rPr>
        <w:t>Синюх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рік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>1. Загальні положення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1.1.Будинок культури села </w:t>
      </w:r>
      <w:bookmarkStart w:id="0" w:name="_Hlk71034751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Синюха </w:t>
      </w:r>
      <w:bookmarkEnd w:id="0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– це заклад культури, діяльність якого спрямована на створення, розповсюдження та популяризацію культурних надбань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1.2. Будинок культури села Синюха Новоархангельської селищної ради є неприбутковою бюджетною організацією і в своїй діяльності керується Конституцією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України, Законом України «Про культуру», Законом України «Про місцеве самоврядування в Україні», рішеннями місцевих органів виконавчої влади та органів місцевого самоврядування, наказами Міністерства культури України, цим Статутом та іншими нормативно-правовими актами, що регулюють діяльність у галузі культур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sz w:val="28"/>
          <w:szCs w:val="28"/>
          <w:shd w:fill="FCFCFC" w:val="clear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.3 Напрямками роботи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будинку культури села Синюха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є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sz w:val="28"/>
          <w:szCs w:val="28"/>
          <w:shd w:fill="FCFCFC" w:val="clear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sz w:val="28"/>
          <w:szCs w:val="28"/>
          <w:shd w:fill="FCFCFC" w:val="clear"/>
        </w:rPr>
        <w:t>- збереження і розвиток української культури, а також культур інших національних груп, що проживають на території України;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CFCFC" w:val="clear"/>
        </w:rPr>
        <w:t>-забезпечення культурно-дозвільних потреб громадян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1.4.</w:t>
      </w:r>
      <w:r>
        <w:rPr>
          <w:rFonts w:cs="Times New Roman" w:ascii="Times New Roman" w:hAnsi="Times New Roman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Головні функції клубного закладу: культурно-творча, виховна, пізнавальна,</w:t>
      </w:r>
      <w:r>
        <w:rPr>
          <w:rFonts w:cs="Times New Roman" w:ascii="Times New Roman" w:hAnsi="Times New Roman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розважальна</w:t>
      </w:r>
      <w:r>
        <w:rPr>
          <w:rFonts w:cs="Times New Roman" w:ascii="Times New Roman" w:hAnsi="Times New Roman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робота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1.5. Головними завданнями</w:t>
      </w: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  <w:shd w:fill="FCFCFC" w:val="clear"/>
          <w:lang w:val="uk-UA"/>
        </w:rPr>
        <w:t xml:space="preserve"> будинку культури села Синюх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є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задоволення культурно-дозвільних потреб населення с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  <w:shd w:fill="FCFCFC" w:val="clear"/>
          <w:lang w:val="uk-UA"/>
        </w:rPr>
        <w:t>Синюх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та об’єднаної територіальної громади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розвиток усіх видів та жанрів самодіяльної народної творчості, аматорського мистецтва, народних художніх промислі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створення та організація діяльності клубних формувань (творчих колективів, гуртків, студій, любительських об’єднань, клубів за інтересами)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вчення культурних запитів та розкриття творчих здібностей і обдарувань різновікових груп населення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підтримка соціально важливих культурних ініціати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роблення та запровадження нових моделей культурного обслуговування громадян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 1.6. Головною метою діяльності Будинку культури села Синюха є задоволення культурних потреб громадян у розвитку народної традиційної культури, підтримки художньої творчості, іншої самодіяльної творчої ініціативи, організації дозвілля тощ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.7. Головними видами діяльності будинку культури села Синюха</w:t>
      </w:r>
      <w:r>
        <w:rPr>
          <w:rFonts w:cs="Times New Roman" w:ascii="Times New Roman" w:hAnsi="Times New Roman"/>
          <w:b/>
          <w:bCs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є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створення та організація діяльності творчих колективів, гуртків, студій, любительських об’єднань та клубів за інтересами, інших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і проведення фестивалів, конкурсів, виставок та інших форм показу результатів творчої діяльності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оведення спектаклів, концертів, інших театрально-видовищних заходів, у тому числі за участю професійних творчих колективів та окремих виконавців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та проведення масових театралізованих свят, народних гулянь, обрядів, ритуалів відповідно до місцевих звичаїв і традицій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дозвілля для різновікових груп населення, у тому числі проведення вечорів відпочинку, дискотек, молодіжних балів, карнавалів, дитячих ранків та інших розважальних програ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1.8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Будинок культури села Синюха</w:t>
      </w:r>
      <w:r>
        <w:rPr>
          <w:rFonts w:cs="Times New Roman" w:ascii="Times New Roman" w:hAnsi="Times New Roman"/>
          <w:b/>
          <w:bCs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співпрацює з закладами культури всіх форм власності, підприємствами, установами, організаціями, громадськими організаціями, юридичними і фізичними особами в Україні та за кордон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1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9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Юридична адреса:26106,Кіровоградська область, Голованівський район, село Синюха, вулиця Слави, будинок 61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2. Організаційно-правові засади діяльності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 сільського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Будинку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1. Будинок культури є об’єктом комунальної власності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2.Будинок культури може створювати культурно-дозвіллєві клубні формування (гуртки, студії, тощо), які матимуть статус структурних підрозділів клубного закладу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3.Будинок культури підпорядкований  по питанням діяльності відділу  культури, туризму та культурної спадщини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2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4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Створення, реорганізація та ліквідація клубного закладу здійснюється відповідно до чинного законодавства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3. Структура та основні принципи діяльності сільського Будинку 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3.1. Структура клубного закладу визначається завданнями, напрямами та змістом його діяльності, місцевими умовами й можливостям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3.2. Будинок культури планує свою діяльність відповідно до культурних потреб населення, виходячи з творчих можливостей та фінансових ресурсі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3. Культурно-освітня, виховна, організаційно-масова дозвільна робота в БК с.Синюха здійснюється диференційовано з використанням різних організаційних форм роботи: гурткова робота, індивідуальні заняття та інш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4.Будинок культури може залучати до участі в організаційно-масових заходах дошкільні, позашкільні, загальноосвітні, та інші навчальні заклади, а також інші установи та організації незалежно від форми власності та відомчого підпорядкуванн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3.5.Будинок культури може організовувати роботу клубних формувань, творчих об'єднань у приміщеннях інших закладі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установ відповідно до укладених угод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6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Будинок культури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відповідно до законодавства України має право надавати  платні послуг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7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З метою удосконалення культурно-дозвіллєвої роботи в Будин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ку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культури можуть створюватись громадські ради, комісії та інш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4. Управління клубним закладом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1. Керівництво клубним закладом здійснюється директором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БК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.Синюха, що призначається начальником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2. Художній керівник, заступники керівника, творчі та інші працівники закладу призначаються на посади і звільняються з посад начальником відділу культури, туризму та культурної спадщини Новоархангельської селищної ради, відповідно до чинного законодавства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4.3. Директор Будинку культури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дійснює керівництво колективом БК забезпечує добір кадрів, створює належні умови для підвищення їх фахового рів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безпечує контроль за виконанням планів, програм, культурно-дозвільних заходів, організаційно-масової роботи закладу, його структурних підрозділів та клубних формувань, створює необхідні умови для розвитку народної творчості, культурно-дозвільної діяльності відповідно до потреб населен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едставляє заклад у всіх підприємствах, установах та організаціях і відповідає перед засновником (власником, правонаступником) за результати діяльності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стосовує заходи заохочення та дисциплінарного стягнення до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розробляє та погоджує посадові обов'язки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несе відповідальність за виконання покладених на заклад завдань, стан і збереження майна, переданого в оперативне управління клубного закла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4. Директор Будинку культури підзвітний начальнику відділу культури, туризму та культурної спадщини Новоархангельської  селищної ради (Власник) з усіх питань статутної, фінансової, соціально-побутової, організаційно-господарської діяльності закладу, несе перед нею відповідальність за забезпечення діяльності закладу відповідно до покладених на нього завдань і функцій згідно з чинним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4.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Директор БК несе відповідальність перед Власником та іншими органами за достовірність і своєчасність звітност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4.6. На вимогу Власника, у встановлений ним термін, директор БК надає інформацію стосовно будь-яких напрямків своєї діяльност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5. Фінансово-господарська діяльність Будинку культури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села 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  <w:lang w:val="uk-UA"/>
        </w:rPr>
        <w:t>Синюха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1. Фінансово-господарська діяльність Будинку культури здійснюється відповідно до законодавства України та цього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5.2. Фінансування клубного закладу здійснюється за рахунок кошті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ісцев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ого бюджету, додаткових джерел фінансування та інших надходжень не заборонених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3. Додатковими джерелами формування коштів клубного закладу є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держані від надання платних послуг відповідно до законодавства України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тримані клубним закладом з додаткових джерел фінансування, використовуються для провадження діяльності, передбаченої Статут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4. Клубний заклад у процесі провадження фінансово-господарської діяльності має право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розвивати власну матеріальну баз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ристуватися і розпоряджатися майном відповідно до законодавства та Статут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тримані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Будинком культури </w:t>
      </w:r>
      <w:r>
        <w:rPr>
          <w:rFonts w:cs="Times New Roman" w:ascii="Times New Roman" w:hAnsi="Times New Roman"/>
          <w:sz w:val="28"/>
          <w:szCs w:val="28"/>
          <w:lang w:val="uk-UA"/>
        </w:rPr>
        <w:t>доходи (прибутки) або їх частини забороняється розподіляти серед працівників закладу (крім оплати їхньої праці, нарахування єдиного соціального внеску)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виконувати інші дії, що не суперечать законодавству України та цьому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5.5. Матеріально-технічна база Будинку культури включає приміщення, обладнання, засоби зв’язку, земельні ділянки, рухоме і нерухоме майно, що перебуває в його власності або користуванн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5.6. Приміщення Будинку культури перебуває на балансі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7. Ведення діловодства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звітності в клубному закладі здійснюється у порядку, визначеному чинним законодавством Україн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5.8. Облік майна, бухгалтерський облік фінансової діяльності Будинку культури веде бухгалтерія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9.Трудові книжки, особові справи працівників Будинку культури знаходяться 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відділі культури, туризму та культурної спадщини Новоарханге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, яка  виконує всі питання трудового законодавства (в межах своєї компетенції)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0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Збитки, завдані закладу в результаті порушення його майнових прав фізичними та юридичними особами і державними органами, відшкодовуються закладу добровільно або за рішенням су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6. Припинення діяльності клубного заклад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6.1. Припинення діяльності клубного закладу здійснюєтьс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засновника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суду, якщо діяльність закладу суперечить чинному законодавству, меті його створення та Статут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у зв'язку з ліквідацією засновник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Ліквідація вважається завершеною після виключення будинку культури з єдиного державного реєстру підприємств, установ організацій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7. Внесення змін та доповнень до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Статут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7.1. Зміни та доповнення до Статуту Будинку культури приймаються на загальних зборах трудового колективу Будинку культури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ела Синюха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7.2. Цей Статут і всі зміни до нього затверджуються засновником (правонаступником)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3. Рішення про припинення діяльності або закриття закладу затверджується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Новоархангел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ською селищною радою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CFCFC" w:val="clear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>8. Прикінцеві положення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8.1.Питання діяльності БК які не врегульовані цим Статутом, регулюються відповідно до вимог чинного законодавства України.</w:t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15">
    <w:name w:val="rvts15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0:24:00Z</dcterms:created>
  <dc:creator>Пользователь Windows</dc:creator>
  <dc:description/>
  <cp:keywords/>
  <dc:language>en-US</dc:language>
  <cp:lastModifiedBy>Boss</cp:lastModifiedBy>
  <cp:lastPrinted>2021-05-06T10:45:00Z</cp:lastPrinted>
  <dcterms:modified xsi:type="dcterms:W3CDTF">2021-06-07T12:47:00Z</dcterms:modified>
  <cp:revision>8</cp:revision>
  <dc:subject/>
  <dc:title/>
</cp:coreProperties>
</file>