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5387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даток </w:t>
      </w:r>
    </w:p>
    <w:p>
      <w:pPr>
        <w:pStyle w:val="Style18"/>
        <w:spacing w:before="0" w:after="0"/>
        <w:ind w:left="5387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 рішення сесії Новоархангельської селищної ради від 13.10.2021 року № 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АК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>приймання-передачі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сія, утворена відповідно до рішення п'ятої сесії восьмого скликання Голованівської районної ради від 17.09.2021 року №70 "Про передачу об'єктів права державної та комунальної власності"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складі 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 комісії: начальник фінансово-господарського відділу виконавчого апарату Голованівської районної ради, головний бухгалтер ОЧЕРЕТНА Людмила Дмитрівна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ени комісії: 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упник Новоархангельського селищного голови БУРДИГА Микола Дмитрович;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юридичного відділу Новоархангельської селищної ради БЄЛЕЙ Ганна Павлівна;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іаліст ІІ категорії відділу бухгалтерського обліку Новоархангельської селищної ради БЛАЖКО Анна Вікторівна;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відділу з питань юридичного забезпечення виконавчого апарату Голованівської районної ради КОВТУН Алла Борисівн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’єкт передачі розміщений за адресою:</w:t>
      </w:r>
    </w:p>
    <w:p>
      <w:pPr>
        <w:pStyle w:val="TextBody"/>
        <w:tabs>
          <w:tab w:val="clear" w:pos="708"/>
          <w:tab w:val="left" w:pos="0" w:leader="none"/>
        </w:tabs>
        <w:ind w:right="-82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100, вулиця Поронівська, будинок 51 смт Новоархангельськ Голованівського району Кіровоградської області,</w:t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ежить Голованівській районній раді,</w:t>
      </w:r>
    </w:p>
    <w:p>
      <w:pPr>
        <w:pStyle w:val="Style16"/>
        <w:spacing w:before="0" w:after="0"/>
        <w:ind w:left="269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підприємства, установи та організації, що передає)</w:t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ється Новоархангельській селищній раді.</w:t>
      </w:r>
    </w:p>
    <w:p>
      <w:pPr>
        <w:pStyle w:val="Style16"/>
        <w:spacing w:before="0" w:after="0"/>
        <w:ind w:left="255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підприємства, установи та організації, що приймає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ісія установил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о складу цілісного майнового комплексу, що передається, належать: 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ерелік облікових одиниць згідно з балансом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льні відомості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гальна площа будівель та споруд (пооб’єктно) 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</w:rPr>
        <w:t>____ кв. метрів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 земельної ділянки орієнтовно ______________ гектарів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льна площа житлового будинку _________ кв. метрів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ількість кімнат будівлі 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тість основних фондів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новна вартість 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 тис. гривень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лишкова вартість 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___ тис. гривень</w:t>
      </w:r>
      <w:r>
        <w:br w:type="page"/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о складу нерухомого майна, що передається, належить 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об’єкта передачі)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балансоутримувач 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вне найменування, місцезнаходження та</w:t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ідентифікаційний код юридичної особи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льні відомості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ік введення в експлуатацію 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дівельний об’єм (загальний) 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</w:rPr>
        <w:t>_____ куб. метрів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 забудови (загальна) 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</w:rPr>
        <w:t>__ кв. метрів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 земельної ділянки 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</w:rPr>
        <w:t>________________ гектарів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гальна площа житлового будинку 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 кв. метрів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ількість квартир 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тість основних фондів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новна вартість 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</w:rPr>
        <w:t>_____ тис. гривень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лишкова вартість 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____________ тис. гривень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о складу іншого окремого індивідуально визначеного майна, що передається, належить 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,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об’єкта передачі)</w:t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лансоутримувач _______________________________________________________________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вне найменування, місцезнаходження та</w:t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ідентифікаційний код юридичної особи)</w:t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 майна 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</w:t>
      </w:r>
      <w:r>
        <w:rPr>
          <w:rFonts w:cs="Times New Roman" w:ascii="Times New Roman" w:hAnsi="Times New Roman"/>
          <w:sz w:val="20"/>
        </w:rPr>
        <w:t>(інвентарний номер, технічні характеристики, інше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ранспортних засобів (наземних, водних, повітряних) зазначаєтьс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єстраційний номер 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рка 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модель 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мер шасі 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ік випуску 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тість основних фондів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існа (балансова) вартість 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 гривень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лишкова вартість 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 гривень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ос __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Інші відомості __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опозиції комісії _________________________________________________________</w:t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Разом з об’єктом передається технічна документація 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о акта приймання-передачі додаєтьс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олова комісії 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Style16"/>
        <w:spacing w:before="0" w:after="0"/>
        <w:ind w:left="2693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ідпис, ініціали та прізвище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лени комісії 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Style16"/>
        <w:spacing w:before="0" w:after="0"/>
        <w:ind w:left="226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ідпис, ініціали та прізвище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Style16"/>
        <w:spacing w:before="0" w:after="0"/>
        <w:ind w:left="2228" w:hanging="0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підпис, ініціали та прізвище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Style16"/>
        <w:spacing w:before="0" w:after="0"/>
        <w:ind w:left="2228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підпис, ініціали та прізвище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Style16"/>
        <w:spacing w:before="0" w:after="0"/>
        <w:ind w:left="2228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підпис, ініціали та прізвище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 ___________ 20___ р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5">
    <w:name w:val="Основной текст Знак"/>
    <w:qFormat/>
    <w:rPr>
      <w:rFonts w:eastAsia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Microsoft YaHei" w:hAnsi="Antiqua;Microsoft YaHei" w:eastAsia="Times New Roman" w:cs="Times New Roman"/>
      <w:sz w:val="26"/>
      <w:szCs w:val="20"/>
    </w:rPr>
  </w:style>
  <w:style w:type="paragraph" w:styleId="Style17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Microsoft YaHei" w:hAnsi="Antiqua;Microsoft YaHei" w:eastAsia="Times New Roman" w:cs="Times New Roman"/>
      <w:sz w:val="26"/>
      <w:szCs w:val="20"/>
    </w:rPr>
  </w:style>
  <w:style w:type="paragraph" w:styleId="Style18">
    <w:name w:val="Назва документа"/>
    <w:basedOn w:val="Normal"/>
    <w:next w:val="Style16"/>
    <w:qFormat/>
    <w:pPr>
      <w:keepNext w:val="true"/>
      <w:keepLines/>
      <w:spacing w:lineRule="auto" w:line="240" w:before="240" w:after="240"/>
      <w:jc w:val="center"/>
    </w:pPr>
    <w:rPr>
      <w:rFonts w:ascii="Antiqua;Microsoft YaHei" w:hAnsi="Antiqua;Microsoft YaHei" w:eastAsia="Times New Roman" w:cs="Times New Roman"/>
      <w:b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6:21:00Z</dcterms:created>
  <dc:creator>Lukash</dc:creator>
  <dc:description/>
  <cp:keywords/>
  <dc:language>en-US</dc:language>
  <cp:lastModifiedBy>selrada</cp:lastModifiedBy>
  <dcterms:modified xsi:type="dcterms:W3CDTF">2021-10-12T06:37:00Z</dcterms:modified>
  <cp:revision>5</cp:revision>
  <dc:subject/>
  <dc:title/>
</cp:coreProperties>
</file>