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4000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СІМНАДЦЯТА  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30 верес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1469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міну назви Новоархангельського селищного будинку культури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атвердження Статуту в новій редакції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Rvps4"/>
        <w:shd w:fill="FFFFFF" w:val="clear"/>
        <w:spacing w:before="200" w:after="280"/>
        <w:ind w:firstLine="709"/>
        <w:jc w:val="both"/>
        <w:rPr/>
      </w:pPr>
      <w:r>
        <w:rPr/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/>
        <w:t>,</w:t>
      </w:r>
      <w:r>
        <w:rPr>
          <w:b/>
        </w:rPr>
        <w:t xml:space="preserve"> </w:t>
      </w:r>
      <w:r>
        <w:rPr/>
        <w:t xml:space="preserve">селищна рада </w:t>
        <w:tab/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/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інити назву Новоархангельського селищного будинку культури на комунальний заклад  Новоархангельський селищний будинок культури (код ЄДРПОУ 26449890), затвердити та викласти Статут в новій редакції, що додається.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базовим клубним  закладом культури – комунальний заклад Новоархангельський селищний будинок культури(код ЄДРПОУ 26449890).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BFBFB" w:val="clear"/>
          <w:lang w:val="uk-UA"/>
        </w:rPr>
      </w:pPr>
      <w:r>
        <w:rPr>
          <w:color w:val="000000"/>
          <w:sz w:val="28"/>
          <w:szCs w:val="28"/>
          <w:shd w:fill="FBFBFB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Базовий комунальний заклад Новоархангельський селищний будинок культури має такі структурні підрозділи – філії, а сам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Новоархангельський будинок культури №1 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Новоархангельський будинок культури №3 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нн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</w:t>
      </w:r>
      <w:r>
        <w:rPr>
          <w:sz w:val="24"/>
          <w:szCs w:val="24"/>
          <w:lang w:val="uk-UA"/>
        </w:rPr>
        <w:t>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м</w:t>
      </w:r>
      <w:r>
        <w:rPr>
          <w:sz w:val="24"/>
          <w:szCs w:val="24"/>
          <w:lang w:val="uk-UA"/>
        </w:rPr>
        <w:t>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ец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нюхін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вердлик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л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лівськохутір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ільський будинок культури с. Криничк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лдат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рговиц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вк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Визнати, що Статути сільських будинків культури, Новоархангельського будинку культури №1 та Новоархангельського будинку культури №3 втратять чинність з моменту затвердження керівником базового клубного  закладу культури – комунального закладу Новоархангельський селищний будинок культури  Положення, яким вони будуть керуватись у своїй робо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lang w:val="uk-UA"/>
        </w:rPr>
        <w:t xml:space="preserve">Селищний голова                                                       </w:t>
        <w:tab/>
        <w:tab/>
        <w:t>Юрій ШАМАНОВСЬКИ</w:t>
      </w:r>
      <w:r>
        <w:rPr>
          <w:sz w:val="28"/>
          <w:szCs w:val="28"/>
          <w:lang w:val="uk-UA"/>
        </w:rPr>
        <w:t>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4:00Z</dcterms:created>
  <dc:creator>comp 1</dc:creator>
  <dc:description/>
  <cp:keywords/>
  <dc:language>en-US</dc:language>
  <cp:lastModifiedBy>Ruslan</cp:lastModifiedBy>
  <cp:lastPrinted>2021-09-14T10:15:00Z</cp:lastPrinted>
  <dcterms:modified xsi:type="dcterms:W3CDTF">2021-11-02T08:28:00Z</dcterms:modified>
  <cp:revision>19</cp:revision>
  <dc:subject/>
  <dc:title/>
</cp:coreProperties>
</file>