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ПРОЕКТ         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РОВОГРАД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ТА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____ _________ 2022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елищної ради від 28 січня 2022 року №2255 «Про затвердження Програми економічного і соціального розвитку Новоархангельської селищної ради на 2022 рік»</w:t>
      </w:r>
    </w:p>
    <w:p>
      <w:pPr>
        <w:pStyle w:val="Style15"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листом Кіровоградської обласної державної адміністрації «Про фінансування заходів з територіальної оборони», телефонограмою першого заступника голови Голованівської районної державної адміністрації М. Копієвського від 14 лютого 2022 року, на підставі ст. 26 Закону України «Про місцеве самоврядування в Україні», селищна рад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рішення селищної ради від 28 січня 2022 року №2255 «Про затвердження Програми економічного і соціального розвитку Новоархангельської селищної ради на 2022 рік», а саме у додатку до рішення в розділі «Перелік програм і заходів, які будуть діяти в рамках Програми економічного і соціального розвитку Новоархангельської селищної ради на 2022 рік» підрозділ «Інші заходи» доповнити пунктом 36 (додаєть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селищної ради з питань планування, фінансів, бюджету, соціально-економічного розвитку, інвестиційної діяльності та регуляторної політи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Ю. Шамановськ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5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селищної ради</w:t>
      </w:r>
    </w:p>
    <w:p>
      <w:pPr>
        <w:pStyle w:val="Style15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 ___________ 2022 року №____</w:t>
      </w:r>
    </w:p>
    <w:p>
      <w:pPr>
        <w:pStyle w:val="Style15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73"/>
        <w:gridCol w:w="1040"/>
        <w:gridCol w:w="848"/>
        <w:gridCol w:w="923"/>
        <w:gridCol w:w="923"/>
        <w:gridCol w:w="981"/>
        <w:gridCol w:w="923"/>
        <w:gridCol w:w="188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а обор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ходів для забезпечення функціонування підрозділів територіальної оборони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6:00Z</dcterms:created>
  <dc:creator>Boss</dc:creator>
  <dc:description/>
  <cp:keywords/>
  <dc:language>en-US</dc:language>
  <cp:lastModifiedBy>Boss</cp:lastModifiedBy>
  <cp:lastPrinted>2022-02-16T13:28:00Z</cp:lastPrinted>
  <dcterms:modified xsi:type="dcterms:W3CDTF">2022-02-16T11:30:00Z</dcterms:modified>
  <cp:revision>5</cp:revision>
  <dc:subject/>
  <dc:title/>
</cp:coreProperties>
</file>