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524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ДВАДЦЯТЬ  ТРЕТЯ  СЕСІ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ЬМОГО СКЛИКАНН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  <w:t xml:space="preserve">від 23 грудня 2021 року  </w:t>
        <w:tab/>
        <w:tab/>
        <w:tab/>
        <w:tab/>
        <w:tab/>
        <w:tab/>
        <w:t xml:space="preserve">      </w:t>
        <w:tab/>
        <w:tab/>
        <w:t>№2238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К. Г. земельної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6"/>
          <w:szCs w:val="26"/>
        </w:rPr>
        <w:t xml:space="preserve">ділянки для ведення садівництва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5/21, розглянувши клопотання від 28 квітня 2021 року адвоката Мельник О.О, що виконує функції по наданню правничої допомоги за договором №7/2021 від 08 лютого 2021 року з громадянкою  Кузьменко Катериною Гнатівною, щодо передачі безоплатно у власність із земель держаної чи комунальної власності громадянці Кузьменко Катерині Гнатівні земельної ділянки площею 0,12 га у приватну власність для ведення садівництва в адмінмежах Ганнівської сільської ради Новоархангельського району Кіровоградської області,</w:t>
      </w:r>
      <w:r>
        <w:rPr/>
        <w:t xml:space="preserve"> </w:t>
      </w:r>
      <w:r>
        <w:rPr>
          <w:sz w:val="26"/>
          <w:szCs w:val="26"/>
        </w:rPr>
        <w:t xml:space="preserve"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Відмовити громадянці Кузьменко Катерині Гнатівні в передачі безоплатно у власність із земель комунальної власності земельну ділянку</w:t>
      </w:r>
      <w:r>
        <w:rPr/>
        <w:t xml:space="preserve"> </w:t>
      </w:r>
      <w:r>
        <w:rPr>
          <w:sz w:val="26"/>
          <w:szCs w:val="26"/>
        </w:rPr>
        <w:t>площею 0,12 га., для ведення садівництва на території Новоархангельської селищної ради Голованівського району Кіровоградської області, у зв'язку з не доданим до клопотання графічним матеріалом, на якому зазначено бажане місце розташування земельної ділянк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0:00Z</dcterms:created>
  <dc:creator>KerAp</dc:creator>
  <dc:description/>
  <cp:keywords/>
  <dc:language>en-US</dc:language>
  <cp:lastModifiedBy>Boss</cp:lastModifiedBy>
  <cp:lastPrinted>2021-10-22T11:04:00Z</cp:lastPrinted>
  <dcterms:modified xsi:type="dcterms:W3CDTF">2021-12-28T12:52:00Z</dcterms:modified>
  <cp:revision>7</cp:revision>
  <dc:subject/>
  <dc:title/>
</cp:coreProperties>
</file>