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00" w:leader="none"/>
          <w:tab w:val="left" w:pos="7080" w:leader="none"/>
        </w:tabs>
        <w:autoSpaceDE w:val="false"/>
        <w:ind w:right="-1" w:hanging="0"/>
        <w:jc w:val="right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600" w:leader="none"/>
          <w:tab w:val="left" w:pos="7080" w:leader="none"/>
        </w:tabs>
        <w:autoSpaceDE w:val="false"/>
        <w:ind w:right="-1" w:hanging="0"/>
        <w:jc w:val="center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48.7pt" filled="f" o:ole="">
            <v:imagedata r:id="rId3" o:title=""/>
          </v:shape>
          <o:OLEObject Type="Embed" ProgID="" ShapeID="ole_rId2" DrawAspect="Content" ObjectID="_221859414" r:id="rId2"/>
        </w:objec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ОВОАРХАНГЕЛЬСЬКА СЕЛИЩ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ВАДЦЯТЬ  ДРУГА  СЕ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3 грудня 2021 року                                                                    №19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мт Новоархангельськ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25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676" w:hanging="0"/>
        <w:rPr>
          <w:rFonts w:ascii="Verdana" w:hAnsi="Verdana" w:eastAsia="Times New Roman" w:cs="Verdana"/>
          <w:color w:val="000000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ключення відділу соціального захисту населення Новоархангельської селищної ради до мережі розпорядників і одержувачів бюджетних коштів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22 Бюджетного Кодексу України,  статті 26 Закону України «Про місцеве самоврядування в Україні та у зв’язку із впорядкуванням мережі розпорядників і одержувачів бюджетних коштів місцевого бюджету, керуючись статтею 43 Закону України «Про місцеве самоврядування в Україні» селищна рада</w:t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:</w:t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зміни до мережі головних розпорядників коштів.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ключити в мережу розпорядників і одержувачів коштів місцевого бюджету відділ соціального захисту населення Новоархангельської селищної ради на 2022 рік. (згідно з додатком)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селищної ради з питань охорони здоров'я, спорту, соціального захисту населення, освіти, культури, туризму, сімейної та молодіжної політики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60" w:right="-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40" w:right="-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Юрій ШАМАНОВСЬК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до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селищної ради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3 грудня 2021 року №1963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К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порядники кошті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ержувачі кошт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соціального захисту населення Новоархангельської селищ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розпорядник кошті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30:00Z</dcterms:created>
  <dc:creator>Тер.центр</dc:creator>
  <dc:description/>
  <cp:keywords/>
  <dc:language>en-US</dc:language>
  <cp:lastModifiedBy>Boss</cp:lastModifiedBy>
  <cp:lastPrinted>2021-12-01T15:33:00Z</cp:lastPrinted>
  <dcterms:modified xsi:type="dcterms:W3CDTF">2021-12-14T07:32:00Z</dcterms:modified>
  <cp:revision>17</cp:revision>
  <dc:subject/>
  <dc:title> </dc:title>
</cp:coreProperties>
</file>