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 w:val="false"/>
          <w:szCs w:val="24"/>
        </w:rPr>
      </w:pPr>
      <w:r>
        <w:rPr>
          <w:bCs w:val="false"/>
          <w:szCs w:val="24"/>
        </w:rPr>
        <w:t xml:space="preserve">                                                                                           </w:t>
      </w:r>
      <w:r>
        <w:rPr>
          <w:bCs w:val="false"/>
          <w:szCs w:val="24"/>
        </w:rPr>
        <w:t>ЗАТВЕРДЖЕНО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</w:t>
      </w:r>
      <w:r>
        <w:rPr>
          <w:b/>
          <w:szCs w:val="24"/>
        </w:rPr>
        <w:t xml:space="preserve">Рішення сесії </w:t>
      </w:r>
    </w:p>
    <w:p>
      <w:pPr>
        <w:pStyle w:val="Normal"/>
        <w:ind w:left="538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овоархангельської селищної ради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</w:t>
      </w:r>
      <w:r>
        <w:rPr>
          <w:b/>
          <w:color w:val="000000"/>
          <w:szCs w:val="24"/>
        </w:rPr>
        <w:t>від 28 січня 2021 року №110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09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РАМ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цивільного захисту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овоархангельської селищної ради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2021-2025 роки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мт Новоархангельськ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020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6"/>
        <w:gridCol w:w="6397"/>
        <w:gridCol w:w="310"/>
        <w:gridCol w:w="1498"/>
      </w:tblGrid>
      <w:tr>
        <w:trPr>
          <w:trHeight w:val="960" w:hRule="atLeast"/>
          <w:cantSplit w:val="true"/>
        </w:trPr>
        <w:tc>
          <w:tcPr>
            <w:tcW w:w="7932" w:type="dxa"/>
            <w:gridSpan w:val="3"/>
            <w:tcBorders/>
            <w:vAlign w:val="center"/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.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ступ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изначення проблеми, на розв’язання якої спрямована П</w:t>
            </w:r>
            <w:r>
              <w:rPr>
                <w:b/>
                <w:bCs/>
                <w:spacing w:val="6"/>
                <w:sz w:val="28"/>
                <w:szCs w:val="28"/>
              </w:rPr>
              <w:t>рограма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- 4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І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ета </w:t>
            </w:r>
            <w:r>
              <w:rPr>
                <w:b/>
                <w:bCs/>
                <w:spacing w:val="-2"/>
                <w:sz w:val="28"/>
                <w:szCs w:val="28"/>
              </w:rPr>
              <w:t>П</w:t>
            </w:r>
            <w:r>
              <w:rPr>
                <w:b/>
                <w:bCs/>
                <w:spacing w:val="6"/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-5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V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бґрунтування шляхів і способів розв’язання проблеми, обсягів та джерел фінансування; строки та етапи виконання Програ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ерелік завдань і заходів П</w:t>
            </w:r>
            <w:r>
              <w:rPr>
                <w:b/>
                <w:bCs/>
                <w:spacing w:val="6"/>
                <w:sz w:val="28"/>
                <w:szCs w:val="28"/>
              </w:rPr>
              <w:t>рограм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та результативні показники </w:t>
            </w:r>
          </w:p>
          <w:p>
            <w:pPr>
              <w:pStyle w:val="Normal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8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 - 6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ями реалізації та заходи П</w:t>
            </w:r>
            <w:r>
              <w:rPr>
                <w:b/>
                <w:bCs/>
                <w:spacing w:val="6"/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8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І.</w:t>
            </w:r>
          </w:p>
        </w:tc>
        <w:tc>
          <w:tcPr>
            <w:tcW w:w="722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ція та контроль за ходом виконання П</w:t>
            </w:r>
            <w:r>
              <w:rPr>
                <w:b/>
                <w:bCs/>
                <w:spacing w:val="6"/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- 7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датк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Паспорт </w:t>
            </w:r>
            <w:r>
              <w:rPr>
                <w:b/>
                <w:sz w:val="28"/>
                <w:szCs w:val="28"/>
              </w:rPr>
              <w:t xml:space="preserve"> програми цивільного захисту Новоархангельської селищної ради на 2021-2025 роки  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- 9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Ресурсне забезпечення </w:t>
            </w:r>
            <w:r>
              <w:rPr>
                <w:b/>
                <w:sz w:val="28"/>
                <w:szCs w:val="28"/>
              </w:rPr>
              <w:t xml:space="preserve">програми цивільного захисту Новоархангельської селищної ради на 2021-2025 роки  </w:t>
            </w:r>
          </w:p>
          <w:p>
            <w:pPr>
              <w:pStyle w:val="Normal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8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 П</w:t>
            </w:r>
            <w:r>
              <w:rPr>
                <w:b/>
                <w:sz w:val="28"/>
                <w:szCs w:val="28"/>
              </w:rPr>
              <w:t xml:space="preserve">оказники продукту програми цивільного захисту Новоархангельської селищної ради на 2021-2025 рок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- 18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8"/>
                <w:szCs w:val="28"/>
              </w:rPr>
              <w:t>4. Н</w:t>
            </w:r>
            <w:r>
              <w:rPr>
                <w:b/>
                <w:bCs/>
                <w:sz w:val="28"/>
                <w:szCs w:val="28"/>
              </w:rPr>
              <w:t>апрямки реалізації та захо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и цивільного захисту Новоархангельської селищної ради на 2021-2025 роки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- 25</w:t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І. </w:t>
      </w:r>
      <w:r>
        <w:rPr>
          <w:b/>
          <w:bCs/>
          <w:spacing w:val="-2"/>
          <w:sz w:val="28"/>
          <w:szCs w:val="28"/>
        </w:rPr>
        <w:t>ВСТУП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а цивільного захисту Новоархангельської селищної ради на 2021-2025 ро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- Програма) розроблена відповідно до </w:t>
      </w:r>
      <w:r>
        <w:rPr>
          <w:rFonts w:cs="Times New Roman CYR" w:ascii="Times New Roman CYR" w:hAnsi="Times New Roman CYR"/>
          <w:sz w:val="28"/>
          <w:szCs w:val="28"/>
        </w:rPr>
        <w:t>вимог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дексу цивільного захисту Україн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Закону України "Про місцеве самоврядування"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ії розвитку Новоархангельської селищної ради на період до 2025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а спрямована на </w:t>
      </w:r>
      <w:r>
        <w:rPr>
          <w:rFonts w:cs="Times New Roman CYR" w:ascii="Times New Roman CYR" w:hAnsi="Times New Roman CYR"/>
          <w:sz w:val="28"/>
          <w:szCs w:val="28"/>
        </w:rPr>
        <w:t xml:space="preserve">запобігання виникненню надзвичайних ситуацій техногенного та природного характеру, зменшення збитків і втрат у разі їх виникнення, ефективної ліквідації наслідків надзвичайних ситуацій, що є одним із повноважень у діяльності місцевих органів виконавчої влади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ІІ. Визначення проблеми, на розв’язання якої спрямована П</w:t>
      </w:r>
      <w:r>
        <w:rPr>
          <w:b/>
          <w:bCs/>
          <w:spacing w:val="6"/>
          <w:sz w:val="28"/>
          <w:szCs w:val="28"/>
        </w:rPr>
        <w:t>рограма</w:t>
      </w:r>
    </w:p>
    <w:p>
      <w:pPr>
        <w:pStyle w:val="Style13"/>
        <w:ind w:firstLine="720"/>
        <w:jc w:val="both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Style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ою проблемою у сфері цивільного захисту населення об’єднаної територіальної громади  є неналежний рівень матеріального і фінансового забезпечення сил і заходів цивільного захисту, застарілої системи централізованого оповіщення населення </w:t>
      </w:r>
      <w:r>
        <w:rPr>
          <w:sz w:val="28"/>
          <w:szCs w:val="28"/>
          <w:lang w:val="uk-UA"/>
        </w:rPr>
        <w:t>у разі виникнення надзвичайних ситуацій, протипожежного захисту населених пунктів району тощо.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отребують удосконалення структура місцевої підсистеми єдиної державної системи цивільного захисту та виконання заходів цивільного захисту населення і територій </w:t>
      </w:r>
      <w:r>
        <w:rPr>
          <w:sz w:val="28"/>
          <w:szCs w:val="28"/>
          <w:lang w:val="uk-UA"/>
        </w:rPr>
        <w:t>район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вання та оповіщення органів влади та населення у разі виникнення надзвичайних ситуацій, через систему централізованого оповіщення, є одним з основних завдань цивільного захис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ективне виконання оповіщення не можливе без централізованої системи, побудованої на основі сучасних інформаційних та телекомунікаційних технологій. На сьогодні такої системи не існує. 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Існуюча в  </w:t>
      </w:r>
      <w:r>
        <w:rPr>
          <w:sz w:val="28"/>
          <w:szCs w:val="28"/>
        </w:rPr>
        <w:t>селищної ради</w:t>
      </w:r>
      <w:r>
        <w:rPr>
          <w:color w:val="000000"/>
          <w:sz w:val="28"/>
          <w:szCs w:val="28"/>
          <w:lang w:val="uk-UA"/>
        </w:rPr>
        <w:t xml:space="preserve"> автоматизована система централізованого оповіщення побудована за принципом автоматичного відбору постійно діючих каналів (ліній) зв'язку  телекомунікаційної мережі загального корист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паратура  оповіщення,  що   використовується  у системі оповіщення, вичерпала ресурс експлуатації і знята з  виробництва. Ремонтні  комплекти  використано повністю. Через надмірні строки експлуатації збільшується кількість технічних несправнос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впровадженням на  деяких  напрямах  зв'язку  сучасних цифрових телекомунікаційних систем використання застарілих зразків апаратури оповіщення за аналоговим принципом стало неможливим. 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отребують приведення до рівня сучасних вимог матеріально-технічне оснащення органів управління та сил цивільного захисту, </w:t>
      </w:r>
      <w:r>
        <w:rPr>
          <w:sz w:val="28"/>
          <w:szCs w:val="28"/>
          <w:lang w:val="uk-UA"/>
        </w:rPr>
        <w:t>проведення робіт щодо ремонту та належного утримання будівель та споруд,</w:t>
      </w:r>
      <w:r>
        <w:rPr>
          <w:color w:val="000000"/>
          <w:sz w:val="28"/>
          <w:szCs w:val="28"/>
          <w:lang w:val="uk-UA"/>
        </w:rPr>
        <w:t xml:space="preserve">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продовж 2015-2020 років були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 місцевого рівня. Завдяки проведеній роботі вдалось досягнути показників накопичення матеріальних резервів районного  рівня - 30%, від затвердженої номенклатури. Разом з тим, зазначена робота потребує продовження і завершення.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 території району функціонує 2</w:t>
      </w:r>
      <w:r>
        <w:rPr>
          <w:color w:val="8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  <w:lang w:val="uk-UA"/>
        </w:rPr>
        <w:t xml:space="preserve">підвищеної небезпеки та              8 потенційно-небезпечних об’єктів, хімічно-небезпечні об’єкти відсутні.         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uk-UA"/>
        </w:rPr>
        <w:t xml:space="preserve">До цього часу на території </w:t>
      </w:r>
      <w:r>
        <w:rPr>
          <w:color w:val="000000"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лишаються у значних кількостях вибухонебезпечні предмети часів 2-ї Світової Війни, що несе загрозу життю та здоров’ю оточуючих, викликає труднощі під час підготовки земель до господарського використ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кликає занепокоєння і стан протипожежного захисту населених пунктів району, в першу чергу - сільськ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Щорічно </w:t>
      </w:r>
      <w:r>
        <w:rPr>
          <w:bCs/>
          <w:sz w:val="28"/>
          <w:szCs w:val="28"/>
        </w:rPr>
        <w:t xml:space="preserve">на території </w:t>
      </w:r>
      <w:r>
        <w:rPr>
          <w:sz w:val="28"/>
          <w:szCs w:val="28"/>
        </w:rPr>
        <w:t>району</w:t>
      </w:r>
      <w:r>
        <w:rPr>
          <w:bCs/>
          <w:sz w:val="28"/>
          <w:szCs w:val="28"/>
        </w:rPr>
        <w:t xml:space="preserve">  у сільських населених пунктах виникає більше 50 пожеж, що становить більше 75% від їх загальної кількості з випадками загибелі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ому становищу сприяв процес розпаювання та приватизації колгоспного майна, під час якого припиняли своє існування сільські пожежні команди, а їх майно, у тому числі пожежні автомобілі та пожежні депо, переходило у приватну власність та використовувалось не за прямим   призначенням.   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результатами спостережень, що здійснювались впродовж останніх 7 років, на водних об’єктах громади загинуло 10 людей. Основною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належного облаштування пляжів та інших місць масового відпочинку населення біля водних об’єктів, в першу чергу - сезонними рятувальними постами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В районі</w:t>
      </w:r>
      <w:r>
        <w:rPr>
          <w:sz w:val="28"/>
          <w:szCs w:val="28"/>
        </w:rPr>
        <w:t xml:space="preserve"> офіційно зареєстровано лише 3 пляжі. Усього обліковано 3 місця масового відпочинку людей на водних об’єктах. 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року в районі збільшується кількість місць масового відпочинку, які, в свою чергу, потребують обслуговування і постійного контролю по виконанню Правил охорони життя людей на воді як в літній період, так і взим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перішній час існує тільки одна спеціалізована аварійно-рятувальна служба, призначена для рятування людей на воді – АРЗСП У ДСНС України у Кіровоградській області, техніка, обладнання та спеціальні засоби якої потребують термінового оновлення та капітального ремонту через перевищення граничних термінів експлуатації, фізичне зношення, моральну та технічну застаріл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чином, забезпечення техногенної та пожежної безпеки населених пунктів ОТГ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потребує виділення коштів з бюджетів усіх рівн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 належного фінансування зазначених заходів стає не можливою організація цивільного захисту населення і територій ОТГ, а місцеві пожежні команди на селі приречені на поступову самоліквідаці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ІІІ. Мета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ною метою програми є захист населення і територій ОТГ від надзвичайних ситуацій техногенного та природного характеру, послідовне зниження ризику їх виникнення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цивільного захисту.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ІV.</w:t>
      </w:r>
      <w:r>
        <w:rPr>
          <w:b/>
          <w:bCs/>
          <w:spacing w:val="-1"/>
          <w:sz w:val="28"/>
          <w:szCs w:val="28"/>
        </w:rPr>
        <w:t xml:space="preserve"> О</w:t>
      </w:r>
      <w:r>
        <w:rPr>
          <w:b/>
          <w:sz w:val="28"/>
          <w:szCs w:val="28"/>
        </w:rPr>
        <w:t xml:space="preserve">бґрунтування шляхів і способів розв’язання проблеми, обсягі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джерел фінансування; строки та етапи виконання Програми</w:t>
      </w:r>
    </w:p>
    <w:p>
      <w:pPr>
        <w:pStyle w:val="Normal"/>
        <w:spacing w:lineRule="exact" w:line="300"/>
        <w:ind w:firstLine="72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поліпшення цивільного захисту населення є необхідність у створенні резерву продовольчих і промислових товарів першої необхідності для забезпечення особового складу сил цивільного захисту під час проведення аварійно-рятувальних та інших невідкладних робіт, постраждалого населення, захисних споруд цивільного  захисту,  пунктів управління  т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ення речовим майном пунктів санітарної обробки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рішення проблемних питань у сфері пожежної безпеки в населених пунктах та на об’єктах району планується проводит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Джерелами фінансування Програми є кошти державного бюджету та місцевих бюджетів усіх рівнів, у тому числі – ОТГ, кошти 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Фінансування Програми за рахунок коштів  бюджету ОТГ здійснюється в обсягах, передбачених рішеннями селищної  ради про  бюджет на відповідний рік, виходячи з реальних можливостей  бюджету та його пріоритетів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граму  передбачається  виконати в один етап, протягом 2021-2025 років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center"/>
        <w:rPr/>
      </w:pPr>
      <w:r>
        <w:rPr>
          <w:b/>
          <w:bCs/>
          <w:sz w:val="28"/>
          <w:szCs w:val="28"/>
        </w:rPr>
        <w:t>V.</w:t>
      </w:r>
      <w:r>
        <w:rPr>
          <w:b/>
          <w:bCs/>
          <w:spacing w:val="-1"/>
          <w:sz w:val="28"/>
          <w:szCs w:val="28"/>
        </w:rPr>
        <w:t xml:space="preserve"> Перелік завдань і заходів Програми та результативні показники </w:t>
      </w:r>
    </w:p>
    <w:p>
      <w:pPr>
        <w:pStyle w:val="Normal"/>
        <w:ind w:firstLine="720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ворення </w:t>
      </w:r>
      <w:r>
        <w:rPr>
          <w:rFonts w:eastAsia="MS Mincho;ＭＳ 明朝"/>
          <w:sz w:val="28"/>
          <w:szCs w:val="28"/>
        </w:rPr>
        <w:t>районної автоматизованої системи централізованого оповіщення населення на базі сучасних технологій</w:t>
      </w:r>
      <w:r>
        <w:rPr>
          <w:sz w:val="28"/>
          <w:szCs w:val="28"/>
        </w:rPr>
        <w:t xml:space="preserve"> з метою оперативного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езпечення роботи місцевої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нки управління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службами при організації та здійсненні запобіжних заходів на випадок виникнення надзвичайних ситуацій, створення передумов для їх локалізації та ліквідації,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у тому числі шляхом розгортання та утримання тимчасових пунктів проживання та харчуван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створення та накопичення місцевого матеріального резерву </w:t>
      </w:r>
      <w:r>
        <w:rPr>
          <w:sz w:val="28"/>
          <w:szCs w:val="28"/>
        </w:rPr>
        <w:t xml:space="preserve">пально-мастильних матеріалів, лікарських засобів та виробів медичного призначення, </w:t>
      </w:r>
      <w:r>
        <w:rPr>
          <w:color w:val="000000"/>
          <w:sz w:val="28"/>
          <w:szCs w:val="28"/>
        </w:rPr>
        <w:t xml:space="preserve">продовольчих і промислових товарів першої необхідності для забезпечення особового складу сил цивільного захисту під час проведення аварійно-рятувальних та інших невідкладних робіт,  постраждалого населення, захисних споруд цивільного захисту, пунктів управління  т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ення речовим майном пунктів санітарної обробки людей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п</w:t>
      </w:r>
      <w:r>
        <w:rPr>
          <w:bCs/>
          <w:sz w:val="28"/>
          <w:szCs w:val="28"/>
        </w:rPr>
        <w:t>роведення заходів щодо захисту на об'єктах зберігання продовольства і промислових товарів першої необхідності під час виникнення надзвичайних ситуацій,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функціонування  існуючих підрозділів місцевої пожежної охоро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сконалення стану протипожежного водопостачання у населених пунктах район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ляд за охоронними зонами повітряних електромереж, газових мереж, улаштування та догляд за мінералізованими смугами в лі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передження та ліквідація надзвичайних ситуацій (подій) на водних </w:t>
      </w:r>
      <w:r>
        <w:rPr>
          <w:rFonts w:eastAsia="MS Mincho;ＭＳ 明朝"/>
          <w:color w:val="000000"/>
          <w:sz w:val="28"/>
          <w:szCs w:val="28"/>
        </w:rPr>
        <w:t>об'єктах;</w:t>
      </w:r>
      <w:r>
        <w:rPr>
          <w:rFonts w:eastAsia="MS Mincho;ＭＳ 明朝"/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інженерний захист територій від надзвичайних ситуацій;</w:t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овлення та модернізація існуючого фонду захисних споруд цивільного захист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осконалення системи підготовки керівного складу з питань цивільного захисту;</w:t>
      </w:r>
    </w:p>
    <w:p>
      <w:pPr>
        <w:pStyle w:val="Style1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від вибухонебезпечних предметів території Новоархангельської ОТГ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я до рівня сучасних вимог матеріально-технічного оснащення, проведення робіт щодо ремонту та належного утримання будівель та споруд,  заміна та модернізація майна, техніки та спорядження, що перебуває на озброєнні підрозділів оперативно-рятувальної служби цивільного захист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життя інших комплексних та спеціальних заходів цивільного захисту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ники ресурсного забезпечення Програми наведені у додатку 2, показники продукту Програми наведені у додатку 3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center"/>
        <w:rPr/>
      </w:pPr>
      <w:r>
        <w:rPr>
          <w:b/>
          <w:bCs/>
          <w:sz w:val="28"/>
          <w:szCs w:val="28"/>
        </w:rPr>
        <w:t>VІ. Напрями реалізації та заходи П</w:t>
      </w:r>
      <w:r>
        <w:rPr>
          <w:b/>
          <w:bCs/>
          <w:spacing w:val="6"/>
          <w:sz w:val="28"/>
          <w:szCs w:val="28"/>
        </w:rPr>
        <w:t>рограми</w:t>
      </w:r>
    </w:p>
    <w:p>
      <w:pPr>
        <w:pStyle w:val="Normal"/>
        <w:ind w:firstLine="72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Програма розрахована на 2021-2025 роки і виконується у один етап.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иконавцями заходів програми є</w:t>
      </w:r>
      <w:r>
        <w:rPr>
          <w:spacing w:val="2"/>
          <w:sz w:val="28"/>
          <w:szCs w:val="28"/>
        </w:rPr>
        <w:t xml:space="preserve"> місцеві органи виконавчої влади, органи місцевого самоврядування,  </w:t>
      </w:r>
      <w:r>
        <w:rPr>
          <w:spacing w:val="7"/>
          <w:sz w:val="28"/>
          <w:szCs w:val="28"/>
        </w:rPr>
        <w:t xml:space="preserve">організації,  установи та підприємства  усіх форм власн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ці Програми у межах повноважень несуть відповідальність за повне і своєчасне виконання заходів з її реалізації, а також за раціональне використання бюджетних коштів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мки реалізації та заходи Програми, а також передбачувані обсяги фінансування програми  за роками наведені у додатку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ІІ. Координація та контроль за ходом виконання П</w:t>
      </w:r>
      <w:r>
        <w:rPr>
          <w:b/>
          <w:bCs/>
          <w:spacing w:val="6"/>
          <w:sz w:val="28"/>
          <w:szCs w:val="28"/>
        </w:rPr>
        <w:t>рограм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виконанням Програми здійснюється селищною рад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формами контролю за реалізацією заходів та досягненням показників Програми буду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порядження голови селищної ради про встановлення контролю за ходом реалізації Прог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квартальна звітність органів місцевого самоврядування, територіальних органів міністерств і відомств України про стан виконання Прог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 ходу виконання Програми та прийняття додаткових заходів, спрямованих на досягнення мети Прогр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учення засобів масової інформації для висвітлення ходу реалізації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конання Програми забезпечується шляхом укладання в установленому порядку угод, в яких визначаються обсяги, зміст, терміни виконання робіт, порядок фінансування та звітування. Конкретний механізм фінансування визначається за умов максимально ефективного використання виділених коштів, можливостей виконавців, змісту та термінів виконання робіт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До виконання Програми залучаються органи місцевого самоврядування, структурні підрозділи об’єднаної територіальної громади, територіальні органи міністерств і відомств України в громаді та підприємства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Органи місцевого самоврядування, структурні підрозділи об’єднаної територіальної громади, територіальні органи міністерств і відомств України в громаді та підприємства  щороку до 5 січня та 5 липня надають інформації про використання коштів, виконання заходів, хід виконання Програми відділ інфраструктури райдержадміністрації.</w:t>
      </w:r>
      <w:r>
        <w:rPr>
          <w:b/>
          <w:sz w:val="28"/>
          <w:szCs w:val="28"/>
        </w:rPr>
        <w:t xml:space="preserve">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інформації надаються дані про передбачені і фактичні обсяги та джерела фінансування Програми з початку її дії, виконані заходи, обґрунтування причин у разі невиконання заходів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ільовим та ефективним використанням бюджетних коштів, спрямованих на забезпечення виконання заходів Програми, здійснюється у порядку, встановленому чинним законодав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75" w:leader="none"/>
      </w:tabs>
      <w:ind w:firstLine="851"/>
    </w:pPr>
    <w:rPr/>
  </w:style>
  <w:style w:type="paragraph" w:styleId="2">
    <w:name w:val="Основной текст с отступом 2"/>
    <w:basedOn w:val="Normal"/>
    <w:qFormat/>
    <w:pPr>
      <w:ind w:left="6840"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Style9">
    <w:name w:val="Цитата"/>
    <w:basedOn w:val="Normal"/>
    <w:qFormat/>
    <w:pPr>
      <w:ind w:left="34" w:right="34" w:hanging="34"/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/>
    <w:rPr>
      <w:color w:val="000000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53:00Z</dcterms:created>
  <dc:creator>Новикова Нелля Анатольевна</dc:creator>
  <dc:description/>
  <cp:keywords/>
  <dc:language>en-US</dc:language>
  <cp:lastModifiedBy>Boss</cp:lastModifiedBy>
  <cp:lastPrinted>2020-12-08T09:46:00Z</cp:lastPrinted>
  <dcterms:modified xsi:type="dcterms:W3CDTF">2021-02-03T07:26:00Z</dcterms:modified>
  <cp:revision>17</cp:revision>
  <dc:subject/>
  <dc:title>                  </dc:title>
</cp:coreProperties>
</file>