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ЗАТВЕРДЖЕНО»</w:t>
      </w:r>
    </w:p>
    <w:p>
      <w:pPr>
        <w:pStyle w:val="Normal"/>
        <w:shd w:fill="FFFFFF" w:val="clear"/>
        <w:spacing w:lineRule="auto" w:line="276"/>
        <w:ind w:left="5103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5103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СКАЛІВСЬКОХУТІРСЬКИЙ СІЛЬСЬКИЙ БУДИНОК КУЛЬТУР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ло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Скалівські Хутор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рік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 </w:t>
      </w:r>
      <w:bookmarkStart w:id="0" w:name="_Hlk71026362"/>
      <w:bookmarkStart w:id="1" w:name="_Hlk71025882"/>
      <w:bookmarkStart w:id="2" w:name="_Hlk71025571"/>
      <w:bookmarkStart w:id="3" w:name="_Hlk7101705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</w:t>
      </w:r>
      <w:bookmarkEnd w:id="1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ь</w:t>
      </w:r>
      <w:bookmarkEnd w:id="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охутір</w:t>
      </w:r>
      <w:bookmarkEnd w:id="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ький</w:t>
      </w:r>
      <w:bookmarkEnd w:id="3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1.2. Скалівськохутірський сільський будинок культур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3 Напрямками роботи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 </w:t>
      </w:r>
      <w:bookmarkStart w:id="4" w:name="_Hlk7101707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кохутірсь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кого</w:t>
      </w:r>
      <w:bookmarkEnd w:id="4"/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4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1.5. Головними завданнями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калівськохуті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калівські Хутор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6. Головною метою діяльності сільського Будинку культур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Скалівськохутірського сільського Будинку культури є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bookmarkStart w:id="5" w:name="_Hlk7102417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кохутір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bookmarkEnd w:id="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ільський будинок культури 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Юридична адреса:26140,Кіровоградська область, Голованівський район, село Скалівські Хутори, вулиця Центральна, будинок 2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2.1. Скалівськохутірський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 Скалівськохутірський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 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2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 сільський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Скалівськохутірському СБК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3.4. Скалівськохутірський СБК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5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 сільський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БК 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му СБК можуть створюватись громадські ради, комісії та інше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.1. Керівництво клубним закладом здійснюється директором 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дійснює керівництво колективом Скалівськохутірського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Скалівськохутірського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 надає інформацію стосовно будь-яких напрямків своєї діяльності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5. Фінансово-господарська діяльність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Скалівськохутірсь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ког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Скалівськохутірським сільським Будинком куль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Скалівськохутірського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5.6. Приміщення Скалівськохутірського сільського Будинку культури перебуває на балансі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сільського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сільського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Будинку культури приймаються на загальних зборах трудового колектив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ільського Будинку культур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8.1.Питання діяльності </w:t>
      </w:r>
      <w:bookmarkStart w:id="6" w:name="_Hlk71025014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кохутір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</w:t>
      </w:r>
      <w:bookmarkEnd w:id="6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10:00Z</dcterms:created>
  <dc:creator>Пользователь Windows</dc:creator>
  <dc:description/>
  <cp:keywords/>
  <dc:language>en-US</dc:language>
  <cp:lastModifiedBy>Boss</cp:lastModifiedBy>
  <cp:lastPrinted>2021-06-08T10:51:00Z</cp:lastPrinted>
  <dcterms:modified xsi:type="dcterms:W3CDTF">2021-06-08T07:51:00Z</dcterms:modified>
  <cp:revision>7</cp:revision>
  <dc:subject/>
  <dc:title/>
</cp:coreProperties>
</file>