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0690</wp:posOffset>
            </wp:positionH>
            <wp:positionV relativeFrom="paragraph">
              <wp:posOffset>-31496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ІРОВОГРАДСЬКОЇ ОБЛАСТІ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Style19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ВАДЦЯТЬ  ДРУГОЇ  СЕСІЇ 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3 грудня 2021 року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овоархангельськ</w:t>
        <w:tab/>
        <w:tab/>
        <w:tab/>
        <w:tab/>
        <w:tab/>
        <w:tab/>
        <w:tab/>
        <w:t>вул. Центральна, 31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го дня, шановні депутати та запрошені!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елищної ради обрано 26 депутатів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вадцять другій черговій сесії присутні 16 депутатів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орум, необхідний для проведення двадцять другої чергової сесії, є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ідставі ст. 46 Закону України «Про місцеве самоврядування в Україні» двадцять другу чергову сесію селищної ради восьмого скликання оголошую відкрито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ь Державний Гімн України!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боті сесії беруть участь депутати селищної ради, члени виконавчого комітету, працівники апарату селищної ради, запрошені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адую, що слово для доповіді надається до 15 хвилин, репліки до 2 хвилин, співдоповіді до 5 хвилин, інформації до 5 хвилин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з ч. 3 ст. 59 Закону України «Про місцеве самоврядування в Україні» рішення ради приймаються відкритим поіменним голосуванням, окрім випадків, передбачених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17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і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19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6 статті 2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63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66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9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і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67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31 статті 4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та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85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тями 5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89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5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цього Закону, в яких рішення приймаються таємним голосуванням. Результати поіменного голосування підлягають обов’язковому оприлюдненню та наданню за запитом відповідно до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</w:rPr>
        <w:t> «Про доступ до публічної інформації». На офіційному веб-сайті ради розміщуються в день голосування і зберігаються протягом необмеженого строку всі результати поіменних голосувань. Результати поіменного голосування є невід’ємною частиною протоколу сесії рад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іменне голосування проводиться шляхом натискання депутатом кнопки «за», «проти» або «утримався» на  спеціальному пульті, що видається кожному депутату перед сесіє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іменне голосування проводиться за допомогою системи «Рада»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чнемо роботу сесії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сії пропонується розглянути наступні питанн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селищної ради від 24 грудня 2020 року №85 «Про бюджет Новоархангельської селищної територіальної громади на 2021 рік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начальник фінансового відділу селищної ради Пташник Т.С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умови оплати праці селищного голов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умови оплати праці працівників Новоархангельської селищної ради та її виконавчих органів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оложення про преміювання та надання матеріальної допомоги працівникам селищної рад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Положення про преміювання керівників комунальних некомерційних підприємств галузі охорони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, засновником яких є Новоархангельська селищна рад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селищної ради від 18.11.2021 року №1706 «Про утворення старостинських округів та затвердження Положення про старостинські округи Новоархангельської селищної ради (об’єднаної територіальної громади)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складу виконавчого комітету Новоархангельської селищної рад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Положення про виконавчий комітет Новоархангельської селищної ради, затверджене рішенням селищної ради від 15.04.2021 року №405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лану діяльності з підготовки проектів регуляторних актів Новоархангельської селищної ради на 2022 рік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юрист-консультант селищної ради Яношевський В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грами з реалізації плану заходів щодо створення належних умов для безпечного та якісного харчування дітей в закладах дошкільної освіти Новоархангельської селищної ради на 2022-2025 рок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грами «Шкільний автобус» Новоархангельської селищної ради на 2022 рік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оложення про відділ соціального захисту населення Новоархангельської селищної ради та викладення в новій редакції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ключення відділу соціального захисту населення Новоархангельської селищної ради до мережі розпорядників та одержувачів бюджетних коштів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арифів на платні соціальні послуги відділення надання соціальної допомоги вдома відділу соціального захисту населення Новоархангельської селищної ради на 2022 рік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грами соціального захисту громадян, які постраждали від надзвичайної ситуації техногенного та природного характеру на 2021-2022 рок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tabs>
          <w:tab w:val="clear" w:pos="708"/>
          <w:tab w:val="left" w:pos="7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«Програми розвитку житлово-комунального господарства та благоустрою населених пунктів Новоархангельської територіальної громади на 2021-2025 роки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укладання договору фінансового лізингу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передачу в оренду майна комунальної власності Новоархангельської селищної рад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вернення субвенції до державного бюджету, у разі настання випадку, передбаченого пунктом 14 Порядку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зне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будуть ще якісь доповнення, зміни, зауваження?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  <w:r>
        <w:rPr>
          <w:rFonts w:cs="Times New Roman" w:ascii="Times New Roman" w:hAnsi="Times New Roman"/>
          <w:sz w:val="28"/>
          <w:szCs w:val="28"/>
        </w:rPr>
        <w:t xml:space="preserve"> Спочатку потрібно прийняти порядок денний за основу, потім вцілом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уємо за порядок денний за основу, включіть систему «Рада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5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нний прийнято за основу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  <w:r>
        <w:rPr>
          <w:rFonts w:cs="Times New Roman" w:ascii="Times New Roman" w:hAnsi="Times New Roman"/>
          <w:sz w:val="28"/>
          <w:szCs w:val="28"/>
        </w:rPr>
        <w:t xml:space="preserve"> Тепер потрібно прийняти порядок денний вцілом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.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денний вцілому прийнято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першого питання: Про внесення змін до рішення селищної ради від 24 грудня 2020 року №85 «Про бюджет Новоархангельської селищної територіальної громади на 2021 рік»  </w:t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говорення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51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умови оплати праці селищного голов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 Шамановська Н.В.:</w:t>
      </w:r>
      <w:r>
        <w:rPr>
          <w:rFonts w:cs="Times New Roman" w:ascii="Times New Roman" w:hAnsi="Times New Roman"/>
          <w:sz w:val="28"/>
          <w:szCs w:val="28"/>
        </w:rPr>
        <w:t xml:space="preserve"> Заявляю про можливий конфлікт інтересів, оскільки розглядається питання, що стосується членів моєї сім’ї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52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умови оплати праці працівників Новоархангельської селищної ради та її виконавчих органів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5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53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оложення про преміювання та надання матеріальної допомоги працівникам селищної рад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5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54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оложення про преміювання керівників комунальних некомерційних підприємств галузі охорони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, засновником яких є Новоархангельська селищна рад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 Козаченко Я.О.: </w:t>
      </w:r>
      <w:r>
        <w:rPr>
          <w:rFonts w:cs="Times New Roman" w:ascii="Times New Roman" w:hAnsi="Times New Roman"/>
          <w:sz w:val="28"/>
          <w:szCs w:val="28"/>
        </w:rPr>
        <w:t>Прошу дане питання зняти з порядку денного, адже колектив комунального підприємства «Центр первинної медико-санітарної допомоги» може все неправильно зрозумі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  <w:r>
        <w:rPr>
          <w:rFonts w:cs="Times New Roman" w:ascii="Times New Roman" w:hAnsi="Times New Roman"/>
          <w:sz w:val="28"/>
          <w:szCs w:val="28"/>
        </w:rPr>
        <w:t>На розгляд виноситься питання щодо прийняття Положення про преміювання, а не вже встановлення якихось премій. Йдеться про можливість їх встановлення у разі наявності коштів. У Положенні прописано чіткий механізм. Ви, як депутат, маєте право висловити свою думку щодо цього шляхом голосува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 Козаченко Я.О.: </w:t>
      </w:r>
      <w:r>
        <w:rPr>
          <w:rFonts w:cs="Times New Roman" w:ascii="Times New Roman" w:hAnsi="Times New Roman"/>
          <w:sz w:val="28"/>
          <w:szCs w:val="28"/>
        </w:rPr>
        <w:t>Заявляю про конфлікт інтересів, оскільки розглядається питання, що може стосуватись мене особисто. Участі в голосуванні приймати не бу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5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55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рішення селищної ради від 18.11.2021 року №1706 «Про утворення старостинських округів та затвердження Положення про старостинські округи Новоархангельської селищної ради (об’єднаної територіальної громади)»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56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складу виконавчого комітету Новоархангельської селищної ради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57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Положення про виконавчий комітет Новоархангельської селищної ради, затверджене рішенням селищної ради від 15.04.2021 року №405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58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лану діяльності з підготовки проектів регуляторних актів Новоархангельської селищної ради на 2022 рік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59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грами з реалізації плану заходів щодо створення належних умов для безпечного та якісного харчування дітей в закладах дошкільної освіти Новоархангельської селищної ради на 2022-2025 ро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60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грами «Шкільний автобус» Новоархангельської селищної ради на 2022 рік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61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оложення про відділ соціального захисту населення Новоархангельської селищної ради та викладення в новій редакції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62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ключення відділу соціального захисту населення Новоархангельської селищної ради до мережі розпорядників та одержувачів бюджетних кошті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63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тарифів на платні соціальні послуги відділення надання соціальної допомоги вдома відділу соціального захисту населення Новоархангельської селищної ради на 2022 рік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64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грами соціального захисту громадян, які постраждали від надзвичайної ситуації техногенного та природного характеру на 2021-2022 роки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65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tabs>
          <w:tab w:val="clear" w:pos="708"/>
          <w:tab w:val="left" w:pos="709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«Програми розвитку житлово-комунального господарства та благоустрою населених пунктів Новоархангельської територіальної громади на 2021-2025 ро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66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укладання договору фінансового лізингу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67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tabs>
          <w:tab w:val="clear" w:pos="708"/>
          <w:tab w:val="left" w:pos="709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передачу в оренду майна комунальної власності Новоархангельської селищної ради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tabs>
          <w:tab w:val="clear" w:pos="708"/>
          <w:tab w:val="left" w:pos="43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голосували – 0 </w:t>
        <w:tab/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1968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повернення субвенції до державного бюджету, у разі настання випадку, передбаченого пунктом 14 Порядку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5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голосували – 1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1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69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новні депутати, всі питання, внесені на розгляд двадцять другої чергової сесії селищної ради восьмого скликання, розглянуті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лошую двадцять другу чергову сесію селищної ради восьмого скликання закрито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ь Державний Гімн України!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</w:t>
        <w:tab/>
        <w:tab/>
        <w:tab/>
        <w:tab/>
        <w:tab/>
        <w:tab/>
        <w:tab/>
        <w:t>Ю.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i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libri" w:hAnsi="Calibri" w:eastAsia="Calibri" w:cs="Calibri"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939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6:01:00Z</dcterms:created>
  <dc:creator>Boss</dc:creator>
  <dc:description/>
  <dc:language>en-US</dc:language>
  <cp:lastModifiedBy>Boss</cp:lastModifiedBy>
  <cp:lastPrinted>2021-06-08T08:23:00Z</cp:lastPrinted>
  <dcterms:modified xsi:type="dcterms:W3CDTF">2021-12-19T17:30:00Z</dcterms:modified>
  <cp:revision>7</cp:revision>
  <dc:subject/>
  <dc:title/>
</cp:coreProperties>
</file>