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27432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/>
        <w:t>НОВОАРХАНГЕЛЬСЬКА СЕЛИЩНА РАДА</w:t>
      </w:r>
    </w:p>
    <w:p>
      <w:pPr>
        <w:pStyle w:val="Normal"/>
        <w:ind w:right="38" w:hanging="0"/>
        <w:jc w:val="center"/>
        <w:rPr/>
      </w:pPr>
      <w:r>
        <w:rPr>
          <w:lang w:val="uk-UA"/>
        </w:rPr>
        <w:t>ДВАНАДЦЯТА</w:t>
      </w:r>
      <w:r>
        <w:rPr/>
        <w:t xml:space="preserve">  СЕСІЯ</w:t>
      </w:r>
    </w:p>
    <w:p>
      <w:pPr>
        <w:pStyle w:val="Normal"/>
        <w:ind w:right="38" w:hanging="0"/>
        <w:jc w:val="center"/>
        <w:rPr/>
      </w:pPr>
      <w:r>
        <w:rPr>
          <w:rFonts w:eastAsia="Times New Roman"/>
        </w:rPr>
        <w:t xml:space="preserve"> </w:t>
      </w:r>
      <w:r>
        <w:rPr/>
        <w:t>ВОСЬМОГО СКЛИКАННЯ</w:t>
      </w:r>
    </w:p>
    <w:p>
      <w:pPr>
        <w:pStyle w:val="Normal"/>
        <w:ind w:right="38" w:hanging="0"/>
        <w:jc w:val="center"/>
        <w:rPr/>
      </w:pPr>
      <w:r>
        <w:rPr/>
        <w:t>Р І Ш Е Н Н Я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  <w:t xml:space="preserve">від </w:t>
      </w:r>
      <w:r>
        <w:rPr>
          <w:lang w:val="uk-UA"/>
        </w:rPr>
        <w:t>15 квітня</w:t>
      </w:r>
      <w:r>
        <w:rPr/>
        <w:t xml:space="preserve"> 2021 року  </w:t>
        <w:tab/>
        <w:tab/>
        <w:tab/>
        <w:tab/>
        <w:tab/>
        <w:t xml:space="preserve">               </w:t>
      </w:r>
      <w:r>
        <w:rPr>
          <w:lang w:val="uk-UA"/>
        </w:rPr>
        <w:tab/>
        <w:tab/>
      </w:r>
      <w:r>
        <w:rPr/>
        <w:t>№</w:t>
      </w:r>
      <w:r>
        <w:rPr>
          <w:lang w:val="uk-UA"/>
        </w:rPr>
        <w:t>382</w:t>
      </w:r>
    </w:p>
    <w:p>
      <w:pPr>
        <w:pStyle w:val="Normal"/>
        <w:ind w:right="38" w:hanging="0"/>
        <w:jc w:val="center"/>
        <w:rPr>
          <w:lang w:val="uk-UA"/>
        </w:rPr>
      </w:pPr>
      <w:r>
        <w:rPr/>
        <w:t>смт Новоархангельськ</w:t>
      </w:r>
    </w:p>
    <w:p>
      <w:pPr>
        <w:pStyle w:val="Normal"/>
        <w:ind w:right="3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bookmarkStart w:id="0" w:name="_Hlk56078422"/>
      <w:bookmarkEnd w:id="0"/>
      <w:r>
        <w:rPr>
          <w:lang w:val="uk-UA"/>
        </w:rPr>
        <w:t xml:space="preserve">Про затвердження структури та </w:t>
      </w:r>
      <w:bookmarkStart w:id="1" w:name="_Hlk56077634"/>
      <w:r>
        <w:rPr>
          <w:lang w:val="uk-UA"/>
        </w:rPr>
        <w:t xml:space="preserve">заг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сельності працівників апарату </w:t>
      </w:r>
    </w:p>
    <w:p>
      <w:pPr>
        <w:pStyle w:val="Normal"/>
        <w:rPr/>
      </w:pPr>
      <w:r>
        <w:rPr>
          <w:lang w:val="uk-UA"/>
        </w:rPr>
        <w:t xml:space="preserve">та інших виконавчих орган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овоархангельської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  <w:t>на 2021 рік зі змінами та доповненнями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_Hlk56078422"/>
      <w:bookmarkStart w:id="3" w:name="_Hlk56078422"/>
      <w:bookmarkEnd w:id="3"/>
      <w:bookmarkEnd w:id="1"/>
    </w:p>
    <w:p>
      <w:pPr>
        <w:pStyle w:val="Normal"/>
        <w:ind w:right="21" w:firstLine="709"/>
        <w:jc w:val="both"/>
        <w:rPr>
          <w:lang w:val="uk-UA"/>
        </w:rPr>
      </w:pPr>
      <w:r>
        <w:rPr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, та інших органів» та наказу Міністерства фінансів України від 28 січня 2002 року №57 «Про затвердження документів, що застосовуються у процесі виконання бюджету», селищна рада</w:t>
      </w:r>
    </w:p>
    <w:p>
      <w:pPr>
        <w:pStyle w:val="Normal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Внести зміни до рішення селищної ради від 11.03.2021 року «Про внесення змін до рішення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: </w:t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1.1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п. 4.2 п. 4 вивести посаду спеціаліста ІІ категорії(землевпорядник) ввести в п.п.4.3 посаду спеціаліста І категорії (землевпорядник) відділу земельних ресурсів. Підпункти 4.3- 4.4 п. 4 в попередній редакції додатку до рішення вважати відповідно підпунктами 4.4-4.5 п. 4 додатку.  </w:t>
      </w:r>
    </w:p>
    <w:p>
      <w:pPr>
        <w:pStyle w:val="Normal"/>
        <w:ind w:right="21" w:hanging="0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.2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п.6.2 п.6 вивести посаду “головний бухгалтер” ввести “посаду головний спеціаліст” відділу освіти, молоді та спорту в п.п.6.2 п.6.</w:t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1.3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п.8.4-8.6 п.8 вивести посади “завідувач відділенням”, “водій соціального таксі”, “діловод” відділу соціального захисту населення ввести посади “діловод”(3од.) Новоархангельської селищної ради включивши до п.17.    </w:t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.4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п.10.1 п.10 вивести посаду “головний бухгалтер” ввести посаду “начальник відділу, головний бухгалтер” п.п.10.1 п.10.</w:t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5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п 11.2 п.11 вивести посаду “спеціаліста” ввести посаду “діловода” включивши до п.17.</w:t>
      </w:r>
    </w:p>
    <w:p>
      <w:pPr>
        <w:pStyle w:val="Normal"/>
        <w:ind w:right="21" w:hanging="0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1.6) до рішення селищної ради від 11 березня 2021 року №290 та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п.13.2 п.13 вивести посаду “спеціаліста”  ввести посаду “архівіст” в п.п.13.2 п.13.</w:t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7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в п.20 вивести посаду “спеціаліст з документообігу” ввести посаду “діловод, документознавець” в п.20, в  пункті 23 вивести посаду “охоронника” ввести посаду “підсобний робітник” в п.23. </w:t>
      </w:r>
    </w:p>
    <w:p>
      <w:pPr>
        <w:pStyle w:val="Normal"/>
        <w:ind w:right="21" w:firstLine="708"/>
        <w:jc w:val="both"/>
        <w:rPr>
          <w:lang w:val="uk-UA"/>
        </w:rPr>
      </w:pPr>
      <w:r>
        <w:rPr>
          <w:lang w:val="uk-UA"/>
        </w:rPr>
        <w:t>1.8) в додатку до рішення Новоархангельської селищної ради від 11.02.2021 року №272 «Про затвердження структури та загальної чисельності працівників апарату та інших виконавчих органів Новоархангельської селищної ради на 2021 рік» замінити п. 11 «сектор регіонального розвитку, містобудування, архітектури та житлово-комунального господарства» на «відділ регіонального розвитку, містобудування, архітектури, житлово-комунального господарства та екології».</w:t>
      </w:r>
    </w:p>
    <w:p>
      <w:pPr>
        <w:pStyle w:val="Normal"/>
        <w:ind w:right="21" w:firstLine="708"/>
        <w:jc w:val="both"/>
        <w:rPr>
          <w:lang w:val="uk-UA"/>
        </w:rPr>
      </w:pPr>
      <w:r>
        <w:rPr>
          <w:lang w:val="uk-UA"/>
        </w:rPr>
        <w:t>1.8.1) замінити п. 11.1 «завідувач сектору (архітектор)» на «начальник відділу».</w:t>
      </w:r>
    </w:p>
    <w:p>
      <w:pPr>
        <w:pStyle w:val="Normal"/>
        <w:ind w:right="21" w:firstLine="708"/>
        <w:jc w:val="both"/>
        <w:rPr>
          <w:lang w:val="uk-UA"/>
        </w:rPr>
      </w:pPr>
      <w:r>
        <w:rPr>
          <w:lang w:val="uk-UA"/>
        </w:rPr>
        <w:t>1.8.2) Затвердити положення про відділ регіонального розвитку, містобудування, архітектури, житлово-комунального господарства та екології Новоархангельської селищної ради в новій редакції.</w:t>
      </w:r>
    </w:p>
    <w:p>
      <w:pPr>
        <w:pStyle w:val="Normal"/>
        <w:ind w:right="21" w:hanging="0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2. Вказані зміни вступають в дію з 30 квітня 2021 року.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. </w:t>
      </w:r>
      <w:r>
        <w:rPr>
          <w:lang w:val="uk-UA"/>
        </w:rPr>
        <w:t>Новоархангельському селищному голові Шамановському Ю.П. затвердити штатний розпис апарату та інших виконавчих органів Новоархангельської селищної р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4. Контроль за виконанням цього рішення покласти на селищного голову Шамановського Ю.П.</w:t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</w:t>
        <w:tab/>
        <w:tab/>
        <w:t xml:space="preserve">Ю. Шамановський </w:t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6816" w:leader="none"/>
        </w:tabs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овоархангельської</w:t>
      </w:r>
    </w:p>
    <w:p>
      <w:pPr>
        <w:pStyle w:val="Normal"/>
        <w:tabs>
          <w:tab w:val="clear" w:pos="708"/>
          <w:tab w:val="left" w:pos="6816" w:leader="none"/>
        </w:tabs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лищної ради</w:t>
      </w:r>
    </w:p>
    <w:p>
      <w:pPr>
        <w:pStyle w:val="Normal"/>
        <w:tabs>
          <w:tab w:val="clear" w:pos="708"/>
          <w:tab w:val="left" w:pos="6816" w:leader="none"/>
        </w:tabs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</w:t>
        <w:softHyphen/>
        <w:softHyphen/>
        <w:softHyphen/>
        <w:softHyphen/>
        <w:softHyphen/>
        <w:t xml:space="preserve"> 15 квітня 2021 року №382 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СТРУКТУРА</w:t>
      </w:r>
    </w:p>
    <w:p>
      <w:pPr>
        <w:pStyle w:val="Normal"/>
        <w:jc w:val="center"/>
        <w:rPr/>
      </w:pPr>
      <w:r>
        <w:rPr/>
        <w:t>апарату та інших виконавчих органів Новоархангельської селищної ради на 2021 рік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1601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структурних підрозділів та посад апарату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. Керівництво ради та виконавчого комітет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 Селищний голо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 Секретар селищної рад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ерший заступник селищного голов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4. Заступник селищного голов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Керуючий справами виконавчого комітет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6. Стар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. Відділ економіки та інвестиці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 Спеціаліст «гранд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 Спеціаліст «тендер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 Спеціаліст (надзвичайні ситуації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. Відділ ЦНА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Начальник відділу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ступника начальника відділу - державний реєстр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. Державний </w:t>
            </w:r>
            <w:r>
              <w:rPr>
                <w:sz w:val="22"/>
                <w:szCs w:val="22"/>
              </w:rPr>
              <w:t xml:space="preserve">реєстратор речових прав на нерухоме майно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Головний спеціаліст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</w:t>
            </w:r>
            <w:bookmarkStart w:id="4" w:name="_GoBack"/>
            <w:bookmarkEnd w:id="4"/>
            <w:r>
              <w:rPr>
                <w:sz w:val="22"/>
                <w:szCs w:val="22"/>
                <w:lang w:val="uk-UA"/>
              </w:rPr>
              <w:t xml:space="preserve"> Спеціаліст з реєстрації місця прожива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 Адміністр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. Відділ з питань земельних ресурсі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 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. Спеціаліст ІІ-ї категорії (землевпорядник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4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іст І-ї категорії (землевпорядник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4. Спеціаліст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4.5. Ділов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. Юридичний відді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 Спеціаліст – юри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 Юрист – консультан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. Відділ освіти, молоді та спорт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 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Головний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. Головний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. Відділ культури, туризму та культурної спадщин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 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.2. Головний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3.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  <w:r>
              <w:rPr>
                <w:b/>
                <w:i/>
                <w:sz w:val="22"/>
                <w:szCs w:val="22"/>
              </w:rPr>
              <w:t>. Відділ соціального захисту насе</w:t>
            </w:r>
            <w:r>
              <w:rPr>
                <w:b/>
                <w:i/>
                <w:sz w:val="22"/>
                <w:szCs w:val="22"/>
                <w:lang w:val="uk-UA"/>
              </w:rPr>
              <w:t>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1 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8.2 Головний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3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. Служба у справах діт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. Начальник служб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9.2. Головний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.3 Інспектор по роботі з молоддю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0. Відділ бухгалтерського облік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0.1. Начальник відділу, головний бухгал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0.2. Спеціаліст І категорі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0.3. Спеціаліст ІІ категорі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0.4. Бухгал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. Відділ регіонального розвитку, містобудування, архітектури, житлово-комунального господарства та екологі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 Начальник відді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2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3 Інспектор по благоустро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. Відділ кадрової роботи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.1 Начальник відділу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2 Спеціал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3 Інспектор ВО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3. Трудовий архі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3.1 Завідув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 Архів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 Системний програм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Оператор комп’ютерного набор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 Інспектор прац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7. Діловод (при старостах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8.  Ділов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9. Секретар керів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 Діловод, документознавец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1.  Воді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2. Прибиральник службового приміщ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 Підсобний робітни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4. Кочега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jc w:val="center"/>
        <w:rPr>
          <w:rFonts w:ascii="Courier New" w:hAnsi="Courier New" w:cs="Courier New"/>
          <w:b/>
          <w:b/>
          <w:i/>
          <w:i/>
          <w:sz w:val="22"/>
          <w:szCs w:val="22"/>
          <w:lang w:val="uk-UA"/>
        </w:rPr>
      </w:pPr>
      <w:r>
        <w:rPr>
          <w:rFonts w:cs="Courier New" w:ascii="Courier New" w:hAnsi="Courier New"/>
          <w:b/>
          <w:i/>
          <w:sz w:val="22"/>
          <w:szCs w:val="22"/>
          <w:lang w:val="uk-UA"/>
        </w:rPr>
        <w:t>Структура фінансового відділу</w:t>
      </w:r>
    </w:p>
    <w:tbl>
      <w:tblPr>
        <w:tblW w:w="9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Начальник 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Заступник начальника – начальник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Головний спеціалі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Головний спеціаліст – головний бухгалт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tbl>
      <w:tblPr>
        <w:tblW w:w="9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0:00Z</dcterms:created>
  <dc:creator>Elena</dc:creator>
  <dc:description/>
  <cp:keywords/>
  <dc:language>en-US</dc:language>
  <cp:lastModifiedBy>Boss</cp:lastModifiedBy>
  <cp:lastPrinted>2021-04-29T15:12:00Z</cp:lastPrinted>
  <dcterms:modified xsi:type="dcterms:W3CDTF">2021-05-12T06:01:00Z</dcterms:modified>
  <cp:revision>19</cp:revision>
  <dc:subject/>
  <dc:title>              </dc:title>
</cp:coreProperties>
</file>