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7365</wp:posOffset>
            </wp:positionH>
            <wp:positionV relativeFrom="paragraph">
              <wp:posOffset>1841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ІРОВОГРАДСЬКОЇ ОБЛАСТІ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 xml:space="preserve">ЯТНАДЦЯТОЇ ПОЗАЧЕРГОВОЇ СЕСІЇ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3 жовтня 2021 року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  <w:tab/>
        <w:tab/>
        <w:tab/>
        <w:tab/>
        <w:tab/>
        <w:tab/>
        <w:tab/>
        <w:t>вул. Слави, 44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го дня, шановні депутати та запрошені!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елищної ради обрано 26 депутатів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е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надцятій позачерговій сесії присутні 16 депутатів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орум, необхідний для проведення де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надцятої позачергової сесії, є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ст. 46 Закону України «Про місцеве самоврядування в Україні» дев’ятнадцяту позачергову сесію селищної ради восьмого скликання оголошую відкрито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боті сесії беруть участь депутати селищної ради, члени виконавчого комітету, запрошені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дую, що слово для доповіді надається до 15 хвилин, репліки до 2 хвилин, співдоповіді до 5 хвилин, інформації до 5 хвилин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ч. 3 ст. 59 Закону України «Про місцеве самоврядування в Україні» рішення ради приймаються відкритим поіменним голосуванням, окрім випадків, передбачени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7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9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 статті 2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6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31 статті 4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та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5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тями 5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9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5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цього Закону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</w:rPr>
        <w:t> "Про доступ до публічної інформації"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іменне голосування проводиться шляхом натискання депутатом кнопки «за», «проти» або «утримався» на  спеціальному пульті, що видається кожному депутату перед сесіє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іменне голосування проводиться за допомогою системи «Рада»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немо роботу сесії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сії пропонується розглянути наступні питання: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елищної ради від 24 грудня 2020 року №85 «Про бюджет Новоархангельської селищної територіальної громади на 2021 рік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начальник фінансового відділу селищної ради Пташник Т.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придбання рухомого складу (автобусів) Новоархангельської селищної ради на 2021-2024 рок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начальник фінансового відділу селищної ради Пташник Т.С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фінансової підтримки КП «Новоархангельське житлово-комунальне господарство» Новоархангельської селищної ради на 2021-2024 рок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начальник фінансового відділу селищної ради Пташник Т.С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йняття майна із спільної власності територіальних громад сіл та селища Новоархангельського району у комунальну власність територіальної громади Новоархангельської селищної ради та затвердження акту приймання-передачі майн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начальник відділу, головний бухгалтер відділу бухгалтерського обліку селищної ради Наконечна О.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йняття майна із спільної власності територіальних громад сіл та селища Новоархангельського району у комунальну власність територіальної громади Новоархангельської селищної ради та затвердження акту приймання-передачі майн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начальник відділу, головний бухгалтер відділу бухгалтерського обліку селищної ради Наконечна О.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із землеустрою гр. Магар Т.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ізне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  <w:r>
        <w:rPr>
          <w:rFonts w:cs="Times New Roman" w:ascii="Times New Roman" w:hAnsi="Times New Roman"/>
          <w:sz w:val="28"/>
          <w:szCs w:val="28"/>
        </w:rPr>
        <w:t xml:space="preserve">Як ми всі бачимо на табло, електронна система голосування дала збій, а саме під час голосування при необхідній кількості голосів «за» електронна система вказує «рішення не прийнято». Тому відповідним спеціалістам буде дано доручення до наступної сесії розібратись в даному питанні, а секретарю селищної ради слід вказати в протоколі про даний випадок. По даній, дев’ятнадцятій, сесії у роздруківці результатів голосувань по відповідним голосуванням, де буде набрано необхідну кількість голосів для прийняття рішення, слід вказати «рішення прийнято» замість «рішення не прийнято».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то за пропонований порядок денний? Чи будуть якісь доповнення, зміни, зауваження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ємо за порядок денний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. Прошу голосува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 прийнято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першого питання порядку денного: Про внесення змін до рішення селищної ради від 24 грудня 2020 року №85 «Про бюджет Новоархангельської селищної територіальної громади на 2021 рік»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91 ПРИЙНЯТЕ, ДОДАЄТЬС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 порядку денного: Про затвердження Програми придбання рухомого складу (автобусів) Новоархангельської селищної ради на 2021-2024 рок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5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92 ПРИЙНЯТЕ, ДОДАЄТЬС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 порядку денного: Про затвердження Програми фінансової підтримки КП «Новоархангельське житлово-комунальне господарство» Новоархангельської селищної ради на 2021-2024 рок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5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93 ПРИЙНЯТЕ, ДОДАЄТЬС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 порядку денного: Про прийняття майна із спільної власності територіальних громад сіл та селища Новоархангельського району у комунальну власність територіальної громади Новоархангельської селищної ради та затвердження акту приймання-передачі майн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94 ПРИЙНЯТЕ, ДОДАЄТЬС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 порядку денного: Про прийняття майна із спільної власності територіальних громад сіл та селища Новоархангельського району у комунальну власність територіальної громади Новоархангельської селищної ради та затвердження акту приймання-передачі майн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95 ПРИЙНЯТЕ, ДОДАЄТЬС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 порядку денного: Про відмову у наданні дозволу на розроблення проекту із землеустрою гр. Магар Т.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12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1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3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№1696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ЙНЯТЕ, ДОДАЄТЬС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новні депутати, всі питання, внесені на розгляд дев’ятнадцятої позачергової сесії селищної ради восьмого скликання, розглянуті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лошую де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надцяту позачергову сесію селищної ради восьмого скликання закрито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  <w:tab/>
        <w:tab/>
        <w:t>Ю.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i/>
      <w:sz w:val="28"/>
      <w:szCs w:val="28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939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01:00Z</dcterms:created>
  <dc:creator>Boss</dc:creator>
  <dc:description/>
  <cp:keywords/>
  <dc:language>en-US</dc:language>
  <cp:lastModifiedBy>Boss</cp:lastModifiedBy>
  <cp:lastPrinted>2021-02-15T10:40:00Z</cp:lastPrinted>
  <dcterms:modified xsi:type="dcterms:W3CDTF">2021-10-19T12:45:00Z</dcterms:modified>
  <cp:revision>6</cp:revision>
  <dc:subject/>
  <dc:title/>
</cp:coreProperties>
</file>