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ОВОАРХАНГЕЛЬСЬКА СЕЛИЩНА РАДА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ІРОВОГРАДСЬКОЇ ОБЛАСТІ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ВАДЦЯТЬ  ДРУГА  СЕСІ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ОСЬМОГО СКЛИКАНН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3 грудня 2021 року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</w:t>
        <w:tab/>
        <w:tab/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1954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ind w:right="4819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затвердження Положення про преміювання та надання матеріальної допомоги працівникам селищної 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Закону України “Про оплату праці”, “Про службу в органах місцевого самоврядування”, постанови Кабінету Міністрів України від 9 березня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 ” із змінами та доповненнями та Зако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лужбу  в органах місцевого  самовряд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селищн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твердити Полож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преміювання та надання матеріальної допомоги працівникам Новоархангельської селищної ради (додається)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покласти на постійну комісію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ий голова       </w:t>
        <w:tab/>
        <w:tab/>
        <w:t xml:space="preserve">              </w:t>
        <w:tab/>
        <w:tab/>
        <w:tab/>
        <w:t>Ю. Шамановськ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 xml:space="preserve">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ЗАТВЕРДЖЕНО»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селищної ради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3 грудня 2021 року №1954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ПОЛОЖЕНН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“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Про преміювання</w:t>
      </w: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та надання матеріальної допомоги                               працівникам селищної ради</w:t>
      </w:r>
      <w:r>
        <w:rPr>
          <w:rFonts w:cs="Times New Roman" w:ascii="Times New Roman" w:hAnsi="Times New Roman"/>
          <w:sz w:val="32"/>
          <w:szCs w:val="32"/>
          <w:lang w:eastAsia="ru-RU"/>
        </w:rPr>
        <w:t>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розроблене з метою посилення впливу матеріального заохочення на покращення результатів роботи працівників Новоархангельської селищної ради (далі-селищної ради), стимулювання їх праці залежно від ініціативи, особистого вкладу в загальні результати робо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1. Загальні полож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1.1. Преміювання працівників селищної ради здійснюється, які сумлінно, якісне, своєчасне і в повному обсязі виконання обов’язків, визначених Законами України “Про місцеве самоврядування в Україні”, “Про службу в органах місцевого самоврядування” та посадовими інструкціями, а також з урахуванням їх ініціативи, особистого вкладу в загальні результати роботи за місяц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2. В окремих випадках за виконання важливих додаткових завдань, з нагоди державних і професійних свят, ювілейних та святкових дат, працівникам може бути виплачена одноразова премія в кожному конкретному випадку за розпорядженням селищного голови в межах затвердженого фонду оплати прац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2. Порядок визначення фонду преміюва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.1 Фонд преміювання працівників селищної ради утворюється в межах коштів, передбачених на преміювання у кошторисі та економії коштів на оплату праці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2.2 На створення річного фонду преміювання спрямовуються кошти у розмірі не менше як 10 відсотків посадових окладів та економії фонду оплати праці, що утворилася з початку поточного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 Показники преміювання і розмір премі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1 Преміювання працівників селищної ради здійснюється на підставі всебічного аналізу виконання ними основних обов’язків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2 Премія нараховується щомісячно у відсотках до посадового окладу конкретного  прац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ника  або в грошовому розм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рі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.3  При наявності  економії  фонду оплати праці працівникам виплачується  додаткові разові премії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а підсумками  роботи за квартал та рі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 нагоди  професійних та державних свя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в окремих  випадках, за виконання особливо  важливих  завдан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при  нагородженні  Почесними  грамо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- з нагоди  ювілейних днів народження  та при виході  на пенсію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3.4 Премія не нараховується працівникам за час відпусток всіх видів (передбачених  чинним законодавством), тимчасової непрацездатності (підтвердженої лікарняним листком або довідкою лікувальної установ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5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ацівникам, які звільнені з роботи в місяць, за який проводиться преміювання, премії не виплачуються, за винятком працівників, які вийшли на пенсію, звільнилися за станом здоров’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6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ацівники  позбавляються  щомісячної премії  частково або в повному  обсязі у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разі застосування до працівника дисциплінарного стягнення або заходу дисциплінарного впли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Calibri"/>
          <w:sz w:val="28"/>
          <w:szCs w:val="28"/>
          <w:lang w:val="uk-UA" w:eastAsia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7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 разі  накладання  на працівника  дисциплінарного стягнення  у вигляді  догани, премії до нього  не застосовуються протягом всього  строку  дії  дисциплінарного  стягненн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4. Порядок</w:t>
      </w: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 та строки  виплати премі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ourier New"/>
          <w:b/>
          <w:b/>
          <w:color w:val="800000"/>
          <w:sz w:val="28"/>
          <w:szCs w:val="28"/>
          <w:lang w:val="uk-UA" w:eastAsia="ru-RU"/>
        </w:rPr>
      </w:pPr>
      <w:r>
        <w:rPr>
          <w:rFonts w:cs="Courier New" w:ascii="Times New Roman CYR" w:hAnsi="Times New Roman CYR"/>
          <w:b/>
          <w:color w:val="8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4.1. Головний бухгалтер щомісяця до 25 числа розраховує загальну суму коштів, що спрямовуються на преміювання та подає на розгляд керівництву селищної ра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4.2. Встановлення або позбавлення премії працівникам селищної ради зазначаються в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поданні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о преміювання на ім’я селищного голови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. На підставі подання готується розпорядження про преміювання  працівникі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.3. Встановлення та розмір щомісячної премії керівнику селищної ради визначає сесія селищної ра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4.4. Виплат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а премії проводиться щомісячно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разом із виплатою основної заробітної плати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за відпрацьований  місяц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  <w:lang w:val="uk-UA"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4.5. Максимальна межа премії для кожного працівника не встановлює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5. Порядок  надання матеріальн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та грошової винагороди  працівник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1.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цівникам матеріальну допомогу для вирішення соціально-побутових питань та допомогу для оздоровлення при наданні щорічної відпустки на підставі поданих заяв посадових осіб, службовців та працівників селищної  ради, згідно розпорядження селищного голови в межах фонду оплати праці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у розмірі середньомісячної заробітної плати посадовим особам місцевого самоврядування та службовцям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у розмірі одного посадового окладу для інших працівників апарату селищної ра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2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атеріальні допомоги надаються один раз на рік при наданні відпустки на оздоровлення та на поліпшення соціально-побутових ум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5.3 Витрати пов’язані  з видачею  матеріальних допомог  здійснюються у межах коштів на оплату праці та за рахунок економії фонду оплати праці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center"/>
        <w:rPr>
          <w:rFonts w:ascii="Times New Roman CYR" w:hAnsi="Times New Roman CYR" w:cs="Times New Roman CYR"/>
          <w:b/>
          <w:b/>
          <w:spacing w:val="-7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center"/>
        <w:rPr/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  <w:t>6. Прикінцеві  положення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>
          <w:rFonts w:ascii="Times New Roman CYR" w:hAnsi="Times New Roman CYR" w:cs="Times New Roman CYR"/>
          <w:b/>
          <w:b/>
          <w:spacing w:val="-7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pacing w:val="-7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>6.1 Усі спори, що виникають  при нарахування та виплаті премій, вирішуються  у порядку, встановленому законодавством 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>6.2 Дане розпорядження має нормативний  характер, його дія  розповсюджується  на селищну раду  і дії на протязі  до прийняття но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 цього Положення поширюється на усіх працівників селищної 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6:00Z</dcterms:created>
  <dc:creator>KerAp</dc:creator>
  <dc:description/>
  <cp:keywords/>
  <dc:language>en-US</dc:language>
  <cp:lastModifiedBy>Boss</cp:lastModifiedBy>
  <cp:lastPrinted>2021-12-01T15:39:00Z</cp:lastPrinted>
  <dcterms:modified xsi:type="dcterms:W3CDTF">2021-12-15T07:17:00Z</dcterms:modified>
  <cp:revision>12</cp:revision>
  <dc:subject/>
  <dc:title/>
</cp:coreProperties>
</file>