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ЗАТВЕРДЖЕНО»</w:t>
      </w:r>
    </w:p>
    <w:p>
      <w:pPr>
        <w:pStyle w:val="Normal"/>
        <w:shd w:fill="FFFFFF" w:val="clear"/>
        <w:spacing w:lineRule="auto" w:line="276"/>
        <w:ind w:left="5103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5103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СВЕРДЛИКІВ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вердликов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</w:t>
      </w:r>
      <w:bookmarkStart w:id="0" w:name="_Hlk71025571"/>
      <w:bookmarkStart w:id="1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ий</w:t>
      </w:r>
      <w:bookmarkEnd w:id="1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CFCFC" w:val="clear"/>
          <w:lang w:val="uk-UA"/>
        </w:rPr>
        <w:t xml:space="preserve">1.2. Свердликів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1.3 Напрямками роботи </w:t>
      </w:r>
      <w:bookmarkStart w:id="2" w:name="_Hlk71017075"/>
      <w:r>
        <w:rPr>
          <w:rFonts w:cs="Times New Roman" w:ascii="Times New Roman" w:hAnsi="Times New Roman"/>
          <w:b/>
          <w:sz w:val="28"/>
          <w:szCs w:val="28"/>
        </w:rPr>
        <w:t>Свердликівсь</w:t>
      </w:r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</w:rPr>
        <w:t>кого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1.5. Головними завданнями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вердлик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Свердликов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Свердликівс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3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3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Юридична адреса:26113,Кіровоградська область, Голованівський район, село Свердликове, вулиця Шевченка, будинок 18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2.1. Свердликівс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Свердликівс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Свердликів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Свердликів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.1. Керівництво клубним закладом здійснюється директором 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Свердликівс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Свердликів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5. Фінансово-господарська діяльніст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ког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Свердликів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Свердликів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Свердликівського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сільського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bookmarkStart w:id="4" w:name="_Hlk7102501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Свердликівс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</w:t>
      </w:r>
      <w:bookmarkEnd w:id="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56:00Z</dcterms:created>
  <dc:creator>Пользователь Windows</dc:creator>
  <dc:description/>
  <cp:keywords/>
  <dc:language>en-US</dc:language>
  <cp:lastModifiedBy>Boss</cp:lastModifiedBy>
  <cp:lastPrinted>2021-05-06T09:50:00Z</cp:lastPrinted>
  <dcterms:modified xsi:type="dcterms:W3CDTF">2021-06-08T08:16:00Z</dcterms:modified>
  <cp:revision>5</cp:revision>
  <dc:subject/>
  <dc:title/>
</cp:coreProperties>
</file>