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ТВЕРДЖЕНО»</w:t>
      </w:r>
    </w:p>
    <w:p>
      <w:pPr>
        <w:pStyle w:val="Normal"/>
        <w:shd w:fill="FFFFFF" w:val="clear"/>
        <w:spacing w:lineRule="auto" w:line="276"/>
        <w:ind w:left="5103" w:right="518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ішенням Новоархангельської селищної ради</w:t>
      </w:r>
    </w:p>
    <w:p>
      <w:pPr>
        <w:pStyle w:val="Normal"/>
        <w:shd w:fill="FFFFFF" w:val="clear"/>
        <w:spacing w:lineRule="auto" w:line="276"/>
        <w:ind w:left="5103" w:right="51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20» тра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року №547а</w:t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лищний голова</w:t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_______ Юрій ШАМАНОВСЬКИЙ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У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СКАЛІВСЬКИЙ СІЛЬСЬКИЙ БУДИНОК КУЛЬТУРИ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нова редакція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ло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Скалев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рік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1. Загальні положення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1. </w:t>
      </w:r>
      <w:bookmarkStart w:id="0" w:name="_Hlk71025882"/>
      <w:bookmarkStart w:id="1" w:name="_Hlk71025571"/>
      <w:bookmarkStart w:id="2" w:name="_Hlk7101705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</w:t>
      </w:r>
      <w:bookmarkEnd w:id="0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ь</w:t>
      </w:r>
      <w:bookmarkEnd w:id="1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ий</w:t>
      </w:r>
      <w:bookmarkEnd w:id="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– це заклад культури, діяльність якого спрямована на створення, розповсюдження та популяризацію культурних надбан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2. Скалівський сільський будинок культури Новоархангельської селищної ради є неприбутковою бюджетною організацією і в своїй діяльності керується Конституцією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України, Законом України «Про культуру», Законом України «Про місцеве самоврядування в Україні», рішеннями місцевих органів виконавчої влади та органів місцевого самоврядування, наказами Міністерства культури України, цим Статутом та іншими нормативно-правовими актами, що регулюють діяльність у галузі культу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CFCFC" w:val="clear"/>
        </w:rPr>
        <w:t xml:space="preserve">1.3 Напрямками роботи </w:t>
      </w:r>
      <w:bookmarkStart w:id="3" w:name="_Hlk7101707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кого</w:t>
      </w:r>
      <w:bookmarkEnd w:id="3"/>
      <w:r>
        <w:rPr>
          <w:rFonts w:cs="Times New Roman" w:ascii="Times New Roman" w:hAnsi="Times New Roman"/>
          <w:sz w:val="28"/>
          <w:szCs w:val="28"/>
          <w:shd w:fill="FCFCFC" w:val="clear"/>
        </w:rPr>
        <w:t xml:space="preserve"> сільського Будинку культури є: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CFCFC" w:val="clear"/>
        </w:rPr>
        <w:t>- збереження і розвиток української культури, а також культур інших національних груп, що проживають на території Україн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CFCFC" w:val="clear"/>
        </w:rPr>
        <w:t>-забезпечення культурно-дозвільних потреб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1.4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Головні функції клубного закладу: культурно-творча, виховна, пізнавальна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зважаль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бот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1.5. Головними завданнями 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Скалів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ь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сільського будинку культури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задоволення культурно-дозвільних потреб населення с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Скалів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та об’єднаної територіальної громад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розвиток усіх видів та жанрів самодіяльної народної творчості, аматорського мистецтва, народних художніх промислі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створення та організація діяльності клубних формувань (творчих колективів, гуртків, студій, любительських об’єднань, клубів за інтересами)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вчення культурних запитів та розкриття творчих здібностей і обдарувань різновікових груп населення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підтримка соціально важливих культурних ініціати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роблення та запровадження нових моделей культурного обслуговування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 1.6. Головною метою діяльності сільського Будинку культури є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тощ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.7. Головними видами діяльності Скалівського сільського Будинку культури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створення та організація діяльності творчих колективів, гуртків, студій, любительських об’єднань та клубів за інтересами, інших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і проведення фестивалів, конкурсів, виставок та інших форм показу результатів творчої діяльності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оведення спектаклів, концертів, інших театрально-видовищних заходів, у тому числі за участю професійних творчих колективів та окремих виконавців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та проведення масових театралізованих свят, народних гулянь, обрядів, ритуалів відповідно до місцевих звичаїв і традицій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дозвілля для різновікових груп населення, у тому числі проведення вечорів відпочинку, дискотек, молодіжних балів, карнавалів, дитячих ранків та інших розважальних програ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1.8. </w:t>
      </w:r>
      <w:bookmarkStart w:id="4" w:name="_Hlk7102417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bookmarkEnd w:id="4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ільський будинок культури співпрацює з закладами культури всіх форм власності, підприємствами, установами, організаціями, громадськими організаціями, юридичними і фізичними особами в Україні та за кордон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1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9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Юридична адреса:26112,Кіровоградська область, Голованівський район, село Скаліве, вулиця Молодіжна, будинок 50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2. Організаційно-правові засади діяльності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Будинку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1. Скалівський сільський Будинок культури є об’єктом комунальної власності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2. Скалівський сільський Будинок культури може створювати культурно-дозвіллєві клубні формування (гуртки, студії, тощо), які матимуть статус структурних підрозділів клубного закладу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3. Скал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підпорядкований  по питанням діяльності відділу  культури, туризму та культурної спадщини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2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Створення, реорганізація та ліквідація клубного закладу здійснюється відповідно до чинного законодавства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3. Структура та основні принципи діяльності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1. Структура клубного закладу визначається завданнями, напрямами та змістом його діяльності, місцевими умовами й можливостя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2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 сільський Будинок культури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3. Культурно-освітня, виховна, організаційно-масова дозвільна робота в Скалівському СБК здійснюється диференційовано з використанням різних організаційних форм роботи: гурткова робота, індивідуальні заняття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4. Скалівський СБК може залучати до участі в організаційно-масових заходах дошкільні, позашкільні, загальноосвітні, та інші навчальні заклади, а також інші установи та організації незалежно від форми власності та відомчого підпорядкуванн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5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 сільський Будинок культури може організовувати роботу клубних формувань, творчих об'єднань у приміщеннях інших заклад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установ відповідно до укладених угод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6. Скал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БК відповідно до законодавства України має право надавати  платні послуг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7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З метою удосконалення культурно-дозвіллєвої роботи 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му СБК можуть створюватись громадські ради, комісії та інше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4. Управління клубним закладом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1. Керівництво клубним закладом здійснюється директором Скал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, що призначається начальником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2. Художній керівник, заступники керівника, творчі та інші працівники закладу призначаються на посади і звільняються з посад начальником відділу культури, туризму та культурної спадщини Новоархангельської селищної ради,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4.3. Директор Будинку культур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дійснює керівництво колективом Скалівського СБК забезпечує добір кадрів, створює належні умови для підвищення їх фахового рів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безпечує контроль за виконанням планів, програм, культурно-дозвільних заходів, організаційно-масової роботи закладу, його структурних підрозділів та клубних формувань, створює необхідні умови для розвитку народної творчості, культурно-дозвільної діяльності відповідно до потреб населен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едставляє заклад у всіх підприємствах, установах та організаціях і відповідає перед засновником (власником, правонаступником) за результати діяльності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стосовує заходи заохочення та дисциплінарного стягнення до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розробляє та погоджує посадові обов'язки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несе відповідальність за виконання покладених на заклад завдань, стан і збереження майна, переданого в оперативне управління клубного закла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4. Директор Скалівського сільського Будинку культури підзвітний начальнику відділу культури, туризму та культурної спадщини Новоархангельської  селищної ради (Власник) з усіх питань статутної, фінансової, соціально-побутової, організаційно-господарської діяльності закладу, несе перед нею відповідальність за забезпечення діяльності закладу відповідно до покладених на нього завдань і функцій згідно з чинним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4.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 несе відповідальність перед Власником та іншими органами за достовірність і своєчасність звіт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4.6. На вимогу Власника, у встановлений ним термін, 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 надає інформацію стосовно будь-яких напрямків своєї діяльності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5. Фінансово-господарська діяльність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Скалівсь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ког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1. Фінансово-господарська діяльність Будинку культури здійснюється відповідно до законодавства України та цього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2. Фінансування клубного закладу здійснюється за рахунок кошті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ісцев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бюджету, додаткових джерел фінансування та інших надходжень не заборонених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3. Додатковими джерелами формування коштів клубного закладу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держані від надання платних послуг відповідно до законодавства України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тримані клубним закладом з додаткових джерел фінансування, використовуються для провадження діяльності, передбаченої Статут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4. Клубний заклад у процесі провадження фінансово-господарської діяльності має право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розвивати власну матеріальну баз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ристуватися і розпоряджатися майном відповідно до законодавства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триман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Скалівським сільським Будинком культур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ходи (прибутки) або їх частини забороняється розподіляти серед працівників закладу (крім оплати їхньої праці, нарахування єдиного соціального внеску)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виконувати інші дії, що не суперечать законодавству України та цьому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5.5. Матеріально-технічна база Скалівського сільського Будинку культури включає приміщення, обладнання, засоби зв’язку, земельні ділянки, рухоме і нерухоме майно, що перебуває в його власності або користуванн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5.6. Приміщення Скалівського сільського Будинку культури перебуває на балансі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7. Ведення діловодств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звітності в клубному закладі здійснюється у порядку, визначеному чинним законодавством Україн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5.8. Облік майна, бухгалтерський облік фінансової діяльності сільського Будинку культури веде бухгалтерія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9.Трудові книжки, особові справи працівників сільського Будинку культури знаходяться 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ділі культури, туризму та культурної спадщини Новоарханге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яка  виконує всі питання трудового законодавства (в межах своєї компетенції)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0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Збитки, завдані закладу в результаті порушення його майнових прав фізичними та юридичними особами і державними органами, відшкодовуються закладу добровільно або за рішенням су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6. Припинення діяльності клубного заклад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6.1. Припинення діяльності клубного закладу здійснюєть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засновник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суду, якщо діяльність закладу суперечить чинному законодавству, меті його створення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у зв'язку з ліквідацією засно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Ліквідація вважається завершеною після виключення будинку культури з єдиного державного реєстру підприємств, установ організацій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7. Внесення змін та доповнень д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Статут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1. Зміни та доповнення до Статуту Будинку культури приймаються на загальних зборах трудового колектив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ільського Будинку культури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7.2. Цей Статут і всі зміни до нього затверджуються засновником (правонаступником)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3. Рішення про припинення діяльності або закриття закладу затверджуєтьс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ю селищною радо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8. Прикінцеві положення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8.1.Питання діяльності </w:t>
      </w:r>
      <w:bookmarkStart w:id="5" w:name="_Hlk71025014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</w:t>
      </w:r>
      <w:bookmarkEnd w:id="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БК які не врегульовані цим Статутом, регулюються відповідно до вимог чинного законодавства України.</w:t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03:00Z</dcterms:created>
  <dc:creator>Пользователь Windows</dc:creator>
  <dc:description/>
  <cp:keywords/>
  <dc:language>en-US</dc:language>
  <cp:lastModifiedBy>Boss</cp:lastModifiedBy>
  <cp:lastPrinted>2021-06-08T11:09:00Z</cp:lastPrinted>
  <dcterms:modified xsi:type="dcterms:W3CDTF">2021-06-08T08:09:00Z</dcterms:modified>
  <cp:revision>8</cp:revision>
  <dc:subject/>
  <dc:title/>
</cp:coreProperties>
</file>