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3725</wp:posOffset>
            </wp:positionH>
            <wp:positionV relativeFrom="paragraph">
              <wp:posOffset>-23812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РХАНГЕЛЬСЬКА СЕЛИЩНА РАДА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НАДЦЯТА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 травня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58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961" w:hanging="0"/>
        <w:rPr/>
      </w:pPr>
      <w:r>
        <w:rPr/>
        <w:t xml:space="preserve">Про внесення змін до                                                                                             складу ліквідаційної комісії </w:t>
      </w:r>
    </w:p>
    <w:p>
      <w:pPr>
        <w:pStyle w:val="Normal"/>
        <w:jc w:val="both"/>
        <w:rPr/>
      </w:pPr>
      <w:r>
        <w:rPr/>
        <w:tab/>
        <w:t xml:space="preserve">З метою удосконалення та упорядкування мережі дошкільних навчальних закладів, економного і раціонального використання бюджетних коштів, керуючись статтями 104-107, 110-112 Цивільного кодексу України, статтею 59 Господарського кодексу України, пунктом 1 статті 16 Закону України "Про дошкільну освіту" селищна рада </w:t>
      </w:r>
    </w:p>
    <w:p>
      <w:pPr>
        <w:pStyle w:val="Normal"/>
        <w:ind w:firstLine="709"/>
        <w:jc w:val="center"/>
        <w:rPr/>
      </w:pPr>
      <w:r>
        <w:rPr/>
        <w:t>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зміни до складу ліквідаційної комісії з припинення діяльності Новоархангельського закладу дошкільної освіти №1 «Ромашка» Новоархангельської селищної ради Кіровоградської області, затвердженого рішенням Новоархангельської селищної ради 15 квітня 2021 року №387, та викласти його в новій редакції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922"/>
        <w:gridCol w:w="325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а/п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ізвище, ім</w:t>
            </w:r>
            <w:r>
              <w:rPr>
                <w:lang w:val="en-US"/>
              </w:rPr>
              <w:t>’</w:t>
            </w:r>
            <w:r>
              <w:rPr/>
              <w:t>я, по батьков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єстраційний номер облікової картки платника податків (ідентифікаційний код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огдан Галина Миколаївна – голова комісії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2321734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уменний Олександр Станіславович – член комісії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9370635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атаєва Галина Анатоліївна – член комісії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8620684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постійну комісію селищної ради з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  <w:t xml:space="preserve">Селищний голова                                            </w:t>
        <w:tab/>
        <w:tab/>
        <w:tab/>
        <w:t xml:space="preserve">Ю. Шамановський </w:t>
      </w:r>
    </w:p>
    <w:sectPr>
      <w:type w:val="nextPage"/>
      <w:pgSz w:w="11906" w:h="16838"/>
      <w:pgMar w:left="993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5:15:00Z</dcterms:created>
  <dc:creator>KerAp</dc:creator>
  <dc:description/>
  <cp:keywords/>
  <dc:language>en-US</dc:language>
  <cp:lastModifiedBy>Boss</cp:lastModifiedBy>
  <dcterms:modified xsi:type="dcterms:W3CDTF">2021-05-25T08:48:00Z</dcterms:modified>
  <cp:revision>4</cp:revision>
  <dc:subject/>
  <dc:title/>
</cp:coreProperties>
</file>