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</w:rPr>
        <w:object w:dxaOrig="974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52.8pt" filled="f" o:ole="">
            <v:imagedata r:id="rId3" o:title=""/>
          </v:shape>
          <o:OLEObject Type="Embed" ProgID="" ShapeID="ole_rId2" DrawAspect="Content" ObjectID="_800422091" r:id="rId2"/>
        </w:object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ТНАДЦЯТА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1 року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 відмову у наданні дозволу на розроблення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екту із землеустрою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гр. Магар Т.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заяву гр. Магар Т.А., про надання дозволу на розроблення  проекту  із землеустрою, щодо відведення земельної ділянки у власність, відповідно до  ст. 26  Закону України  «Про місцеве самоврядування в Україні»  ст. 12, 19, 40, 118,121, та п. 12 Перехідних Положень 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селищна 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lang w:val="uk-UA"/>
        </w:rPr>
        <w:t>Відмовити у наданні  дозволу на розроблення проекту із землеустрою, щодо відведення земельної ділянки у власність  громадянці Магар Тетяні Анатоліївні загальною  площею  0,0050 га, в тому числі по угіддях:                                                       0,0050 га земель - малоповерхової забудови  для розміщення індивідуального гаражу  за рахунок земель  житлової та громадської забудови                                         в с. Торговиця Голованівського р-ну. Кіровоградської обл.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шення 18 сесії Новоархангельської селищної ради від  30 вересня 2021 року за № 1505 вважати таким, що втратило чинність.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lang w:val="uk-UA"/>
        </w:rPr>
        <w:t xml:space="preserve">3.   Контроль за виконанням даного рішення покласти на комісію з питань    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лагоустрою селищної ради.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lang w:val="uk-UA"/>
        </w:rPr>
        <w:t xml:space="preserve">Селищний голова                                            </w:t>
        <w:tab/>
        <w:tab/>
        <w:tab/>
        <w:t xml:space="preserve">Ю. Шамановський       </w:t>
      </w:r>
    </w:p>
    <w:sectPr>
      <w:type w:val="nextPage"/>
      <w:pgSz w:w="11906" w:h="16838"/>
      <w:pgMar w:left="19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4:00Z</dcterms:created>
  <dc:creator>1</dc:creator>
  <dc:description/>
  <cp:keywords/>
  <dc:language>en-US</dc:language>
  <cp:lastModifiedBy>Boss</cp:lastModifiedBy>
  <cp:lastPrinted>2021-10-01T12:40:00Z</cp:lastPrinted>
  <dcterms:modified xsi:type="dcterms:W3CDTF">2021-10-19T10:41:00Z</dcterms:modified>
  <cp:revision>6</cp:revision>
  <dc:subject/>
  <dc:title>Новоархангельська селищна рада</dc:title>
</cp:coreProperties>
</file>