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lang w:val="uk-UA"/>
        </w:rPr>
      </w:pPr>
      <w:r>
        <w:rPr>
          <w:lang w:val="uk-UA"/>
        </w:rPr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74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рограми  щодо підтримки заходів мобілізаційної підготовки, мобілізації, призову на військову службу, ведення військового обліку військовозобов’язаних  у Новоархангельській селищній раді  на 2021-2022 роки,  затвердженої рішенням Новоархангельської селещної ради від 28 січня 2021 року №1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Напрями реалізації та заходи до Програми</w:t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24"/>
        <w:gridCol w:w="436"/>
        <w:gridCol w:w="461"/>
        <w:gridCol w:w="461"/>
        <w:gridCol w:w="461"/>
        <w:gridCol w:w="2126"/>
        <w:gridCol w:w="1984"/>
        <w:gridCol w:w="1806"/>
        <w:gridCol w:w="37"/>
        <w:gridCol w:w="1701"/>
        <w:gridCol w:w="2126"/>
      </w:tblGrid>
      <w:tr>
        <w:trPr>
          <w:trHeight w:val="69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Назва напряму реалізації (пріоритетні завдання)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Орієнтовні обсяги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фінансування,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тис. грн.,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6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3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7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9</w:t>
            </w:r>
          </w:p>
        </w:tc>
      </w:tr>
      <w:tr>
        <w:trPr>
          <w:trHeight w:val="1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нформаційне забезпечення</w:t>
            </w:r>
            <w:r>
              <w:rPr>
                <w:b/>
                <w:color w:val="C00000"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  <w:lang w:val="uk-UA"/>
              </w:rPr>
              <w:t>органів місцевого самоврядування, підприємств, установ, організацій  з питань мобілізації, призову на військову служ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Створити систему управління, оповіщення збору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ворити матеріально-технічну базу дільниць оповіщення, пунктів збору техніки і військовозобов’язаних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18"/>
                <w:szCs w:val="18"/>
                <w:lang w:val="uk-UA"/>
              </w:rPr>
            </w:pPr>
            <w:r>
              <w:rPr>
                <w:iCs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протягом2021 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органи місцевого самоврядування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ЗМІ с/р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ділення коштів не потребує</w:t>
            </w:r>
            <w:r>
              <w:rPr>
                <w:iCs/>
                <w:spacing w:val="-7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Готовність та здатність органів місцевої влади, органів місцевого самоврядування, національної економіки до переведення, у разі необхідності з мирного на воєнний час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оставка призовників на строкову військову службу, проведення контрольних медичних комі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доставку призовних ресурсів на обласний збірний пункт та збірні пункти військових частин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 півріччя 20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І півріччя 20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 півріччя 20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І півріччя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Новоархангельська селищна рада, 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районний ТЦК та СП, 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освіти,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Забезпечення суверенітету та цілісності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color w:val="000000"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 w:bidi="uk-UA"/>
              </w:rPr>
              <w:t>Проведення медичного огляду та проходження досліджень під час приписки громадян до призовної дільниці, призову на строкову військову службу,  ВВНЗ,направлення військовозобов’язаних  на зборові заходи, планових перемедосвічень військовозобов’язаних (додаток 4 до прогр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Забезпечити військовозобов’язаним </w:t>
            </w:r>
            <w:r>
              <w:rPr>
                <w:iCs/>
                <w:sz w:val="20"/>
                <w:szCs w:val="20"/>
              </w:rPr>
              <w:t>огляд</w:t>
            </w:r>
            <w:r>
              <w:rPr>
                <w:iCs/>
                <w:sz w:val="20"/>
                <w:szCs w:val="20"/>
                <w:lang w:val="uk-UA"/>
              </w:rPr>
              <w:t>у</w:t>
            </w:r>
            <w:r>
              <w:rPr>
                <w:iCs/>
                <w:sz w:val="20"/>
                <w:szCs w:val="20"/>
              </w:rPr>
              <w:t xml:space="preserve"> хірургом, терапевтом, невропатологом, психіатром, окулістом, оториноларингологом, стоматологом, дерматологом, а за наявності медичних показань і лікарями інших спеціальностей</w:t>
            </w:r>
            <w:r>
              <w:rPr>
                <w:iCs/>
                <w:sz w:val="20"/>
                <w:szCs w:val="20"/>
                <w:lang w:val="uk-UA"/>
              </w:rPr>
              <w:t>. т</w:t>
            </w:r>
            <w:r>
              <w:rPr>
                <w:iCs/>
                <w:sz w:val="20"/>
                <w:szCs w:val="20"/>
                <w:lang w:val="uk-UA" w:bidi="uk-UA"/>
              </w:rPr>
              <w:t xml:space="preserve">а визначених законодавством досліджень </w:t>
            </w:r>
            <w:r>
              <w:rPr>
                <w:b/>
                <w:iCs/>
                <w:sz w:val="20"/>
                <w:szCs w:val="20"/>
                <w:lang w:val="uk-UA" w:bidi="uk-UA"/>
              </w:rPr>
              <w:t>п. 2.5.</w:t>
            </w:r>
            <w:r>
              <w:rPr>
                <w:iCs/>
                <w:sz w:val="20"/>
                <w:szCs w:val="20"/>
                <w:lang w:val="uk-UA" w:bidi="uk-UA"/>
              </w:rPr>
              <w:t xml:space="preserve"> розділу ІІ Положення перед призовом на військову службу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 півріччя 20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І півріччя 20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 півріччя 20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ІІ півріччя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КНЗ « ЦРЛ» 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Новоархангель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Забезпечення суверенітету та цілісності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оставка людських ресурсів на навчальні (перевірочні) з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доставку призовних ресурсів на обласний збірний пункт та збірні пункти військових части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18"/>
                <w:szCs w:val="18"/>
                <w:lang w:val="uk-UA"/>
              </w:rPr>
            </w:pPr>
            <w:r>
              <w:rPr>
                <w:iCs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2021-2022 </w:t>
            </w:r>
          </w:p>
          <w:p>
            <w:pPr>
              <w:pStyle w:val="Normal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Новоархангельська селищна рада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  <w:r>
              <w:rPr>
                <w:sz w:val="20"/>
                <w:szCs w:val="20"/>
                <w:lang w:val="uk-UA"/>
              </w:rPr>
              <w:t xml:space="preserve"> Відділ освіти,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 xml:space="preserve">Забезпечення навченості військовозобов’язаних  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ав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офіцерів </w:t>
            </w:r>
            <w:r>
              <w:rPr>
                <w:b/>
                <w:sz w:val="20"/>
                <w:szCs w:val="20"/>
              </w:rPr>
              <w:t xml:space="preserve">запасу, </w:t>
            </w:r>
            <w:r>
              <w:rPr>
                <w:b/>
                <w:sz w:val="20"/>
                <w:szCs w:val="20"/>
                <w:lang w:val="uk-UA"/>
              </w:rPr>
              <w:t>які призиваються на військову службу офіце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доставку призовних ресурсів на обласний збірний пункт та збірні пункти військових части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2021-2022 </w:t>
            </w:r>
          </w:p>
          <w:p>
            <w:pPr>
              <w:pStyle w:val="Normal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Новоархангельська селищна рада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  <w:r>
              <w:rPr>
                <w:sz w:val="20"/>
                <w:szCs w:val="20"/>
                <w:lang w:val="uk-UA"/>
              </w:rPr>
              <w:t xml:space="preserve"> Відділ освіти,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Забезпечення суверенітету та цілісності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роведення перевірок стану ведення військового обліку та бронювання в </w:t>
            </w:r>
            <w:r>
              <w:rPr>
                <w:b/>
                <w:sz w:val="20"/>
                <w:szCs w:val="20"/>
              </w:rPr>
              <w:t>органах державної влади, органах місцевого самоврядування на підприємства</w:t>
            </w:r>
            <w:r>
              <w:rPr>
                <w:b/>
                <w:sz w:val="20"/>
                <w:szCs w:val="20"/>
                <w:lang w:val="uk-UA"/>
              </w:rPr>
              <w:t>х</w:t>
            </w:r>
            <w:r>
              <w:rPr>
                <w:b/>
                <w:sz w:val="20"/>
                <w:szCs w:val="20"/>
              </w:rPr>
              <w:t xml:space="preserve">, установах та організаціях  </w:t>
            </w:r>
            <w:r>
              <w:rPr>
                <w:b/>
                <w:sz w:val="20"/>
                <w:szCs w:val="20"/>
                <w:lang w:val="uk-UA"/>
              </w:rPr>
              <w:t>О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Здійснити перевірки </w:t>
            </w:r>
            <w:r>
              <w:rPr>
                <w:color w:val="000000"/>
                <w:sz w:val="20"/>
                <w:szCs w:val="20"/>
                <w:lang w:val="uk-UA"/>
              </w:rPr>
              <w:t>стану ведення військового обліку та бронюванн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18"/>
                <w:szCs w:val="18"/>
                <w:lang w:val="uk-UA"/>
              </w:rPr>
            </w:pPr>
            <w:r>
              <w:rPr>
                <w:iCs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2021-2022 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Новоархангельська селищна рада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  <w:r>
              <w:rPr>
                <w:sz w:val="20"/>
                <w:szCs w:val="20"/>
                <w:lang w:val="uk-UA"/>
              </w:rPr>
              <w:t xml:space="preserve"> Відділ освіти,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 xml:space="preserve">Забезпечення ведення </w:t>
            </w:r>
            <w:r>
              <w:rPr>
                <w:color w:val="000000"/>
                <w:sz w:val="20"/>
                <w:szCs w:val="20"/>
                <w:lang w:val="uk-UA"/>
              </w:rPr>
              <w:t>військового обліку та бронювання відповідно до законодавчих акті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оставка людських та транспортних ресурсів на збірні пункти під час мобіліз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доставку призовних ресурсів на обласний збірний пункт та збірні пункти військових части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18"/>
                <w:szCs w:val="18"/>
                <w:lang w:val="uk-UA"/>
              </w:rPr>
            </w:pPr>
            <w:r>
              <w:rPr>
                <w:iCs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 xml:space="preserve">2021-2022 </w:t>
            </w:r>
          </w:p>
          <w:p>
            <w:pPr>
              <w:pStyle w:val="Normal"/>
              <w:jc w:val="center"/>
              <w:rPr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Новоархангельська селищна рада,</w:t>
            </w:r>
          </w:p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</w:t>
            </w:r>
            <w:r>
              <w:rPr>
                <w:sz w:val="20"/>
                <w:szCs w:val="20"/>
                <w:lang w:val="uk-UA"/>
              </w:rPr>
              <w:t xml:space="preserve"> Відділ освіти,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Cs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spacing w:val="-7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Забезпечення суверенітету та цілісності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осилення військово-патріотичного виховання населення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дійснювати висвітлення у засобах масової інформації матеріалів, які пропагують військову службу в армії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7"/>
                <w:sz w:val="18"/>
                <w:szCs w:val="18"/>
                <w:lang w:val="uk-UA"/>
              </w:rPr>
            </w:pPr>
            <w:r>
              <w:rPr>
                <w:iCs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2021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, ЗМІ О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межах загальних признач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Популяризація патріотизму серед населення району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йськово-патріотичне виховання молоді та підготовка громадян до військов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уково - практичних конференцій та настановних нарад щодо підготовки юнаків до служби в Збройних Силах Україн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ічно,</w:t>
            </w:r>
          </w:p>
          <w:p>
            <w:pPr>
              <w:pStyle w:val="Normal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пен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5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.  </w:t>
            </w:r>
          </w:p>
          <w:p>
            <w:pPr>
              <w:pStyle w:val="TextBodyIndent"/>
              <w:ind w:right="-115" w:hanging="0"/>
              <w:jc w:val="left"/>
              <w:rPr/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</w:t>
            </w:r>
            <w:r>
              <w:rPr>
                <w:sz w:val="20"/>
                <w:szCs w:val="20"/>
                <w:lang w:val="uk-UA"/>
              </w:rPr>
              <w:t xml:space="preserve">, голова с/р,  сільські стар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ділення коштів 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військово-патріотичного виховання молоді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 змагань з військово - прикладних видів спорту, конкурсів та вікторин, присвячених Збройним Силам України, серед збірних команд закладів освіти, військово-патріотичних організацій, системи позашкільної освіти району (витрати на цінні подарунки та перевезення команд)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протягом2021 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.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районний ТЦК та СП.</w:t>
            </w:r>
          </w:p>
          <w:p>
            <w:pPr>
              <w:pStyle w:val="Normal"/>
              <w:ind w:left="-101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фізично міцних юнаків для подальшого проходження військової служб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вяткування визначних дат, пов'язаних з боротьбою українського народу за незалежність та захистом Вітчизни від загарбників, Дня Соборності України, річниць Збройних Сил України, Дня українського козацтва, а також організаці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чників оборонно-масової та спортивної робот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5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.  </w:t>
            </w:r>
          </w:p>
          <w:p>
            <w:pPr>
              <w:pStyle w:val="TextBodyIndent"/>
              <w:ind w:right="-115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</w:t>
            </w:r>
            <w:r>
              <w:rPr>
                <w:sz w:val="20"/>
                <w:szCs w:val="20"/>
                <w:lang w:val="uk-UA"/>
              </w:rPr>
              <w:t>, голова с/р,  сільські стар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ілення коштів 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ідвищення рівня військово-патріотичного виховання молоді, поваги д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ійськової служб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і здійснення військово-патріотичної орієнтації та попереднього відбору кандидатів для вступу до вищих військових навчальних закладів з числа цивільної молоді; інформаційне забезпечення військово-професійної орієнтації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  <w:sz w:val="18"/>
                <w:szCs w:val="18"/>
                <w:lang w:val="uk-UA"/>
              </w:rPr>
              <w:t xml:space="preserve">протягом2021 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5" w:hanging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Відділ освіти, молоді та спорт.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ТЦК та СП</w:t>
            </w:r>
            <w:r>
              <w:rPr>
                <w:sz w:val="20"/>
                <w:szCs w:val="20"/>
                <w:lang w:val="uk-UA"/>
              </w:rPr>
              <w:t>, голова с/р,  сільські стар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ілення коштів 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ивізація роботи з професійної орієнтації молоді на опанування військових спеціальностей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оведення попереджувально-роз'яснювальної роботи серед молоді </w:t>
            </w:r>
            <w:r>
              <w:rPr>
                <w:sz w:val="20"/>
                <w:szCs w:val="20"/>
                <w:lang w:val="uk-UA"/>
              </w:rPr>
              <w:t>Новоархангельсь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айону щодо відповідальності за ухилення від виконання військового обов'язку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2021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 ТЦК та СП</w:t>
            </w:r>
            <w:r>
              <w:rPr>
                <w:sz w:val="20"/>
                <w:szCs w:val="20"/>
                <w:lang w:val="uk-UA"/>
              </w:rPr>
              <w:t>, прокуратура району, сектор  НП України, Відділ освіти,  молоді та спор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ілення коштів 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ризовників, які ухиляються від призову на строкову військову службу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шук призов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виконання нарядів на поставку призовних ресурсів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протягом2021</w:t>
            </w:r>
          </w:p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протягом2022</w:t>
            </w:r>
          </w:p>
          <w:p>
            <w:pPr>
              <w:pStyle w:val="Normal"/>
              <w:jc w:val="center"/>
              <w:rPr>
                <w:iCs/>
                <w:color w:val="C00000"/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7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  <w:t>районний  ТЦК та СП</w:t>
            </w:r>
            <w:r>
              <w:rPr>
                <w:sz w:val="20"/>
                <w:szCs w:val="20"/>
                <w:lang w:val="uk-UA"/>
              </w:rPr>
              <w:t>, прокуратура району, сектор  НП України,</w:t>
            </w:r>
            <w:r>
              <w:rPr>
                <w:sz w:val="20"/>
                <w:szCs w:val="20"/>
              </w:rPr>
              <w:t xml:space="preserve"> сільські стар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pacing w:val="-7"/>
                <w:sz w:val="20"/>
                <w:szCs w:val="20"/>
                <w:lang w:val="uk-UA"/>
              </w:rPr>
              <w:t>Бюджет селищної ради, бюджети сіл, селища, інші кошти не заборонені законодав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ризовників, які ухиляються від призову на строкову військову службу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7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18"/>
                <w:szCs w:val="18"/>
                <w:lang w:val="uk-UA"/>
              </w:rPr>
            </w:pPr>
            <w:r>
              <w:rPr>
                <w:spacing w:val="-7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  <w:lang w:val="uk-UA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rPr>
          <w:lang w:val="uk-UA"/>
        </w:rPr>
      </w:pPr>
      <w:r>
        <w:rPr>
          <w:lang w:val="uk-UA"/>
        </w:rPr>
        <w:t xml:space="preserve">Військовий комісар Новоархангельського </w:t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rPr>
          <w:lang w:val="uk-UA"/>
        </w:rPr>
      </w:pPr>
      <w:r>
        <w:rPr>
          <w:lang w:val="uk-UA"/>
        </w:rPr>
        <w:t>районного територіального центру комплектування та соціальної підтримки</w:t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rPr/>
      </w:pPr>
      <w:r>
        <w:rPr>
          <w:lang w:val="uk-UA"/>
        </w:rPr>
        <w:t>підполковник                                                                                           В.БЄЛЕЙ</w:t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0" w:leader="none"/>
          <w:tab w:val="left" w:pos="109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45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84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31:00Z</dcterms:created>
  <dc:creator>Vitaliy</dc:creator>
  <dc:description/>
  <cp:keywords/>
  <dc:language>en-US</dc:language>
  <cp:lastModifiedBy>Boss</cp:lastModifiedBy>
  <cp:lastPrinted>2020-12-21T11:02:00Z</cp:lastPrinted>
  <dcterms:modified xsi:type="dcterms:W3CDTF">2021-02-03T06:36:00Z</dcterms:modified>
  <cp:revision>43</cp:revision>
  <dc:subject/>
  <dc:title>Напрями реалізації та заходи обласної цільової соціальної програми</dc:title>
</cp:coreProperties>
</file>