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736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818" w:hanging="0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від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«Про бюдж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2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 xml:space="preserve"> рік»</w:t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За рахунок залиш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штів на початок року по загальному фонду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pacing w:val="1"/>
          <w:sz w:val="28"/>
          <w:szCs w:val="28"/>
          <w:lang w:val="uk-UA"/>
        </w:rPr>
        <w:t xml:space="preserve"> відповідно до звернень головних розпорядників кош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прямувати кошти в сумі </w:t>
      </w:r>
      <w:r>
        <w:rPr>
          <w:b/>
          <w:color w:val="000000"/>
          <w:spacing w:val="1"/>
          <w:sz w:val="28"/>
          <w:szCs w:val="28"/>
          <w:lang w:val="uk-UA"/>
        </w:rPr>
        <w:t>3626759,17</w:t>
      </w:r>
      <w:r>
        <w:rPr>
          <w:color w:val="000000"/>
          <w:spacing w:val="1"/>
          <w:sz w:val="28"/>
          <w:szCs w:val="28"/>
        </w:rPr>
        <w:t xml:space="preserve"> грн на видаткову частину бюджету</w:t>
      </w:r>
      <w:r>
        <w:rPr>
          <w:color w:val="000000"/>
          <w:spacing w:val="1"/>
          <w:sz w:val="28"/>
          <w:szCs w:val="28"/>
          <w:lang w:val="uk-UA"/>
        </w:rPr>
        <w:t xml:space="preserve"> селищної територіальної громади. Відповідні зміни внести до додатків №2, №3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2.Спрямувати кошти від продажу земельних ділянок несільськогосподарського призначення, що перебувають у державній або комунальній власності  в сумі </w:t>
      </w:r>
      <w:r>
        <w:rPr>
          <w:b/>
          <w:color w:val="000000"/>
          <w:spacing w:val="1"/>
          <w:sz w:val="28"/>
          <w:szCs w:val="28"/>
          <w:lang w:val="uk-UA"/>
        </w:rPr>
        <w:t>99800</w:t>
      </w:r>
      <w:r>
        <w:rPr>
          <w:color w:val="000000"/>
          <w:spacing w:val="1"/>
          <w:sz w:val="28"/>
          <w:szCs w:val="28"/>
          <w:lang w:val="uk-UA"/>
        </w:rPr>
        <w:t xml:space="preserve"> грн. на видаткову частину бюджету розвитку спеціального фонду селищного бюджету. Зміни внести до додатків №1, №3 та затвердити додаток №5 у новій редакції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tLeast" w:line="283" w:before="0" w:after="120"/>
        <w:ind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На виконання доручення голови обласної державної адміністрації від 23 березня 2021 року №22-17/338/0.2201 до службової записки в.о. директора департаменту фінансів обласної державної адміністрації  стосовно перевірки рішень місцевих рад про затвердження районних бюджетів та бюджетів територіальних громад на 2021 рік у частині дотримання місцевими органами виконавчої влади та органами місцевого самоврядування бюджетного законодавства на стадіях планування та затвердження відповідних бюдже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текстовій частині рішення</w:t>
      </w:r>
      <w:r>
        <w:rPr>
          <w:sz w:val="28"/>
          <w:szCs w:val="28"/>
          <w:lang w:val="uk-UA"/>
        </w:rPr>
        <w:t xml:space="preserve"> сесії від 24 грудня 2020 року №85  «Про бюджет Новоархангельської селищної ради на 2021 рік» відповідно до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зміни назви бюджету, визначеній Бюджетним кодексом України та наказом Міністерства фінансів України від 10 грудня 2020 року №756 «Про внесення змін до довідника місцевих бюджетів» назву  бюджету викласти в наступній редакції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юджет Новоархангельської селищної територіальної громади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Відповідно до листа Міністерства соціальної політики України «Про надання роз’яснення» та відповіді Голованівської районної ради від 04.06.2021р. №01-37/84/1 </w:t>
      </w:r>
      <w:r>
        <w:rPr>
          <w:color w:val="000000"/>
          <w:spacing w:val="1"/>
          <w:sz w:val="28"/>
          <w:szCs w:val="28"/>
          <w:lang w:val="uk-UA"/>
        </w:rPr>
        <w:t>внести зміни до додатків  №3, №4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та затвердити додаток №5 у новій редакції. 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5.</w:t>
      </w:r>
      <w:r>
        <w:rPr>
          <w:spacing w:val="1"/>
          <w:sz w:val="28"/>
          <w:szCs w:val="28"/>
          <w:lang w:val="uk-UA"/>
        </w:rPr>
        <w:t>Відповідно до розпорядження голови Кіровоградської обласної  державної адміністрації від 24  червня 2021 року  №476-р « Про затвердження  додаткового  обсягу субвенції з державного  бюджету на здійснення підтримки окремих закладів та заходів у системі охорони здоров’я» внести зміни до дохідної та видаткової частини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pacing w:val="1"/>
          <w:sz w:val="28"/>
          <w:szCs w:val="28"/>
          <w:lang w:val="uk-UA"/>
        </w:rPr>
        <w:t xml:space="preserve"> у сумі </w:t>
      </w:r>
      <w:r>
        <w:rPr>
          <w:b/>
          <w:spacing w:val="1"/>
          <w:sz w:val="28"/>
          <w:szCs w:val="28"/>
          <w:lang w:val="uk-UA"/>
        </w:rPr>
        <w:t>167600</w:t>
      </w:r>
      <w:r>
        <w:rPr>
          <w:spacing w:val="1"/>
          <w:sz w:val="28"/>
          <w:szCs w:val="28"/>
          <w:lang w:val="uk-UA"/>
        </w:rPr>
        <w:t xml:space="preserve"> грн. Відповідні зміни внести до додатків №1, №3 та затвердити додаток  №4 у новій редакції.</w:t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6.</w:t>
      </w:r>
      <w:r>
        <w:rPr>
          <w:spacing w:val="1"/>
          <w:sz w:val="28"/>
          <w:szCs w:val="28"/>
          <w:lang w:val="uk-UA"/>
        </w:rPr>
        <w:t>Відповідно до розпорядження голови Кіровоградської обласної  державної адміністрації від 24  червня 2021 року  №478-р « Про затвердження  розподілу  обсягу субвенції з державного  бюджету місцевим бюджетам на забезпечення якісної, сучасної та доступної загальної середньої освіти «Нова українська школа» на 2021 рік»» внести зміни до дохідної та видаткової частини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pacing w:val="1"/>
          <w:sz w:val="28"/>
          <w:szCs w:val="28"/>
          <w:lang w:val="uk-UA"/>
        </w:rPr>
        <w:t xml:space="preserve"> у сумі </w:t>
      </w:r>
      <w:r>
        <w:rPr>
          <w:b/>
          <w:spacing w:val="1"/>
          <w:sz w:val="28"/>
          <w:szCs w:val="28"/>
          <w:lang w:val="uk-UA"/>
        </w:rPr>
        <w:t>562044</w:t>
      </w:r>
      <w:r>
        <w:rPr>
          <w:spacing w:val="1"/>
          <w:sz w:val="28"/>
          <w:szCs w:val="28"/>
          <w:lang w:val="uk-UA"/>
        </w:rPr>
        <w:t xml:space="preserve"> грн., в тому числі передати із загального фонду бюджету до бюджету розвитку (спеціального фонду) кошти у сумі </w:t>
      </w:r>
      <w:r>
        <w:rPr>
          <w:b/>
          <w:spacing w:val="1"/>
          <w:sz w:val="28"/>
          <w:szCs w:val="28"/>
          <w:lang w:val="uk-UA"/>
        </w:rPr>
        <w:t>88011 грн</w:t>
      </w:r>
      <w:r>
        <w:rPr>
          <w:spacing w:val="1"/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</w:rPr>
        <w:t>Відповідні зміни внести до додатків №1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№2, №3 та затвердити додаток №4 у новій редакції.</w:t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7.Відповідно до пункту 4 постанови Кабінету Міністрів України від 04 квітня 2018 року №237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якісної, сучасної та доступної загальної середньої освіти “Нова українська школа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»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ередбачити кошти в сумі 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42012 грн.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на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співфінансування для закупівлі засобів навчання та обладнання для навчальних кабінетів початкової школи, в тому числі шляхом передачі коштів із загального фонду</w:t>
      </w:r>
      <w:r>
        <w:rPr>
          <w:spacing w:val="1"/>
          <w:sz w:val="28"/>
          <w:szCs w:val="28"/>
          <w:lang w:val="uk-UA"/>
        </w:rPr>
        <w:t xml:space="preserve"> бюджету до бюджету розвитку (спеціального фонду) спрямувати кошти в сумі </w:t>
      </w:r>
      <w:r>
        <w:rPr>
          <w:b/>
          <w:spacing w:val="1"/>
          <w:sz w:val="28"/>
          <w:szCs w:val="28"/>
          <w:lang w:val="uk-UA"/>
        </w:rPr>
        <w:t>9779 грн.</w:t>
      </w:r>
      <w:r>
        <w:rPr>
          <w:spacing w:val="1"/>
          <w:sz w:val="28"/>
          <w:szCs w:val="28"/>
          <w:lang w:val="uk-UA"/>
        </w:rPr>
        <w:t xml:space="preserve"> Відповідні зміни внести до додатків №2, №3.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8.Відповідно до розпорядження Кабінету Міністрів України від 09  червня 2021 року  №622-р «Про розподіл у 2021 році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 внести зміни до дохідної та видаткової частини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pacing w:val="1"/>
          <w:sz w:val="28"/>
          <w:szCs w:val="28"/>
          <w:lang w:val="uk-UA"/>
        </w:rPr>
        <w:t xml:space="preserve"> у сумі </w:t>
      </w:r>
      <w:r>
        <w:rPr>
          <w:b/>
          <w:spacing w:val="1"/>
          <w:sz w:val="28"/>
          <w:szCs w:val="28"/>
          <w:lang w:val="uk-UA"/>
        </w:rPr>
        <w:t>229400</w:t>
      </w:r>
      <w:r>
        <w:rPr>
          <w:spacing w:val="1"/>
          <w:sz w:val="28"/>
          <w:szCs w:val="28"/>
          <w:lang w:val="uk-UA"/>
        </w:rPr>
        <w:t xml:space="preserve"> грн.</w:t>
      </w:r>
      <w:r>
        <w:rPr>
          <w:color w:val="FF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ідповідні зміни внести до додатків №1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</w:rPr>
        <w:t>№3 та затвердити додаток  №4 у новій редакції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9.</w:t>
      </w:r>
      <w:r>
        <w:rPr>
          <w:spacing w:val="1"/>
          <w:sz w:val="28"/>
          <w:szCs w:val="28"/>
          <w:lang w:val="uk-UA"/>
        </w:rPr>
        <w:t>Відповідно до звернень головних розпорядників коштів внести зміни до видаткової частини бюджету  селищної ради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  <w:lang w:val="uk-UA"/>
        </w:rPr>
        <w:t>№3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0.Внести зміни у додаток №3 рішення Ноархангельської  селищної ради від 15 квітня 2021 року №542, змінивши назву по КПКВ 6082 з «Первинна медична допомога населенню, що надається центрами первинної медичної (медико- санітарної)  допомоги»  на  «Придбання житла для окремих категорій населення відповідно до законодавства».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autoSpaceDE w:val="true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Відповідно до рішення  Новоархангельської селищної ради від 15 квітня 2021 року № 384 «Про створення юридичної особи та затвердження Статуту Новоархангельського закладу дошкільної освіти №1 Новоархангельської селищної ради Кіровоградської області», рішення Новоархангельської селищної ради  від 15 квітня 2021 року № 385 «Про створення  юридичної особи та затвердження Статуту Новоархангельського закладу дошкільної освіти №2 Новоархангельської селищної ради Кіровоградської області» та рішення Новоархангельської селищної ради від  08.07.2021 року №753 «Про передачу закладів дошкільної освіти в оперативне управління до відділу освіти, молоді та спорту Новоархангельської селищної ради» зменшити бюджетні призначення  по КВК </w:t>
      </w:r>
      <w:r>
        <w:rPr>
          <w:b/>
          <w:sz w:val="28"/>
          <w:szCs w:val="28"/>
          <w:lang w:val="uk-UA"/>
        </w:rPr>
        <w:t>01</w:t>
      </w:r>
      <w:r>
        <w:rPr>
          <w:sz w:val="28"/>
          <w:szCs w:val="28"/>
          <w:lang w:val="uk-UA"/>
        </w:rPr>
        <w:t xml:space="preserve"> (головний розпорядник коштів місцевого бюджету - Новоархангельська селищна рада) КПКВК 1010 «Надання дошкільної освіти» в сумі </w:t>
      </w:r>
      <w:r>
        <w:rPr>
          <w:b/>
          <w:sz w:val="28"/>
          <w:szCs w:val="28"/>
          <w:lang w:val="uk-UA"/>
        </w:rPr>
        <w:t>6169501 грн.</w:t>
      </w:r>
      <w:r>
        <w:rPr>
          <w:sz w:val="28"/>
          <w:szCs w:val="28"/>
          <w:lang w:val="uk-UA"/>
        </w:rPr>
        <w:t xml:space="preserve"> та визначити головним розпорядником цих коштів «Відділ освіти, молоді та спорту селищної ради» (код відомчої класифікації </w:t>
      </w:r>
      <w:r>
        <w:rPr>
          <w:b/>
          <w:sz w:val="28"/>
          <w:szCs w:val="28"/>
          <w:lang w:val="uk-UA"/>
        </w:rPr>
        <w:t>06</w:t>
      </w:r>
      <w:r>
        <w:rPr>
          <w:sz w:val="28"/>
          <w:szCs w:val="28"/>
          <w:lang w:val="uk-UA"/>
        </w:rPr>
        <w:t xml:space="preserve">). Відповідні зміни внести до додатку №3.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 виконання Указу Президента України від 17 грудня 2020 року №574 « Про започаткування соціального проекту « Активні  парки-локації здорової України», постанови Кабінету Міністрів України від  07 квітня 2021 року №326 «Про затвердження Положення про соціальний проект «Активні парки - локації здорової України», розпоряджень голови обласної державної адміністрації від 18 січня 2021 року №32-р « Про затвердження обласного плану заходів щодо реалізації соціального проекту « Активні парки - локації здорової України»» та від 07 травня 2021 року №389-р « Про затвердження обласного плану заходів на 2021 рік щодо організації оздоровчої рухової активності громадян у місцях масового відпочинку в рамках соціального проекту «Активні парки - локації здорової України»» та з метою належного впровадження на рівні селищної територіальної громади соціального проекту  «Активні  парки - локації здорової  Новоархангельщини» передбачити кошти в сумі </w:t>
      </w:r>
      <w:r>
        <w:rPr>
          <w:b/>
          <w:sz w:val="28"/>
          <w:szCs w:val="28"/>
          <w:lang w:val="uk-UA"/>
        </w:rPr>
        <w:t>49150 грн.</w:t>
      </w:r>
      <w:r>
        <w:rPr>
          <w:sz w:val="28"/>
          <w:szCs w:val="28"/>
          <w:lang w:val="uk-UA"/>
        </w:rPr>
        <w:t xml:space="preserve"> за рахунок перенаправлень кошторисних призначень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7-15T11:17:00Z</cp:lastPrinted>
  <dcterms:modified xsi:type="dcterms:W3CDTF">2021-07-15T08:18:00Z</dcterms:modified>
  <cp:revision>138</cp:revision>
  <dc:subject/>
  <dc:title>Типова форма рішення</dc:title>
</cp:coreProperties>
</file>