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ОВОАРХАНГЕЛЬСЬКА СЕЛИЩНА РАДА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_________________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І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ОСЬМ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КЛИКАНН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____ _________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____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назви,правонаступництво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твердження  Статуту </w:t>
      </w:r>
    </w:p>
    <w:p>
      <w:pPr>
        <w:pStyle w:val="Rvps4"/>
        <w:shd w:fill="FFFFFF" w:val="clear"/>
        <w:spacing w:before="200" w:after="280"/>
        <w:ind w:firstLine="540"/>
        <w:jc w:val="both"/>
        <w:rPr/>
      </w:pPr>
      <w:r>
        <w:rPr>
          <w:sz w:val="28"/>
          <w:szCs w:val="28"/>
        </w:rPr>
        <w:t xml:space="preserve">Відповідно до ст.25,26,32 ч.4 ст.54 Закону України «Про місцеве самоврядування в Україні», враховуючи рекомендації постійної комісії селищної ради з  </w:t>
      </w:r>
      <w:r>
        <w:rPr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ищна рада</w:t>
      </w:r>
      <w:r>
        <w:rPr/>
        <w:t xml:space="preserve"> </w:t>
        <w:tab/>
      </w:r>
    </w:p>
    <w:p>
      <w:pPr>
        <w:pStyle w:val="Rvps4"/>
        <w:shd w:fill="FFFFFF" w:val="clear"/>
        <w:spacing w:before="200" w:after="280"/>
        <w:ind w:firstLine="540"/>
        <w:jc w:val="both"/>
        <w:rPr/>
      </w:pPr>
      <w:r>
        <w:rPr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Змінити назву "Центральна публічна бібліотека"  Новоархангельської  селищної ради  на комунальний заклад "Центральна публічна бібліотека" Новоархангельської селищної ради (код ЄДРПОУ 31960328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знати комунальний заклад  "Центральна публічна бібліотека"  Новоархангельської селищної ради (код ЄДРПОУ 31960328)  правонаступником  усіх прав і обов’язків  Новоархангельської бібліотеки для дітей Новоархангельської селищної ради(код ЄДРПОУ 3758337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Затвердити та викласти Статут</w:t>
      </w:r>
      <w:r>
        <w:rPr>
          <w:rFonts w:cs="Times New Roman" w:ascii="Times New Roman" w:hAnsi="Times New Roman"/>
          <w:sz w:val="28"/>
          <w:szCs w:val="28"/>
          <w:shd w:fill="F7F7F7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"Центральна публічна бібліотека" Новоархангельської селищної ради в новій редакції, що додає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atLeast" w:line="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Юрій ШАМАН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57:00Z</dcterms:created>
  <dc:creator>comp 1</dc:creator>
  <dc:description/>
  <cp:keywords/>
  <dc:language>en-US</dc:language>
  <cp:lastModifiedBy>SPECIALIST</cp:lastModifiedBy>
  <cp:lastPrinted>2021-09-13T15:44:00Z</cp:lastPrinted>
  <dcterms:modified xsi:type="dcterms:W3CDTF">2021-09-13T12:44:00Z</dcterms:modified>
  <cp:revision>12</cp:revision>
  <dc:subject/>
  <dc:title/>
</cp:coreProperties>
</file>