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80690</wp:posOffset>
            </wp:positionH>
            <wp:positionV relativeFrom="paragraph">
              <wp:posOffset>-314960</wp:posOffset>
            </wp:positionV>
            <wp:extent cx="485775" cy="609600"/>
            <wp:effectExtent l="0" t="0" r="0" b="0"/>
            <wp:wrapSquare wrapText="right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4" t="-59" r="-7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9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ВОАРХАНГЕЛЬСЬКА СЕЛИЩНА РАДА</w:t>
      </w:r>
    </w:p>
    <w:p>
      <w:pPr>
        <w:pStyle w:val="Style19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ІРОВОГРАДСЬКОЇ ОБЛАСТІ</w:t>
      </w:r>
    </w:p>
    <w:p>
      <w:pPr>
        <w:pStyle w:val="Style19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КРАЇНА</w:t>
      </w:r>
    </w:p>
    <w:p>
      <w:pPr>
        <w:pStyle w:val="Style19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ТОКОЛ</w:t>
      </w:r>
    </w:p>
    <w:p>
      <w:pPr>
        <w:pStyle w:val="Style19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ІСІМНАДЦЯТОЇ СЕСІЇ </w:t>
      </w:r>
    </w:p>
    <w:p>
      <w:pPr>
        <w:pStyle w:val="Style19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ЬМОГО СКЛИКАННЯ</w:t>
      </w:r>
    </w:p>
    <w:p>
      <w:pPr>
        <w:pStyle w:val="Style19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 30 вересня 2021 року</w:t>
      </w:r>
    </w:p>
    <w:p>
      <w:pPr>
        <w:pStyle w:val="Style19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т Новоархангельськ</w:t>
        <w:tab/>
        <w:tab/>
        <w:tab/>
        <w:tab/>
        <w:tab/>
        <w:tab/>
        <w:tab/>
        <w:t>вул. Центральна, 31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елищний голова: 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брого дня, шановні депутати та запрошені!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селищної ради обрано 26 депутатів.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вісімнадцятій сесії присутні 20 депутатів.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ворум, необхідний для проведення вісімнадцятої сесії, є.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підставі ст. 46 Закону України «Про місцеве самоврядування в Україні» вісімнадцяту сесію селищної ради восьмого скликання оголошую відкритою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вучить Державний Гімн України!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роботі сесії беруть участь депутати селищної ради, члени виконавчого комітету, землевпорядник селищної ради Цимбалюк Л.Б., депутат Голованівської районної ради Баліцький М.В., працівники апарату селищної ради, запрошені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елищний голова: 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гадую, що слово для доповіді надається до 15 хвилин, репліки до 2 хвилин, співдоповіді до 5 хвилин, інформації до 5 хвилин.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гідно з ч. 3 ст. 59 Закону України «Про місцеве самоврядування в Україні» рішення ради приймаються відкритим поіменним голосуванням, окрім випадків, передбачених 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</w:rPr>
        <w:instrText xml:space="preserve"> HYPERLINK "https://zakon.rada.gov.ua/laws/show/280/97-вр" \l "n176"</w:instrTex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</w:rPr>
        <w:t>пунктами 4</w: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 і 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</w:rPr>
        <w:instrText xml:space="preserve"> HYPERLINK "https://zakon.rada.gov.ua/laws/show/280/97-вр" \l "n193"</w:instrTex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</w:rPr>
        <w:t>16 статті 26</w: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, 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</w:rPr>
        <w:instrText xml:space="preserve"> HYPERLINK "https://zakon.rada.gov.ua/laws/show/280/97-вр" \l "n634"</w:instrTex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</w:rPr>
        <w:t>пунктами 1</w: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, 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</w:rPr>
        <w:instrText xml:space="preserve"> HYPERLINK "https://zakon.rada.gov.ua/laws/show/280/97-вр" \l "n668"</w:instrTex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</w:rPr>
        <w:t>29</w: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 і 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</w:rPr>
        <w:instrText xml:space="preserve"> HYPERLINK "https://zakon.rada.gov.ua/laws/show/280/97-вр" \l "n670"</w:instrTex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</w:rPr>
        <w:t>31 статті 43</w: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 та 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</w:rPr>
        <w:instrText xml:space="preserve"> HYPERLINK "https://zakon.rada.gov.ua/laws/show/280/97-вр" \l "n856"</w:instrTex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</w:rPr>
        <w:t>статтями 55</w: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, 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</w:rPr>
        <w:instrText xml:space="preserve"> HYPERLINK "https://zakon.rada.gov.ua/laws/show/280/97-вр" \l "n895"</w:instrTex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</w:rPr>
        <w:t>56</w: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 цього Закону, в яких рішення приймаються таємним голосуванням. Результати поіменного голосування підлягають обов’язковому оприлюдненню та наданню за запитом відповідно до </w:t>
      </w:r>
      <w:hyperlink r:id="rId3" w:tgtFrame="_blank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у України</w:t>
        </w:r>
      </w:hyperlink>
      <w:r>
        <w:rPr>
          <w:rFonts w:cs="Times New Roman" w:ascii="Times New Roman" w:hAnsi="Times New Roman"/>
          <w:sz w:val="28"/>
          <w:szCs w:val="28"/>
        </w:rPr>
        <w:t> "Про доступ до публічної інформації". На офіційному веб-сайті ради розміщуються в день голосування і зберігаються протягом необмеженого строку всі результати поіменних голосувань. Результати поіменного голосування є невід’ємною частиною протоколу сесії ради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іменне голосування проводиться шляхом натискання депутатом кнопки «за», «проти» або «утримався» на  спеціальному пульті, що видається кожному депутату перед сесією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іменне голосування проводиться за допомогою системи «Рада». 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зпочнемо роботу сесії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ищний голова: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есії пропонується розглянути наступні питання: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 внесення змін до рішення селищної ради від 24 грудня 2020 року №85 «Про бюджет Новоархангельської селищної територіальної громади на 2021 рік»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повідає: начальник фінансового відділу селищної ради Пташник Т.С.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 звільнення від оплати за харчування дітей пільгової категорії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повідає: головний спеціаліст відділу освіти, молоді та спорту селищної ради Шинковенко С.В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1"/>
        <w:numPr>
          <w:ilvl w:val="0"/>
          <w:numId w:val="1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 затвердження Положення про порядок використання шкільних автобусів, автобусів та мікроавтобуса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повідає: начальник відділу освіти, молоді та спорту селищної ради Онищенко О.Б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1"/>
        <w:numPr>
          <w:ilvl w:val="0"/>
          <w:numId w:val="1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 тимчасове закриття Скалівсько-Хутірського закладу дошкільної освіти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повідає: начальник відділу освіти, молоді та спорту селищної ради Онищенко О.Б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1"/>
        <w:numPr>
          <w:ilvl w:val="0"/>
          <w:numId w:val="1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 затвердження структури та загальної чисельності працівників апарату та інших виконавчих органів Новоархангельської селищної ради на 2021 рік зі змінами та доповненнями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повідає: селищний голова Шамановський Ю.П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9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 надання дозволу на зміну типу закладу Опорного закладу освіти Новоархангельський навчально-виховний комплекс «заклад загальної середньої освіти І-ІІІ ступенів - гімназія» Новоархангельської селищної ради Голованівського району Кіровоградської області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відає: заступник директора ОЗО «Новоархангельський НВК «заклад зсо І-ІІІ ст.-гімназія» Галкіна В.Б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1"/>
        <w:numPr>
          <w:ilvl w:val="0"/>
          <w:numId w:val="1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 затвердження Програми забезпечення осіб з інвалідністю технічними та іншими виробами медичного призначення для використання в амбулаторних та побутових умовах на 2022-2024 роки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повідає: начальник відділу соціального захисту населення селищної ради Остапчук О.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1"/>
        <w:numPr>
          <w:ilvl w:val="0"/>
          <w:numId w:val="1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 внесення змін до Програми соціальної підтримки учасників антитерористичної операції на 2021-2023 роки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повідає: начальник відділу соціального захисту населення селищної ради Остапчук О.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1"/>
        <w:numPr>
          <w:ilvl w:val="0"/>
          <w:numId w:val="1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 внесення змін до рішення селищної ради №1350 від 19.08.2021 року в частині затвердження переліку надання адміністративних послуг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повідає: начальник відділу «ЦНАП» селищної ради Бербега О.М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 внесення змін до фінансового плану комунального некомерційного підприємства «Новоархангельська багатопрофільна лікарня» Новоархангельської селищної ради на 2021 рік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повідає: директор комунального некомерційного підприємства «Новоархангельська багатопрофільна лікарня» Новоархангельської селищної ради Лаврінчук В.П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 зміну назви Новоархангельського селищного будинку культури та затвердження Статуту в новій редакції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повідає: начальник відділу культури, туризму та культурної спадщини селищної ради Маховик Є.В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 зміну назви «Центральної публічної бібліотеки» Новоархангельської селищної ради, правонаступництво та затвердження Статуту в новій редакції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повідає: начальник відділу культури, туризму та культурної спадщини селищної ради Маховик Є.В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1"/>
        <w:numPr>
          <w:ilvl w:val="0"/>
          <w:numId w:val="1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 внесення змін до рішення селищної ради від 11.02.2021 року №195 «Про прийняття прав засновника Новоархангельського районного будинку культури та Новоархангельської школи естетичного виховання»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повідає: начальник відділу культури, туризму та культурної спадщини селищної ради Маховик Є.В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1"/>
        <w:numPr>
          <w:ilvl w:val="0"/>
          <w:numId w:val="1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 внесення змін до рішення селищної ради від 11.03.2021 року №292 «Про передачу закладів культури»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повідає: начальник відділу культури, туризму та культурної спадщини селищної ради Маховик Є.В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 внесення змін та доповнень до Програми «Безпечне правосуддя» на території Новоархангельської селищної територіальної громади Голованівського району Кіровоградської області на 2021 рік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відає: селищний голова Шамановський Ю.П.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 покладання обов</w:t>
      </w:r>
      <w:r>
        <w:rPr>
          <w:rFonts w:cs="Times New Roman" w:ascii="Times New Roman" w:hAnsi="Times New Roman"/>
          <w:sz w:val="28"/>
          <w:szCs w:val="28"/>
          <w:lang w:val="ru-RU"/>
        </w:rPr>
        <w:t>’</w:t>
      </w:r>
      <w:r>
        <w:rPr>
          <w:rFonts w:cs="Times New Roman" w:ascii="Times New Roman" w:hAnsi="Times New Roman"/>
          <w:sz w:val="28"/>
          <w:szCs w:val="28"/>
        </w:rPr>
        <w:t>язків на старост сіл щодо ведення військового обліку призовників та військовозобов</w:t>
      </w:r>
      <w:r>
        <w:rPr>
          <w:rFonts w:cs="Times New Roman" w:ascii="Times New Roman" w:hAnsi="Times New Roman"/>
          <w:sz w:val="28"/>
          <w:szCs w:val="28"/>
          <w:lang w:val="ru-RU"/>
        </w:rPr>
        <w:t>’</w:t>
      </w:r>
      <w:r>
        <w:rPr>
          <w:rFonts w:cs="Times New Roman" w:ascii="Times New Roman" w:hAnsi="Times New Roman"/>
          <w:sz w:val="28"/>
          <w:szCs w:val="28"/>
        </w:rPr>
        <w:t>язаних та бронювання військовозобов</w:t>
      </w:r>
      <w:r>
        <w:rPr>
          <w:rFonts w:cs="Times New Roman" w:ascii="Times New Roman" w:hAnsi="Times New Roman"/>
          <w:sz w:val="28"/>
          <w:szCs w:val="28"/>
          <w:lang w:val="ru-RU"/>
        </w:rPr>
        <w:t>’</w:t>
      </w:r>
      <w:r>
        <w:rPr>
          <w:rFonts w:cs="Times New Roman" w:ascii="Times New Roman" w:hAnsi="Times New Roman"/>
          <w:sz w:val="28"/>
          <w:szCs w:val="28"/>
        </w:rPr>
        <w:t>язаних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повідає: інспектор ВОС відділу кадрової роботи селищної ради Єфременко І.С. 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 надання дозволу на розроблення проекту із землеустрою (59 проектів)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відає: землевпорядник селищної ради Цимбалюк Л.Б.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 надання дозволу на розроблення технічної документації із землеустрою (6 проектів)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відає: землевпорядник селищної ради Цимбалюк Л.Б.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 затвердження проекту землеустрою та передачу у власність земельної ділянки (51 проект)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відає: землевпорядник селищної ради Цимбалюк Л.Б.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 затвердження технічної документації та передачу у власність земельної ділянки (10 проектів)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відає: землевпорядник селищної ради Цимбалюк Л.Б.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 затвердження проектів землеустрою та передачу у власність земельних ділянок (22 проекти)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відає: землевпорядник селищної ради Цимбалюк Л.Б.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 затвердження проекту землеустрою та передачу у власність земельної ділянки Будник Т.М. 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відає: землевпорядник селищної ради Цимбалюк Л.Б.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 затвердження проектів землеустрою та передачу у власність земельних ділянок (2 проекти)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відає: землевпорядник селищної ради Цимбалюк Л.Б.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 затвердження проектів землеустрою та передачу у власність земельних ділянок (13 проектів)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відає: землевпорядник селищної ради Цимбалюк Л.Б.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 затвердження проекту землеустрою та передачу у власність земельної ділянки Зубцю О.О.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відає: землевпорядник селищної ради Цимбалюк Л.Б.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 затвердження проекту землеустрою та передачу у власність земельних ділянок (3 проекти)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відає: землевпорядник селищної ради Цимбалюк Л.Б.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 затвердження проекту землеустрою та передачу у власність земельних ділянок (2 проекти)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відає: землевпорядник селищної ради Цимбалюк Л.Б.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 затвердження проекту землеустрою та передачу у власність земельних ділянок (3 проекти)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відає: землевпорядник селищної ради Цимбалюк Л.Б.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 затвердження проекту землеустрою та передачу у власність земельних ділянок (3 проекти)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відає: землевпорядник селищної ради Цимбалюк Л.Б.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 встановлення мінімальної орендної плати за використання земель сільськогосподарського призначення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відає: землевпорядник селищної ради Цимбалюк Л.Б.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 встановлення мінімального рівня декларування доходів від використання земельних ділянок сільськогосподарського призначення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відає: землевпорядник селищної ради Цимбалюк Л.Б.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 надання дозволу на розроблення технічної документації із землеустрою гр. Стась Т.А. та Сідун О.Ю.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відає: землевпорядник селищної ради Цимбалюк Л.Б.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 внесення змін до рішень селищної ради: №927 від 08.07.2021 року, №1091 від 19.08.2021 року, №1323 від 19.08.2021 року, №1324 від 19.08.2021 року (4 проекти)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відає: землевпорядник селищної ради Цимбалюк Л.Б.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 затвердження земельної ділянки, яка пропонується для продажу права оренди на земельних торгах та надання дозволу на виготовлення проекту землеустрою щодо відведення земельної ділянки в оренду, що розташована за межами с. Журівка Голованівського району Кіровоградської області.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відає: землевпорядник селищної ради Цимбалюк Л.Б.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 затвердження земельної ділянки, яка пропонується для продажу права оренди на земельних торгах та надання дозволу на виготовлення проекту землеустрою щодо відведення земельної ділянки в оренду, що розташована за межами с. Левківка Голованівського району Кіровоградської області.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відає: землевпорядник селищної ради Цимбалюк Л.Б.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 затвердження земельної ділянки, яка пропонується для продажу права оренди на земельних торгах та надання дозволу на виготовлення проекту землеустрою щодо відведення земельної ділянки в оренду, що розташована за межами смт Новоархангельськ Голованівського району Кіровоградської області.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відає: землевпорядник селищної ради Цимбалюк Л.Б.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 затвердження земельної ділянки, яка пропонується для продажу права оренди на земельних торгах та надання дозволу на виготовлення проекту землеустрою щодо відведення земельної ділянки в оренду, що розташована за межами с. Торговиця Голованівського району Кіровоградської області.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відає: землевпорядник селищної ради Цимбалюк Л.Б.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 надання дозволу на розробку проекту землеустрою площею 0,2500 га гр. Осадчуку Ю.П.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відає: землевпорядник селищної ради Цимбалюк Л.Б.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 надання дозволу на розробку проекту землеустрою  площею 0,3900 га гр. Туркол Т.В.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відає: землевпорядник селищної ради Цимбалюк Л.Б.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 надання дозволу на розробку проекту землеустрою площею 0,2100 га громадянину Яношевському В.М.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відає: землевпорядник селищної ради Цимбалюк Л.Б.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 надання дозволу на розроблення проекту землеустрою площею 0,0682 га ФОП Лєдньову В.Г.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відає: землевпорядник селищної ради Цимбалюк Л.Б.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 дачу згоди на виготовлення проекту землеустрою щодо відведення земельної ділянки в оренду терміном на 49 років ПрАТ «Кіровоградобленерго».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відає: землевпорядник селищної ради Цимбалюк Л.Б.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 внесення змін до договору оренди земельної ділянки площею 87,47 га гр. Погорілої Т.К.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відає: землевпорядник селищної ради Цимбалюк Л.Б.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 внесення змін до договору оренди землі між селищною радою та ПП «Медфарма». 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відає: землевпорядник селищної ради Цимбалюк Л.Б.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 внесення змін до договору оренди землі між селищною радою та ВАТ «Кіровоград-Авто».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відає: землевпорядник селищної ради Цимбалюк Л.Б.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 надання дозволу на розробку технічної документації та передачу в оренду нерозподілених (невитребуваних) земельних ділянок для ведення товарного сільськогосподарського виробництва ФГ «Форвард-2000» на території Новоархангельської селищної ради.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відає: землевпорядник селищної ради Цимбалюк Л.Б.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 надання дозволу на розробку технічної документації та передачу в оренду нерозподіленої (невитребуваної) земельної ділянки для ведення товарного сільськогосподарського виробництва ФГ «ШВ АГРО» на території Новоархангельської селищної ради.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відає: землевпорядник селищної ради Цимбалюк Л.Б.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 продовження дії договору оренди земельної ділянки ПП «Медфарма».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відає: землевпорядник селищної ради Цимбалюк Л.Б.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 припинення дії договору оренди земельної ділянки шляхом розірвання за взаємною згодою сторін гр. Малому В.М.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відає: землевпорядник селищної ради Цимбалюк Л.Б.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ізне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елищний голова:</w:t>
      </w:r>
      <w:r>
        <w:rPr>
          <w:rFonts w:cs="Times New Roman" w:ascii="Times New Roman" w:hAnsi="Times New Roman"/>
          <w:sz w:val="28"/>
          <w:szCs w:val="28"/>
        </w:rPr>
        <w:t xml:space="preserve"> Від депутата селищної ради Шамановського Я.Ю. надійшло подання про формування депутатської фракції «Голос» у Новоархангельській селищній раді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епутат Косенко І.М.: </w:t>
      </w:r>
      <w:r>
        <w:rPr>
          <w:rFonts w:cs="Times New Roman" w:ascii="Times New Roman" w:hAnsi="Times New Roman"/>
          <w:sz w:val="28"/>
          <w:szCs w:val="28"/>
        </w:rPr>
        <w:t xml:space="preserve">Прошу також розглянути питання щодо перерозподілу кошторисних призначень в межах запланованих асигнувань по загальному фонду та спеціальному фонду на реалізацію програми «Спроможна школа для кращих результатів», а також про забезпечення безкоштовного харчування учнів 1-4 класів непільгової категорії до кінця 2021 року НВО №1-гімназія шляхом виділення коштів з місцевого бюджету. 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емлевпорядник селищної ради Цимбалюк Л.Б.: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ож прошу розглянути питання: про затвердження проекту землеустрою та передачу у власність земельних ділянок (13 проектів); про затвердження експертної грошової оцінки ТОВ Агрофірма «Деметра» та надання дозволу на продаж земельної ділянки; про надання дозволу на розроблення технічної документації із землеустрою Яриш Р.І.; про надання дозволу на розроблення проекту із землеустрою щодо відведення земельної ділянки у комунальну власність за адресою вул. Центральна, 8, смт Новоархангельськ для будівництва та обслуговування багатоквартирного будинку; про відмову у наданні дозволу на розроблення проекту із землеустрою щодо відведення земельних ділянок у власність гр. Васільєву А.В. зі зміною цільового призначення; про відмову у затвердженні технічної документації із землеустрою щодо встановлення меж земельної ділянки в натурі та передачу її у право постійного користування ТОВ «Новоархангельське автотранспортне підприємство-13544»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Депутат Шамановський Я.Ю.: </w:t>
      </w:r>
      <w:r>
        <w:rPr>
          <w:rFonts w:cs="Times New Roman" w:ascii="Times New Roman" w:hAnsi="Times New Roman"/>
          <w:sz w:val="28"/>
          <w:szCs w:val="28"/>
        </w:rPr>
        <w:t xml:space="preserve">В залі присутні особи, які чекають розгляду конкретно їхнього питання. Для того, щоб вони довго не чекали, пропоную їхнє питання розглянути першим, а потім рухатись далі по порядку денному. 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шим пропоную розглянути питання: про внесення змін до договору оренди земельної ділянки площею 87,47 га гр. Погорілої Т.К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ищний голова: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 будуть ще якісь доповнення, зміни, зауваження?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ищний голова:</w:t>
      </w:r>
      <w:r>
        <w:rPr>
          <w:rFonts w:cs="Times New Roman" w:ascii="Times New Roman" w:hAnsi="Times New Roman"/>
          <w:sz w:val="28"/>
          <w:szCs w:val="28"/>
        </w:rPr>
        <w:t xml:space="preserve"> Спочатку потрібно прийняти порядок денний за основу, потім проголосуємо за зміни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говорення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суємо за порядок денний за основу, включіть систему «Рада»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– 20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и – 0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римались – 0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голосували – 0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сутні – 6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денний прийнято за основу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и поіменного голосування додаються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ищний голова: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пер потрібно проголосувати за зміни, запропоновані до порядку денного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говорення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суємо за зміни до порядку денного, включіть систему «Рада»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– 20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ти – 0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римались – 0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голосували – 0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сутні – 6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міни до порядку денного прийнято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и поіменного голосування додаються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елищний голова:</w:t>
      </w:r>
      <w:r>
        <w:rPr>
          <w:rFonts w:cs="Times New Roman" w:ascii="Times New Roman" w:hAnsi="Times New Roman"/>
          <w:sz w:val="28"/>
          <w:szCs w:val="28"/>
        </w:rPr>
        <w:t xml:space="preserve"> Тепер потрібно прийняти порядок денний зі змінами та вцілому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говорення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ключіть систему «Рада». Прошу голосувати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– 20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и – 0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римались – 0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голосували – 0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сутні – 6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денний зі змінами та вцілому прийнято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и поіменного голосування додаються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елищний голова: 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ходимо до розгляду першого питання: Про внесення змін до договору оренди земельної ділянки площею 87,47 га гр. Погорілої Т.К.  </w:t>
      </w:r>
    </w:p>
    <w:p>
      <w:pPr>
        <w:pStyle w:val="TextBody"/>
        <w:tabs>
          <w:tab w:val="clear" w:pos="708"/>
          <w:tab w:val="left" w:pos="89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говорення. 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ищний голова: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ключіть систему «Рада», прошу голосувати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– 9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и – 0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римались – 2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голосували – 9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сутні – 6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ІШЕННЯ №1458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НЕ</w:t>
      </w:r>
      <w:r>
        <w:rPr>
          <w:rFonts w:cs="Times New Roman" w:ascii="Times New Roman" w:hAnsi="Times New Roman"/>
          <w:b/>
          <w:sz w:val="28"/>
          <w:szCs w:val="28"/>
        </w:rPr>
        <w:t xml:space="preserve"> ПРИЙНЯТЕ, ДОДАЄТЬСЯ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и поіменного голосування додаються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елищний голова: 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ходимо до розгляду наступного питання: Про внесення змін до рішення селищної ради від 24 грудня 2020 року №85 «Про бюджет Новоархангельської селищної територіальної громади на 2021 рік»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говорення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ищний голова: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ключіть систему «Рада», прошу голосувати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– 20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и – 0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римались – 0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голосували – 0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сутні – 6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ІШЕННЯ №1459 ПРИЙНЯТЕ, ДОДАЄТЬСЯ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и поіменного голосування додаються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елищний голова: 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ходимо до розгляду наступного питання: Про звільнення від оплати за харчування дітей пільгової категорії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говорення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ищний голова: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ключіть систему «Рада», прошу голосувати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– 20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и – 0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римались – 0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голосували – 0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сутні – 6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ІШЕННЯ №1460 ПРИЙНЯТЕ, ДОДАЄТЬСЯ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и поіменного голосування додаються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ищний голова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ходимо до розгляду наступного питання: Про затвердження Положення про порядок використання шкільних автобусів, автобусів та мікроавтобуса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говорення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ищний голова: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ключіть систему «Рада», прошу голосувати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– 20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и – 0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римались – 0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голосували – 0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сутні – 6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ІШЕННЯ №1461 ПРИЙНЯТЕ, ДОДАЄТЬСЯ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и поіменного голосування додаються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tabs>
          <w:tab w:val="clear" w:pos="708"/>
          <w:tab w:val="left" w:pos="8934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елищний голова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ходимо до розгляду наступного питання: Про тимчасове закриття Скалівсько-Хутірського закладу дошкільної освіти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говорення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ищний голова: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ключіть систему «Рада», прошу голосувати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– 20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и – 0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римались – 0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голосували – 0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сутні – 6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ІШЕННЯ №1462 ПРИЙНЯТЕ, ДОДАЄТЬСЯ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и поіменного голосування додаються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tabs>
          <w:tab w:val="clear" w:pos="708"/>
          <w:tab w:val="left" w:pos="8934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елищний голова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ходимо до розгляду наступного питання: Про затвердження структури та загальної чисельності працівників апарату та інших виконавчих органів Новоархангельської селищної ради на 2021 рік зі змінами та доповненням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говорення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ищний голова: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ключіть систему «Рада», прошу голосувати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– 18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и – 0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римались – 0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голосували – 2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сутні – 6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ІШЕННЯ №1463 ПРИЙНЯТЕ, ДОДАЄТЬСЯ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и поіменного голосування додаються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tabs>
          <w:tab w:val="clear" w:pos="708"/>
          <w:tab w:val="left" w:pos="8934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елищний голова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ходимо до розгляду наступного питання: Про надання дозволу на зміну типу закладу Опорного закладу освіти Новоархангельський навчально-виховний комплекс «заклад загальної середньої освіти І-ІІІ ступенів-гімназія» Новоархангельської селищної ради Голованівського району Кіровоградської області</w:t>
      </w:r>
    </w:p>
    <w:p>
      <w:pPr>
        <w:pStyle w:val="Style22"/>
        <w:shd w:fill="FFFFFF" w:val="clear"/>
        <w:tabs>
          <w:tab w:val="clear" w:pos="708"/>
          <w:tab w:val="left" w:pos="3165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говорення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ищний голова: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ключіть систему «Рада», прошу голосувати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– 20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и – 0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римались – 0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голосували – 0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сутні – 6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ІШЕННЯ №1464 ПРИЙНЯТЕ, ДОДАЄТЬСЯ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и поіменного голосування додаються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tabs>
          <w:tab w:val="clear" w:pos="708"/>
          <w:tab w:val="left" w:pos="8934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елищний голова: 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ходимо до розгляду наступного питання: Про затвердження Програми забезпечення осіб з інвалідністю технічними та іншими виробами медичного призначення для використання в амбулаторних та побутових умовах на 2022-2024 роки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говорення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ищний голова: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ключіть систему «Рада», прошу голосувати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– 20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и – 0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римались – 0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голосували – 0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сутні – 6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ІШЕННЯ №1465 ПРИЙНЯТЕ, ДОДАЄТЬСЯ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и поіменного голосування додаються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tabs>
          <w:tab w:val="clear" w:pos="708"/>
          <w:tab w:val="left" w:pos="8934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елищний голова: 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ходимо до розгляду наступного питання: Про внесення змін до Програми соціальної підтримки учасників антитерористичної операції на 2021-2023 роки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говорення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ищний голова: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ключіть систему «Рада», прошу голосувати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– 20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и – 0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римались – 0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голосували – 0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сутні – 6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ІШЕННЯ №1466 ПРИЙНЯТЕ, ДОДАЄТЬСЯ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и поіменного голосування додаються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tabs>
          <w:tab w:val="clear" w:pos="708"/>
          <w:tab w:val="left" w:pos="8934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елищний голова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ходимо до розгляду наступного питання: Про внесення змін до рішення селищної ради №1350 від 19.08.2021 року в частині затвердження переліку надання адміністративних послуг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говорення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ищний голова: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ключіть систему «Рада», прошу голосувати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– 20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и – 0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римались – 0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голосували – 0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сутні – 6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ІШЕННЯ №1467 ПРИЙНЯТЕ, ДОДАЄТЬСЯ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и поіменного голосування додаються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tabs>
          <w:tab w:val="clear" w:pos="708"/>
          <w:tab w:val="left" w:pos="8934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елищний голова: 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ходимо до розгляду наступного питання: Про внесення змін до фінансового плану комунального некомерційного підприємства «Новоархангельська багатопрофільна лікарня» Новоархангельської селищної ради на 2021 рік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говорення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ищний голова: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ключіть систему «Рада», прошу голосувати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– 20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и – 0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римались – 0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голосували – 0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сутні – 6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ІШЕННЯ №1468 ПРИЙНЯТЕ, ДОДАЄТЬСЯ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и поіменного голосування додаються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tabs>
          <w:tab w:val="clear" w:pos="708"/>
          <w:tab w:val="left" w:pos="8934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елищний голова: 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ходимо до розгляду наступного питання: Про зміну назви Новоархангельського селищного будинку культури та затвердження Статуту в новій редакції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говорення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ищний голова: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ключіть систему «Рада», прошу голосувати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– 19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и – 0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римались – 0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голосували – 1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сутні – 6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ІШЕННЯ №1469 ПРИЙНЯТЕ, ДОДАЄТЬСЯ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и поіменного голосування додаються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tabs>
          <w:tab w:val="clear" w:pos="708"/>
          <w:tab w:val="left" w:pos="8934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елищний голова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ходимо до розгляду наступного питання: Про зміну назви «Центральної публічної бібліотеки» Новоархангельської селищної ради, правонаступництво та затвердження Статуту в новій редакції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говорення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ищний голова: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ключіть систему «Рада», прошу голосувати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– 19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и – 0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римались – 0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голосували – 1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сутні – 6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ІШЕННЯ №1470 ПРИЙНЯТЕ, ДОДАЄТЬСЯ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и поіменного голосування додаються</w:t>
      </w:r>
    </w:p>
    <w:p>
      <w:pPr>
        <w:pStyle w:val="TextBody"/>
        <w:tabs>
          <w:tab w:val="clear" w:pos="708"/>
          <w:tab w:val="left" w:pos="8934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8934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елищний голова: </w:t>
      </w:r>
    </w:p>
    <w:p>
      <w:pPr>
        <w:pStyle w:val="Normal"/>
        <w:spacing w:lineRule="auto" w:line="240" w:before="0" w:after="0"/>
        <w:ind w:right="38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ходимо до розгляду наступного питання: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Про внесення змін до рішення селищної ради від 11.02.2021 року №195 «Про прийняття прав засновника Новоархангельського районного будинку культури та Новоархангельської школи естетичного виховання»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говорення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ищний голова: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ключіть систему «Рада», прошу голосувати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– 20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и – 0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римались – 0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голосували – 0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сутні – 6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ІШЕННЯ №1471 ПРИЙНЯТЕ, ДОДАЄТЬСЯ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и поіменного голосування додаються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tabs>
          <w:tab w:val="clear" w:pos="708"/>
          <w:tab w:val="left" w:pos="8934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елищний голова: </w:t>
      </w:r>
    </w:p>
    <w:p>
      <w:pPr>
        <w:pStyle w:val="Normal"/>
        <w:spacing w:lineRule="auto" w:line="240" w:before="0" w:after="0"/>
        <w:ind w:right="38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Переходимо до розгляду наступного питання: Про внесення змін до рішення селищної ради від 11.03.2021 року №292 «Про передачу закладів культури»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говорення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ищний голова: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ключіть систему «Рада», прошу голосувати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– 20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и – 0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римались – 0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голосували – 0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сутні – 6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ІШЕННЯ №1472 ПРИЙНЯТЕ, ДОДАЄТЬСЯ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и поіменного голосування додаються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ищний голов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ходимо до розгляду наступного питання: Про внесення змін та доповнень до Програми «Безпечне правосуддя» на території Новоархангельської селищної територіальної громади Голованівського району Кіровоградської області на 2021 рік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говорення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ключіть систему «Рада», прошу голосувати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– 18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и – 0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римались – 0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голосували – 2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сутні – 6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ІШЕННЯ №1473 ПРИЙНЯТЕ, ДОДАЄТЬСЯ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и поіменного голосування додаються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ищний голова: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ходимо до розгляду наступного питання: Про покладання обов</w:t>
      </w:r>
      <w:r>
        <w:rPr>
          <w:rFonts w:cs="Times New Roman" w:ascii="Times New Roman" w:hAnsi="Times New Roman"/>
          <w:sz w:val="28"/>
          <w:szCs w:val="28"/>
          <w:lang w:val="ru-RU"/>
        </w:rPr>
        <w:t>’</w:t>
      </w:r>
      <w:r>
        <w:rPr>
          <w:rFonts w:cs="Times New Roman" w:ascii="Times New Roman" w:hAnsi="Times New Roman"/>
          <w:sz w:val="28"/>
          <w:szCs w:val="28"/>
        </w:rPr>
        <w:t>язків на старост сіл щодо ведення військового обліку призовників та військовозобов</w:t>
      </w:r>
      <w:r>
        <w:rPr>
          <w:rFonts w:cs="Times New Roman" w:ascii="Times New Roman" w:hAnsi="Times New Roman"/>
          <w:sz w:val="28"/>
          <w:szCs w:val="28"/>
          <w:lang w:val="ru-RU"/>
        </w:rPr>
        <w:t>’</w:t>
      </w:r>
      <w:r>
        <w:rPr>
          <w:rFonts w:cs="Times New Roman" w:ascii="Times New Roman" w:hAnsi="Times New Roman"/>
          <w:sz w:val="28"/>
          <w:szCs w:val="28"/>
        </w:rPr>
        <w:t>язаних та бронювання військовозобов</w:t>
      </w:r>
      <w:r>
        <w:rPr>
          <w:rFonts w:cs="Times New Roman" w:ascii="Times New Roman" w:hAnsi="Times New Roman"/>
          <w:sz w:val="28"/>
          <w:szCs w:val="28"/>
          <w:lang w:val="ru-RU"/>
        </w:rPr>
        <w:t>’</w:t>
      </w:r>
      <w:r>
        <w:rPr>
          <w:rFonts w:cs="Times New Roman" w:ascii="Times New Roman" w:hAnsi="Times New Roman"/>
          <w:sz w:val="28"/>
          <w:szCs w:val="28"/>
        </w:rPr>
        <w:t>язаних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говорення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ключіть систему «Рада», прошу голосувати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– 20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и – 0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римались – 0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голосували – 0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сутні – 6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ІШЕННЯ №1474 ПРИЙНЯТЕ, ДОДАЄТЬСЯ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и поіменного голосування додаються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ищний голова: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ходимо до розгляду наступного питання: Про надання дозволу на розроблення проекту із землеустрою (59 проектів)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говорення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ключіть систему «Рада», прошу голосувати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– 20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и – 0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тримались – 0 </w:t>
      </w:r>
    </w:p>
    <w:p>
      <w:pPr>
        <w:pStyle w:val="Style19"/>
        <w:tabs>
          <w:tab w:val="clear" w:pos="708"/>
          <w:tab w:val="left" w:pos="4305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 голосували – 0 </w:t>
        <w:tab/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сутні – 6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ІШЕННЯ №№1475-1533 ПРИЙНЯТІ, ДОДАЮТЬСЯ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и поіменного голосування додаються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ищний голова: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ходимо до розгляду наступного питання: Про надання дозволу на розроблення технічної документації із землеустрою (6 проектів)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pacing w:val="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говорення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ключіть систему «Рада», прошу голосувати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– 20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и – 0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тримались – 0 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е голосували – 0 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сутні – 6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ІШЕННЯ №№1534-1539 ПРИЙНЯТІ, ДОДАЮТЬСЯ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и поіменного голосування додаються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ищний голова: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ходимо до розгляду наступного питання: Про затвердження проекту землеустрою та передачу у власність земельної ділянки (51 проект)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говорення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ключіть систему «Рада», прошу голосувати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– 20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и – 0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тримались – 0 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е голосували – 0 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сутні – 6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ІШЕННЯ №№1540-1590 ПРИЙНЯТІ, ДОДАЮТЬСЯ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и поіменного голосування додаються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tabs>
          <w:tab w:val="clear" w:pos="708"/>
          <w:tab w:val="left" w:pos="8934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елищний голова: 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ходимо до розгляду наступного питання: Про затвердження технічної документації та передачу у власність земельної ділянки (10 проектів)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говорення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ищний голова: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ключіть систему «Рада», прошу голосувати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– 20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и – 0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римались – 0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голосували – 0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сутні – 6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ІШЕННЯ №№1591-1600 ПРИЙНЯТІ, ДОДАЮТЬСЯ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и поіменного голосування додаються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tabs>
          <w:tab w:val="clear" w:pos="708"/>
          <w:tab w:val="left" w:pos="8934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елищний голова: </w:t>
      </w:r>
    </w:p>
    <w:p>
      <w:pPr>
        <w:pStyle w:val="Normal"/>
        <w:spacing w:lineRule="auto" w:line="240" w:before="0" w:after="0"/>
        <w:ind w:right="38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ходимо до розгляду наступного питання: Про затвердження проектів землеустрою та передачу у власність земельних ділянок (22 проекти) </w:t>
      </w:r>
    </w:p>
    <w:p>
      <w:pPr>
        <w:pStyle w:val="Normal"/>
        <w:spacing w:lineRule="auto" w:line="240" w:before="0" w:after="0"/>
        <w:ind w:right="38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говорення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ищний голова: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ключіть систему «Рада», прошу голосувати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– 20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и – 0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римались – 0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голосували – 0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сутні – 6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ІШЕННЯ №№1601-1622 ПРИЙНЯТІ, ДОДАЮТЬСЯ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и поіменного голосування додаються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tabs>
          <w:tab w:val="clear" w:pos="708"/>
          <w:tab w:val="left" w:pos="8934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елищний голова: </w:t>
      </w:r>
    </w:p>
    <w:p>
      <w:pPr>
        <w:pStyle w:val="Normal"/>
        <w:shd w:fill="FFFFFF" w:val="clear"/>
        <w:tabs>
          <w:tab w:val="clear" w:pos="708"/>
          <w:tab w:val="left" w:pos="106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ходимо до розгляду наступного питання: </w:t>
      </w:r>
      <w:r>
        <w:rPr>
          <w:rFonts w:cs="Times New Roman" w:ascii="Times New Roman" w:hAnsi="Times New Roman"/>
          <w:bCs/>
          <w:sz w:val="28"/>
          <w:szCs w:val="28"/>
        </w:rPr>
        <w:t>Про затвердження проекту землеустрою та передачу у власність земельної ділянки Будник Т.М.</w:t>
      </w:r>
    </w:p>
    <w:p>
      <w:pPr>
        <w:pStyle w:val="Normal"/>
        <w:shd w:fill="FFFFFF" w:val="clear"/>
        <w:tabs>
          <w:tab w:val="clear" w:pos="708"/>
          <w:tab w:val="left" w:pos="106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6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pacing w:val="5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ід депутата Будника П.А. надійшла заява про можливий конфлікт інтересів, оскільки розглядається питання, що стосується членів його сім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’</w:t>
      </w:r>
      <w:r>
        <w:rPr>
          <w:rFonts w:cs="Times New Roman" w:ascii="Times New Roman" w:hAnsi="Times New Roman"/>
          <w:bCs/>
          <w:sz w:val="28"/>
          <w:szCs w:val="28"/>
        </w:rPr>
        <w:t>ї</w:t>
      </w:r>
    </w:p>
    <w:p>
      <w:pPr>
        <w:pStyle w:val="Normal"/>
        <w:spacing w:lineRule="auto" w:line="240" w:before="0" w:after="0"/>
        <w:ind w:right="38" w:firstLine="709"/>
        <w:jc w:val="both"/>
        <w:rPr>
          <w:rFonts w:ascii="Times New Roman" w:hAnsi="Times New Roman" w:cs="Times New Roman"/>
          <w:color w:val="000000"/>
          <w:spacing w:val="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говорення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ключіть систему «Рада», прошу голосувати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tabs>
          <w:tab w:val="clear" w:pos="708"/>
          <w:tab w:val="left" w:pos="282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– 20</w:t>
        <w:tab/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и – 0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римались – 0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голосували – 0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сутні – 6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ІШЕННЯ №1623 ПРИЙНЯТЕ, ДОДАЄТЬСЯ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и поіменного голосування додаються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tabs>
          <w:tab w:val="clear" w:pos="708"/>
          <w:tab w:val="left" w:pos="8934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елищний голова: 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ходимо до розгляду наступного питання: Про затвердження проектів землеустрою та передачу у власність земельних ділянок (2 проекти)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ід депутата Поліщук О.М. надійшла заява про можливий конфлікт інтересів, оскільки розглядається питання, що стосується членів її сім’ї</w:t>
      </w:r>
    </w:p>
    <w:p>
      <w:pPr>
        <w:pStyle w:val="Normal"/>
        <w:shd w:fill="FFFFFF" w:val="clear"/>
        <w:tabs>
          <w:tab w:val="clear" w:pos="708"/>
          <w:tab w:val="left" w:pos="106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говорення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ключіть систему «Рада», прошу голосувати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– 19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и – 0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римались – 0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голосували – 1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сутні – 6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ІШЕННЯ №№1624-1625 ПРИЙНЯТІ, ДОДАЮТЬСЯ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и поіменного голосування додаються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tabs>
          <w:tab w:val="clear" w:pos="708"/>
          <w:tab w:val="left" w:pos="8934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елищний голова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ходимо до розгляду наступного питання: Про затвердження проектів землеустрою та передачу у власність земельних ділянок (13 проектів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говорення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ключіть систему «Рада», прошу голосувати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– 20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и – 0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римались – 0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голосували – 0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сутні – 6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ІШЕННЯ №№1626-1638 ПРИЙНЯТІ, ДОДАЮТЬСЯ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и поіменного голосування додаються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tabs>
          <w:tab w:val="clear" w:pos="708"/>
          <w:tab w:val="left" w:pos="8934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елищний голова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ходимо до розгляду наступного питання: Про затвердження проекту землеустрою та передачу у власність земельної ділянки Зубцю О.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 депутата Зубця О.О. надійшла заява про можливий конфлікт інтересів, оскільки розглядається питання, що стосується його особисто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говорення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ключіть систему «Рада», прошу голосувати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– 19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и – 0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римались – 0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голосували – 1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сутні – 6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ІШЕННЯ №1639 ПРИЙНЯТЕ, ДОДАЄТЬСЯ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и поіменного голосування додаються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tabs>
          <w:tab w:val="clear" w:pos="708"/>
          <w:tab w:val="left" w:pos="8934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елищний голова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ходимо до розгляду наступного питання: Про затвердження проекту землеустрою та передачу у власність земельних ділянок (3 проекти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 депутата Бербеги О.М. надійшла заява про можливий конфлікт інтересів, оскільки розглядається питання, що стосується членів її сім’ї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говорення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ключіть систему «Рада», прошу голосувати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– 19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и – 0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римались – 0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голосували – 1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сутні – 6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ІШЕННЯ №№1640-1642 ПРИЙНЯТІ, ДОДАЮТЬСЯ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и поіменного голосування додаються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tabs>
          <w:tab w:val="clear" w:pos="708"/>
          <w:tab w:val="left" w:pos="8934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елищний голова: 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ходимо до розгляду наступного питання: Про затвердження проекту землеустрою та передачу у власність земельних ділянок (2 проекти)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 депутата Головань Т.В. надійшла заява про можливий конфлікт інтересів, оскільки розглядається питання, що стосується членів її сім’ї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говорення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ключіть систему «Рада», прошу голосувати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– 19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и – 0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римались – 0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голосували – 1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сутні – 6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ІШЕННЯ №№1643-1644 ПРИЙНЯТІ, ДОДАЮТЬСЯ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и поіменного голосування додаються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tabs>
          <w:tab w:val="clear" w:pos="708"/>
          <w:tab w:val="left" w:pos="8934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елищний голова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ходимо до розгляду наступного питання: Про затвердження проекту землеустрою та передачу у власність земельних ділянок (3 проекти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 депутата Кириченка В.С. надійшла заява про можливий конфлікт інтересів, оскільки розглядається питання, що стосується членів його сім’ї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говорення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ключіть систему «Рада», прошу голосувати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– 19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и – 0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римались – 0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голосували – 1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сутні – 6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ІШЕННЯ №№1645-1647 ПРИЙНЯТІ, ДОДАЮТЬСЯ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и поіменного голосування додаються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tabs>
          <w:tab w:val="clear" w:pos="708"/>
          <w:tab w:val="left" w:pos="8934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елищний голова: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ходимо до розгляду наступного питання: Про затвердження проекту землеустрою та передачу у власність земельних ділянок (3 проекти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 депутата Остапчука О.А. надійшла заява про можливий конфлікт інтересів, оскільки розглядається питання, що стосується членів його сім’ї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говорення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ключіть систему «Рада», прошу голосувати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– 19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и – 0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римались – 0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голосували – 1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сутні – 6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ІШЕННЯ №№1648-1650 ПРИЙНЯТІ, ДОДАЮТЬСЯ</w:t>
      </w:r>
    </w:p>
    <w:p>
      <w:pPr>
        <w:pStyle w:val="Style19"/>
        <w:tabs>
          <w:tab w:val="clear" w:pos="708"/>
          <w:tab w:val="left" w:pos="7875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и поіменного голосування додаються</w:t>
        <w:tab/>
      </w:r>
    </w:p>
    <w:p>
      <w:pPr>
        <w:pStyle w:val="Style19"/>
        <w:tabs>
          <w:tab w:val="clear" w:pos="708"/>
          <w:tab w:val="left" w:pos="7875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tabs>
          <w:tab w:val="clear" w:pos="708"/>
          <w:tab w:val="left" w:pos="7875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емлевпорядник селищної ради Цимбалюк Л.Б.: </w:t>
      </w:r>
      <w:r>
        <w:rPr>
          <w:rFonts w:cs="Times New Roman" w:ascii="Times New Roman" w:hAnsi="Times New Roman"/>
          <w:sz w:val="28"/>
          <w:szCs w:val="28"/>
        </w:rPr>
        <w:t>Прошу внести до порядку денного розгляд питання про затвердження проекту землеустрою та передачу у власність земельних ділянок (13 проектів)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говорення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ключіть систему «Рада», прошу голосувати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– 20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и – 0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римались – 0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голосували – 0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сутні – 6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и поіменного голосування додаються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tabs>
          <w:tab w:val="clear" w:pos="708"/>
          <w:tab w:val="left" w:pos="8934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елищний голова: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ходимо до розгляду наступного питання: Про затвердження проекту землеустрою та передачу у власність земельних ділянок (13 проектів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 депутата Поворозника І.П. надійшла заява про можливий конфлікт інтересів, оскільки розглядається питання, що стосується членів його сім’ї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говорення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ключіть систему «Рада», прошу голосувати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– 19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и – 0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римались – 0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голосували – 1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сутні – 6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ІШЕННЯ №№1651-1663 ПРИЙНЯТІ, ДОДАЮТЬСЯ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и поіменного голосування додаються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tabs>
          <w:tab w:val="clear" w:pos="708"/>
          <w:tab w:val="left" w:pos="8934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елищний голова: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ходимо до розгляду наступного питання: Про встановлення мінімальної орендної плати за використання земель сільськогосподарського призначенн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говорення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ключіть систему «Рада», прошу голосувати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– 20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и – 0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римались – 0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голосували – 0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сутні – 6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ІШЕННЯ №1664 ПРИЙНЯТЕ, ДОДАЄТЬСЯ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и поіменного голосування додаються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tabs>
          <w:tab w:val="clear" w:pos="708"/>
          <w:tab w:val="left" w:pos="8934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елищний голова: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ходимо до розгляду наступного питання: Про встановлення мінімального рівня декларування доходів від використання земельних ділянок сільськогосподарського призначенн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говорення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ключіть систему «Рада», прошу голосувати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– 20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и – 0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римались – 0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голосували – 0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сутні – 6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ІШЕННЯ №1665 ПРИЙНЯТЕ, ДОДАЄТЬСЯ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и поіменного голосування додаються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tabs>
          <w:tab w:val="clear" w:pos="708"/>
          <w:tab w:val="left" w:pos="8934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елищний голова: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ходимо до розгляду наступного питання: Про надання дозволу на розроблення технічної документації із землеустрою гр. Стась Т.А. та Сідун О.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говорення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ключіть систему «Рада», прошу голосувати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– 2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и – 0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римались – 5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голосували – 13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сутні – 6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ІШЕННЯ №1666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НЕ</w:t>
      </w:r>
      <w:r>
        <w:rPr>
          <w:rFonts w:cs="Times New Roman" w:ascii="Times New Roman" w:hAnsi="Times New Roman"/>
          <w:b/>
          <w:sz w:val="28"/>
          <w:szCs w:val="28"/>
        </w:rPr>
        <w:t xml:space="preserve"> ПРИЙНЯТЕ, ДОДАЄТЬСЯ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и поіменного голосування додаються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tabs>
          <w:tab w:val="clear" w:pos="708"/>
          <w:tab w:val="left" w:pos="8934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елищний голова: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ходимо до розгляду наступного питання: Про внесення змін до рішень селищної ради: №927 від 08.07.2021 року, №1091 від 19.08.2021 року, №1323 від 19.08.2021 року, №1324 від 19.08.2021 року (4 проекти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говорення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ключіть систему «Рада», прошу голосувати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– 20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и – 0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римались – 0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голосували – 0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сутні – 6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ІШЕННЯ №№1667-1670 ПРИЙНЯТІ, ДОДАЮТЬСЯ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и поіменного голосування додаються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tabs>
          <w:tab w:val="clear" w:pos="708"/>
          <w:tab w:val="left" w:pos="8934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елищний голова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ходимо до розгляду наступного питання: Про затвердження земельної ділянки, яка пропонується для продажу права оренди на земельних торгах та надання дозволу на виготовлення проекту землеустрою щодо відведення земельної ділянки в оренду, що розташована за межами с. Журівка Голованівського району Кіровоградської області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говорення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ключіть систему «Рада», прошу голосувати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– 19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и – 0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римались – 0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голосували – 1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сутні – 6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ІШЕННЯ №1671 ПРИЙНЯТЕ, ДОДАЄТЬСЯ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и поіменного голосування додаються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tabs>
          <w:tab w:val="clear" w:pos="708"/>
          <w:tab w:val="left" w:pos="8934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елищний голова: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ходимо до розгляду наступного питання: Про затвердження земельної ділянки, яка пропонується для продажу права оренди на земельних торгах та надання дозволу на виготовлення проекту землеустрою щодо відведення земельної ділянки в оренду, що розташована за межами с. Левківка Голованівського району Кіровоградської області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говорення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ключіть систему «Рада», прошу голосувати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– 20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и – 0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римались – 0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голосували – 0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сутні – 6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ІШЕННЯ №1672 ПРИЙНЯТЕ, ДОДАЄТЬСЯ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и поіменного голосування додаються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tabs>
          <w:tab w:val="clear" w:pos="708"/>
          <w:tab w:val="left" w:pos="8934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елищний голова: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ходимо до розгляду наступного питання: Про затвердження земельної ділянки, яка пропонується для продажу права оренди на земельних торгах та надання дозволу на виготовлення проекту землеустрою щодо відведення земельної ділянки в оренду, що розташована за межами смт Новоархангельськ Голованівського району Кіровоградської області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говорення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ключіть систему «Рада», прошу голосувати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– 20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и – 0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римались – 0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голосували – 0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сутні – 6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ІШЕННЯ №1673 ПРИЙНЯТЕ, ДОДАЄТЬСЯ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и поіменного голосування додаються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tabs>
          <w:tab w:val="clear" w:pos="708"/>
          <w:tab w:val="left" w:pos="8934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елищний голова: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ходимо до розгляду наступного питання: Про затвердження земельної ділянки, яка пропонується для продажу права оренди на земельних торгах та надання дозволу на виготовлення проекту землеустрою щодо відведення земельної ділянки в оренду, що розташована за межами с. Торговиця Голованівського району Кіровоградської області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говорення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ключіть систему «Рада», прошу голосувати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– 20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и – 0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римались – 0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голосували – 0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сутні – 6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ІШЕННЯ №1674 ПРИЙНЯТЕ, ДОДАЄТЬСЯ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и поіменного голосування додаються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tabs>
          <w:tab w:val="clear" w:pos="708"/>
          <w:tab w:val="left" w:pos="8934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елищний голова: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ходимо до розгляду наступного питання: Про надання дозволу на розроблення проекту землеустрою площею 0,2500 га гр. Осадчуку Ю.П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говорення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ключіть систему «Рада», прошу голосувати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– 20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и – 0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римались – 0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голосували – 0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сутні – 6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ІШЕННЯ №1675 ПРИЙНЯТЕ, ДОДАЄТЬСЯ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и поіменного голосування додаються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tabs>
          <w:tab w:val="clear" w:pos="708"/>
          <w:tab w:val="left" w:pos="8934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елищний голова: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ходимо до розгляду наступного питання: Про надання дозволу на розроблення проекту землеустрою площею 0,3900 га гр. Туркол Т.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говорення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ключіть систему «Рада», прошу голосувати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– 20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и – 0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римались – 0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голосували – 0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сутні – 6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ІШЕННЯ №1676 ПРИЙНЯТЕ, ДОДАЄТЬСЯ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и поіменного голосування додаються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tabs>
          <w:tab w:val="clear" w:pos="708"/>
          <w:tab w:val="left" w:pos="8934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елищний голова: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ходимо до розгляду наступного питання: Про надання дозволу на розроблення проекту землеустрою площею 0,2100 га гр. Яношевському В.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говорення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ключіть систему «Рада», прошу голосувати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– 20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и – 0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римались – 0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голосували – 0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сутні – 6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ІШЕННЯ №1677 ПРИЙНЯТЕ, ДОДАЄТЬСЯ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и поіменного голосування додаються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tabs>
          <w:tab w:val="clear" w:pos="708"/>
          <w:tab w:val="left" w:pos="8934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елищний голова: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ходимо до розгляду наступного питання: Про надання дозволу на розроблення проекту землеустрою площею 0,0682 га ФОП Лєдньову В.Г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говорення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ключіть систему «Рада», прошу голосувати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– 20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и – 0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римались – 0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голосували – 0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сутні – 6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ІШЕННЯ №1678 ПРИЙНЯТЕ, ДОДАЄТЬСЯ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и поіменного голосування додаються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tabs>
          <w:tab w:val="clear" w:pos="708"/>
          <w:tab w:val="left" w:pos="8934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елищний голова: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ходимо до розгляду наступного питання: Про дачу згоди на виготовлення проекту землеустрою щодо відведення земельної ділянки в оренду терміном на 49 років ПрАТ «Кіровоградобленерго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говорення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ключіть систему «Рада», прошу голосувати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– 20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и – 0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римались – 0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голосували – 0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сутні – 6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ІШЕННЯ №1679 ПРИЙНЯТЕ, ДОДАЄТЬСЯ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и поіменного голосування додаються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tabs>
          <w:tab w:val="clear" w:pos="708"/>
          <w:tab w:val="left" w:pos="8934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елищний голова: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ходимо до розгляду наступного питання: Про внесення змін до договору оренди землі між селищною радою та ПП «Медфарма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говорення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ключіть систему «Рада», прошу голосувати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– 20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и – 0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римались – 0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голосували – 0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сутні – 6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ІШЕННЯ №1680 ПРИЙНЯТЕ, ДОДАЄТЬСЯ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и поіменного голосування додаються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tabs>
          <w:tab w:val="clear" w:pos="708"/>
          <w:tab w:val="left" w:pos="8934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елищний голова: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ходимо до розгляду наступного питання: Про внесення змін до договору оренди землі між селищною радою та ВАТ «Кіровоград-Авто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говорення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ключіть систему «Рада», прошу голосувати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– 20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и – 0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римались – 0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голосували – 0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сутні – 6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ІШЕННЯ №1681 ПРИЙНЯТЕ, ДОДАЄТЬСЯ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и поіменного голосування додаються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tabs>
          <w:tab w:val="clear" w:pos="708"/>
          <w:tab w:val="left" w:pos="8934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елищний голова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ходимо до розгляду наступного питання: Про надання дозволу на розроблення технічної документації та передачу в оренду нерозподілених (невитребуваних) земельних ділянок для ведення товарного сільськогосподарського виробництва ФГ «Форвард-2000» на території Новоархангельської селищної рад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 депутатів Шамановського Я.Ю. та Шамановської Н.В. надійшли заяви про можливий конфлікт інтересів, оскільки розглядається питання, що стосується них та членів їхньої сім’ї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говорення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ключіть систему «Рада», прошу голосувати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– 18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и – 0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римались – 0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голосували – 2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сутні – 6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ІШЕННЯ №1682 ПРИЙНЯТЕ, ДОДАЄТЬСЯ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и поіменного голосування додаються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tabs>
          <w:tab w:val="clear" w:pos="708"/>
          <w:tab w:val="left" w:pos="8934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елищний голова: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ходимо до розгляду наступного питання: Про надання дозволу на розроблення технічної документації та передачу в оренду нерозподіленої (невитребуваної) земельної ділянки для ведення товарного сільськогосподарського виробництва ФГ «ШВ АГРО» на території Новоархангельської селищної рад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говорення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ключіть систему «Рада», прошу голосувати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– 20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и – 0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римались – 0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голосували – 0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сутні – 6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ІШЕННЯ №1683 ПРИЙНЯТЕ, ДОДАЄТЬСЯ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и поіменного голосування додаються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tabs>
          <w:tab w:val="clear" w:pos="708"/>
          <w:tab w:val="left" w:pos="8934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елищний голова: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ходимо до розгляду наступного питання: Про продовження дії договору оренди земельної ділянки ПП «Медфарма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говорення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ключіть систему «Рада», прошу голосувати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tabs>
          <w:tab w:val="clear" w:pos="708"/>
          <w:tab w:val="left" w:pos="2415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– 19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и – 0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римались – 0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голосували – 1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сутні – 6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ІШЕННЯ №1684 ПРИЙНЯТЕ, ДОДАЄТЬСЯ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и поіменного голосування додаються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tabs>
          <w:tab w:val="clear" w:pos="708"/>
          <w:tab w:val="left" w:pos="8934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елищний голова: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ходимо до розгляду наступного питання: Про припинення дії договору оренди земельної ділянки шляхом розірвання за взаємною згодою сторін гр. Малому В.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говорення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ключіть систему «Рада», прошу голосувати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tabs>
          <w:tab w:val="clear" w:pos="708"/>
          <w:tab w:val="left" w:pos="2415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– 20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и – 0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римались – 0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голосували – 0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сутні – 6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ІШЕННЯ №1685 ПРИЙНЯТЕ, ДОДАЄТЬСЯ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и поіменного голосування додаються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tabs>
          <w:tab w:val="clear" w:pos="708"/>
          <w:tab w:val="left" w:pos="8934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елищний голова: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ходимо до розгляду наступного питання: Про затвердження експертної грошової оцінки ТОВ Агрофірма «Деметра» та надання дозволу на продаж земельної ділянк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 депутата Бугаєнка В.В. надійшла заява про можливий конфлікт інтересів, оскільки розглядається питання, що стосується його особист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говорення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ключіть систему «Рада», прошу голосувати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tabs>
          <w:tab w:val="clear" w:pos="708"/>
          <w:tab w:val="left" w:pos="2415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– 19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и – 0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римались – 0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голосували – 1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сутні – 6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ІШЕННЯ №1686 ПРИЙНЯТЕ, ДОДАЄТЬСЯ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и поіменного голосування додаються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tabs>
          <w:tab w:val="clear" w:pos="708"/>
          <w:tab w:val="left" w:pos="8934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елищний голова: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ходимо до розгляду наступного питання: Про надання дозволу на розроблення технічної документації із землеустрою Яриш Р.І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ід депутата Кириченка В.С. надійшла заява про можливий конфлікт інтересів, оскільки розглядається питання, що стосується членів його сім</w:t>
      </w:r>
      <w:r>
        <w:rPr>
          <w:rFonts w:cs="Times New Roman" w:ascii="Times New Roman" w:hAnsi="Times New Roman"/>
          <w:sz w:val="28"/>
          <w:szCs w:val="28"/>
          <w:lang w:val="ru-RU"/>
        </w:rPr>
        <w:t>’</w:t>
      </w:r>
      <w:r>
        <w:rPr>
          <w:rFonts w:cs="Times New Roman" w:ascii="Times New Roman" w:hAnsi="Times New Roman"/>
          <w:sz w:val="28"/>
          <w:szCs w:val="28"/>
        </w:rPr>
        <w:t>ї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говорення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ключіть систему «Рада», прошу голосувати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tabs>
          <w:tab w:val="clear" w:pos="708"/>
          <w:tab w:val="left" w:pos="2415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– 19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и – 0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римались – 0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голосували – 1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сутні – 6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ІШЕННЯ №1687 ПРИЙНЯТЕ, ДОДАЄТЬСЯ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и поіменного голосування додаються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tabs>
          <w:tab w:val="clear" w:pos="708"/>
          <w:tab w:val="left" w:pos="8934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елищний голова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ходимо до розгляду наступного питання: Про надання дозволу на розроблення проекту із землеустрою щодо відведення земельної ділянки у комунальну власність за адресою вул. Центральна, 8, смт Новоархангельськ для будівництва та обслуговування багатоквартирного будинку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говорення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ключіть систему «Рада», прошу голосувати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tabs>
          <w:tab w:val="clear" w:pos="708"/>
          <w:tab w:val="left" w:pos="2415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– 20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и – 0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римались – 0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голосували – 0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сутні – 6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ІШЕННЯ №1688 ПРИЙНЯТЕ, ДОДАЄТЬСЯ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и поіменного голосування додаються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tabs>
          <w:tab w:val="clear" w:pos="708"/>
          <w:tab w:val="left" w:pos="8934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елищний голова: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ходимо до розгляду наступного питання: Про відмову у наданні дозволу на розроблення проекту із землеустрою щодо відведення земельних ділянок у власність Васільєву А.В. зі зміною цільового призначенн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говорення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ключіть систему «Рада», прошу голосувати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tabs>
          <w:tab w:val="clear" w:pos="708"/>
          <w:tab w:val="left" w:pos="2415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– 16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и – 1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римались – 2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голосували – 1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сутні – 6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ІШЕННЯ №1689 ПРИЙНЯТЕ, ДОДАЄТЬСЯ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и поіменного голосування додаються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tabs>
          <w:tab w:val="clear" w:pos="708"/>
          <w:tab w:val="left" w:pos="8934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елищний голова: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ходимо до розгляду наступного питання: Про відмову у затвердженні технічної документації із землеустрою щодо встановлення меж земельної ділянки в натурі та передачу її у право постійного користування ТОВ «Новоархангельське автотранспортне підприємство - 13544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говорення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ключіть систему «Рада», прошу голосувати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tabs>
          <w:tab w:val="clear" w:pos="708"/>
          <w:tab w:val="left" w:pos="2415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– 16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и – 0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римались – 0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голосували – 4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сутні – 6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ІШЕННЯ №1690 ПРИЙНЯТЕ, ДОДАЄТЬСЯ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и поіменного голосування додаються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ищний голова: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Шановні депутати, всі питання, внесені на розгляд вісімнадцятої чергової сесії селищної ради восьмого скликання, розглянуті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голошую вісімнадцяту чергову сесію селищної ради восьмого скликання закритою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вучить Державний Гімн України!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лищний голова</w:t>
        <w:tab/>
        <w:tab/>
        <w:tab/>
        <w:tab/>
        <w:tab/>
        <w:tab/>
        <w:tab/>
        <w:t>Ю. Шамановський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lang w:val="ru-RU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i/>
      <w:sz w:val="28"/>
      <w:szCs w:val="28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rFonts w:ascii="Calibri" w:hAnsi="Calibri" w:eastAsia="Calibri" w:cs="Calibri"/>
      <w:sz w:val="24"/>
      <w:szCs w:val="24"/>
    </w:rPr>
  </w:style>
  <w:style w:type="character" w:styleId="Style17">
    <w:name w:val="Верхний колонтитул Знак"/>
    <w:basedOn w:val="Style14"/>
    <w:qFormat/>
    <w:rPr/>
  </w:style>
  <w:style w:type="character" w:styleId="Style18">
    <w:name w:val="Нижний колонтитул Знак"/>
    <w:basedOn w:val="Style14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</w:pPr>
    <w:rPr>
      <w:rFonts w:ascii="Calibri" w:hAnsi="Calibri" w:eastAsia="Calibri" w:cs="Calibri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ru-RU"/>
    </w:rPr>
  </w:style>
  <w:style w:type="paragraph" w:styleId="Style21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1">
    <w:name w:val="Без интервала1"/>
    <w:qFormat/>
    <w:pPr>
      <w:widowControl w:val="false"/>
      <w:bidi w:val="0"/>
    </w:pPr>
    <w:rPr>
      <w:rFonts w:ascii="Courier New" w:hAnsi="Courier New" w:eastAsia="Times New Roman" w:cs="Courier New"/>
      <w:color w:val="000000"/>
      <w:sz w:val="24"/>
      <w:szCs w:val="24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zakon.rada.gov.ua/laws/show/2939-17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1T12:18:00Z</dcterms:created>
  <dc:creator>Boss</dc:creator>
  <dc:description/>
  <cp:keywords/>
  <dc:language>en-US</dc:language>
  <cp:lastModifiedBy>Boss</cp:lastModifiedBy>
  <cp:lastPrinted>2021-06-08T08:23:00Z</cp:lastPrinted>
  <dcterms:modified xsi:type="dcterms:W3CDTF">2021-10-18T08:15:00Z</dcterms:modified>
  <cp:revision>23</cp:revision>
  <dc:subject/>
  <dc:title/>
</cp:coreProperties>
</file>